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720"/>
          <w:tab w:val="center" w:pos="12049" w:leader="none"/>
          <w:tab w:val="center" w:pos="13183" w:leader="none"/>
        </w:tabs>
        <w:spacing w:before="120" w:after="120"/>
        <w:ind w:right="219" w:hanging="0"/>
        <w:rPr>
          <w:rFonts w:ascii="Montserrat;﷽﷽﷽﷽﷽﷽﷽﷽at" w:hAnsi="Montserrat;﷽﷽﷽﷽﷽﷽﷽﷽at" w:cs="Arial"/>
          <w:b/>
          <w:b/>
          <w:bCs/>
          <w:color w:val="27344C"/>
          <w:sz w:val="20"/>
          <w:lang w:val="en-US"/>
        </w:rPr>
      </w:pPr>
      <w:r>
        <w:rPr>
          <w:rFonts w:cs="Arial" w:ascii="Montserrat;﷽﷽﷽﷽﷽﷽﷽﷽at" w:hAnsi="Montserrat;﷽﷽﷽﷽﷽﷽﷽﷽at"/>
          <w:b/>
          <w:bCs/>
          <w:color w:val="27344C"/>
          <w:sz w:val="20"/>
          <w:lang w:val="ro-RO"/>
        </w:rPr>
        <w:t>Anexa 3.2 – Grila de contractare aferentă</w:t>
      </w:r>
      <w:r>
        <w:rPr>
          <w:rFonts w:cs="Arial" w:ascii="Montserrat;﷽﷽﷽﷽﷽﷽﷽﷽at" w:hAnsi="Montserrat;﷽﷽﷽﷽﷽﷽﷽﷽at"/>
          <w:b/>
          <w:bCs/>
          <w:color w:val="27344C"/>
          <w:sz w:val="20"/>
        </w:rPr>
        <w:t xml:space="preserve"> apelu</w:t>
      </w:r>
      <w:r>
        <w:rPr>
          <w:rFonts w:cs="Arial" w:ascii="Montserrat;﷽﷽﷽﷽﷽﷽﷽﷽at" w:hAnsi="Montserrat;﷽﷽﷽﷽﷽﷽﷽﷽at"/>
          <w:b/>
          <w:bCs/>
          <w:color w:val="27344C"/>
          <w:sz w:val="20"/>
          <w:lang w:val="ro-RO"/>
        </w:rPr>
        <w:t>lui</w:t>
      </w:r>
      <w:r>
        <w:rPr>
          <w:rFonts w:cs="Arial" w:ascii="Montserrat;﷽﷽﷽﷽﷽﷽﷽﷽at" w:hAnsi="Montserrat;﷽﷽﷽﷽﷽﷽﷽﷽at"/>
          <w:b/>
          <w:bCs/>
          <w:color w:val="27344C"/>
          <w:sz w:val="20"/>
        </w:rPr>
        <w:t xml:space="preserve"> de proiecte </w:t>
      </w:r>
      <w:r>
        <w:rPr>
          <w:rFonts w:cs="Arial" w:ascii="Montserrat;﷽﷽﷽﷽﷽﷽﷽﷽at" w:hAnsi="Montserrat;﷽﷽﷽﷽﷽﷽﷽﷽at"/>
          <w:b/>
          <w:bCs/>
          <w:color w:val="27344C"/>
          <w:sz w:val="20"/>
          <w:lang w:val="en-US"/>
        </w:rPr>
        <w:t>PRV/6.1.D/1.</w:t>
      </w:r>
    </w:p>
    <w:p>
      <w:pPr>
        <w:pStyle w:val="CommentText"/>
        <w:spacing w:before="120" w:after="120"/>
        <w:ind w:right="219" w:hanging="0"/>
        <w:rPr>
          <w:rFonts w:ascii="Montserrat;﷽﷽﷽﷽﷽﷽﷽﷽at" w:hAnsi="Montserrat;﷽﷽﷽﷽﷽﷽﷽﷽at" w:cs="Arial"/>
          <w:b/>
          <w:b/>
          <w:bCs/>
          <w:color w:val="27344C"/>
          <w:sz w:val="20"/>
        </w:rPr>
      </w:pPr>
      <w:r>
        <w:rPr>
          <w:rFonts w:cs="Arial" w:ascii="Montserrat;﷽﷽﷽﷽﷽﷽﷽﷽at" w:hAnsi="Montserrat;﷽﷽﷽﷽﷽﷽﷽﷽at"/>
          <w:b/>
          <w:bCs/>
          <w:color w:val="27344C"/>
          <w:sz w:val="20"/>
        </w:rPr>
        <w:t xml:space="preserve">Intervenția Regională </w:t>
      </w:r>
      <w:r>
        <w:rPr>
          <w:rFonts w:cs="Arial" w:ascii="Montserrat;﷽﷽﷽﷽﷽﷽﷽﷽at" w:hAnsi="Montserrat;﷽﷽﷽﷽﷽﷽﷽﷽at"/>
          <w:b/>
          <w:bCs/>
          <w:color w:val="27344C"/>
          <w:sz w:val="20"/>
          <w:lang w:val="ro-RO"/>
        </w:rPr>
        <w:t xml:space="preserve">6.1.D </w:t>
      </w:r>
      <w:r>
        <w:rPr>
          <w:rFonts w:cs="Arial" w:ascii="Montserrat;﷽﷽﷽﷽﷽﷽﷽﷽at" w:hAnsi="Montserrat;﷽﷽﷽﷽﷽﷽﷽﷽at"/>
          <w:b/>
          <w:bCs/>
          <w:color w:val="27344C"/>
          <w:sz w:val="20"/>
        </w:rPr>
        <w:t xml:space="preserve">– </w:t>
      </w:r>
      <w:r>
        <w:rPr>
          <w:rFonts w:cs="Arial" w:ascii="Montserrat;﷽﷽﷽﷽﷽﷽﷽﷽at" w:hAnsi="Montserrat;﷽﷽﷽﷽﷽﷽﷽﷽at"/>
          <w:b/>
          <w:bCs/>
          <w:color w:val="27344C"/>
          <w:sz w:val="20"/>
          <w:lang w:val="ro-RO"/>
        </w:rPr>
        <w:t>Universități</w:t>
      </w:r>
    </w:p>
    <w:tbl>
      <w:tblPr>
        <w:tblW w:w="14407" w:type="dxa"/>
        <w:jc w:val="center"/>
        <w:tblInd w:w="0" w:type="dxa"/>
        <w:tblLayout w:type="fixed"/>
        <w:tblCellMar>
          <w:top w:w="0" w:type="dxa"/>
          <w:left w:w="108" w:type="dxa"/>
          <w:bottom w:w="0" w:type="dxa"/>
          <w:right w:w="108" w:type="dxa"/>
        </w:tblCellMar>
      </w:tblPr>
      <w:tblGrid>
        <w:gridCol w:w="798"/>
        <w:gridCol w:w="4430"/>
        <w:gridCol w:w="932"/>
        <w:gridCol w:w="777"/>
        <w:gridCol w:w="777"/>
        <w:gridCol w:w="6693"/>
      </w:tblGrid>
      <w:tr>
        <w:trPr>
          <w:trHeight w:val="229" w:hRule="atLeast"/>
        </w:trPr>
        <w:tc>
          <w:tcPr>
            <w:tcW w:w="5228" w:type="dxa"/>
            <w:gridSpan w:val="2"/>
            <w:tcBorders>
              <w:top w:val="single" w:sz="24" w:space="0" w:color="FFFFFF"/>
              <w:left w:val="single" w:sz="24" w:space="0" w:color="FFFFFF"/>
              <w:bottom w:val="single" w:sz="24" w:space="0" w:color="FFFFFF"/>
              <w:right w:val="single" w:sz="24" w:space="0" w:color="FFFFFF"/>
            </w:tcBorders>
            <w:shd w:fill="27344C" w:val="clear"/>
          </w:tcPr>
          <w:p>
            <w:pPr>
              <w:pStyle w:val="Normal"/>
              <w:pBdr/>
              <w:spacing w:before="120" w:after="120"/>
              <w:jc w:val="center"/>
              <w:rPr>
                <w:rFonts w:ascii="Montserrat;﷽﷽﷽﷽﷽﷽﷽﷽at" w:hAnsi="Montserrat;﷽﷽﷽﷽﷽﷽﷽﷽at" w:eastAsia="Arial Unicode MS" w:cs="Calibri"/>
                <w:b/>
                <w:b/>
                <w:color w:val="FFFFFF"/>
                <w:sz w:val="20"/>
                <w:szCs w:val="20"/>
                <w:lang w:val="en-US" w:eastAsia="en-US"/>
              </w:rPr>
            </w:pPr>
            <w:r>
              <w:rPr>
                <w:rFonts w:eastAsia="Arial Unicode MS" w:cs="Calibri" w:ascii="Montserrat;﷽﷽﷽﷽﷽﷽﷽﷽at" w:hAnsi="Montserrat;﷽﷽﷽﷽﷽﷽﷽﷽at"/>
                <w:b/>
                <w:color w:val="FFFFFF"/>
                <w:sz w:val="20"/>
                <w:szCs w:val="20"/>
                <w:lang w:val="en-US" w:eastAsia="en-US"/>
              </w:rPr>
              <w:t xml:space="preserve">Criterii </w:t>
            </w:r>
            <w:r>
              <w:rPr>
                <w:rFonts w:eastAsia="Arial Unicode MS" w:cs="Calibri" w:ascii="Montserrat;﷽﷽﷽﷽﷽﷽﷽﷽at" w:hAnsi="Montserrat;﷽﷽﷽﷽﷽﷽﷽﷽at"/>
                <w:b/>
                <w:color w:val="FFFFFF"/>
                <w:sz w:val="20"/>
                <w:szCs w:val="20"/>
                <w:lang w:val="ro-RO" w:eastAsia="en-US"/>
              </w:rPr>
              <w:t>de evaluare a eligibilității cererilor de finanțare</w:t>
            </w:r>
          </w:p>
          <w:p>
            <w:pPr>
              <w:pStyle w:val="Normal"/>
              <w:pBdr/>
              <w:spacing w:before="120" w:after="120"/>
              <w:jc w:val="center"/>
              <w:rPr>
                <w:rFonts w:ascii="Montserrat;﷽﷽﷽﷽﷽﷽﷽﷽at" w:hAnsi="Montserrat;﷽﷽﷽﷽﷽﷽﷽﷽at" w:eastAsia="Arial Unicode MS" w:cs="Calibri"/>
                <w:b/>
                <w:b/>
                <w:color w:val="FFFFFF"/>
                <w:sz w:val="20"/>
                <w:szCs w:val="20"/>
                <w:lang w:val="ro-RO" w:eastAsia="en-US"/>
              </w:rPr>
            </w:pPr>
            <w:r>
              <w:rPr>
                <w:rFonts w:eastAsia="Arial Unicode MS" w:cs="Calibri" w:ascii="Montserrat;﷽﷽﷽﷽﷽﷽﷽﷽at" w:hAnsi="Montserrat;﷽﷽﷽﷽﷽﷽﷽﷽at"/>
                <w:b/>
                <w:color w:val="FFFFFF"/>
                <w:sz w:val="20"/>
                <w:szCs w:val="20"/>
                <w:lang w:val="ro-RO" w:eastAsia="en-US"/>
              </w:rPr>
              <w:t>DA / NU / NA</w:t>
            </w:r>
          </w:p>
        </w:tc>
        <w:tc>
          <w:tcPr>
            <w:tcW w:w="932" w:type="dxa"/>
            <w:tcBorders>
              <w:top w:val="single" w:sz="24" w:space="0" w:color="FFFFFF"/>
              <w:left w:val="single" w:sz="24" w:space="0" w:color="FFFFFF"/>
              <w:bottom w:val="single" w:sz="24" w:space="0" w:color="FFFFFF"/>
              <w:right w:val="single" w:sz="24" w:space="0" w:color="FFFFFF"/>
            </w:tcBorders>
            <w:shd w:fill="27344C" w:val="clear"/>
          </w:tcPr>
          <w:p>
            <w:pPr>
              <w:pStyle w:val="Normal"/>
              <w:pBdr/>
              <w:spacing w:before="120" w:after="120"/>
              <w:jc w:val="center"/>
              <w:rPr>
                <w:rFonts w:ascii="Montserrat;﷽﷽﷽﷽﷽﷽﷽﷽at" w:hAnsi="Montserrat;﷽﷽﷽﷽﷽﷽﷽﷽at" w:cs="Calibri"/>
                <w:b/>
                <w:b/>
                <w:color w:val="FFFFFF"/>
                <w:sz w:val="20"/>
                <w:szCs w:val="20"/>
                <w:lang w:val="ro-RO"/>
              </w:rPr>
            </w:pPr>
            <w:r>
              <w:rPr>
                <w:rFonts w:cs="Calibri" w:ascii="Montserrat;﷽﷽﷽﷽﷽﷽﷽﷽at" w:hAnsi="Montserrat;﷽﷽﷽﷽﷽﷽﷽﷽at"/>
                <w:b/>
                <w:color w:val="FFFFFF"/>
                <w:sz w:val="20"/>
                <w:szCs w:val="20"/>
                <w:lang w:val="ro-RO"/>
              </w:rPr>
              <w:t>DA</w:t>
            </w:r>
          </w:p>
        </w:tc>
        <w:tc>
          <w:tcPr>
            <w:tcW w:w="777" w:type="dxa"/>
            <w:tcBorders>
              <w:top w:val="single" w:sz="24" w:space="0" w:color="FFFFFF"/>
              <w:left w:val="single" w:sz="24" w:space="0" w:color="FFFFFF"/>
              <w:bottom w:val="single" w:sz="24" w:space="0" w:color="FFFFFF"/>
              <w:right w:val="single" w:sz="24" w:space="0" w:color="FFFFFF"/>
            </w:tcBorders>
            <w:shd w:fill="27344C" w:val="clear"/>
          </w:tcPr>
          <w:p>
            <w:pPr>
              <w:pStyle w:val="Normal"/>
              <w:pBdr/>
              <w:spacing w:before="120" w:after="120"/>
              <w:ind w:left="-191" w:hanging="0"/>
              <w:rPr>
                <w:rFonts w:ascii="Montserrat;﷽﷽﷽﷽﷽﷽﷽﷽at" w:hAnsi="Montserrat;﷽﷽﷽﷽﷽﷽﷽﷽at" w:cs="Calibri"/>
                <w:b/>
                <w:b/>
                <w:color w:val="FFFFFF"/>
                <w:sz w:val="20"/>
                <w:szCs w:val="20"/>
                <w:lang w:val="ro-RO"/>
              </w:rPr>
            </w:pPr>
            <w:r>
              <w:rPr>
                <w:rFonts w:eastAsia="Montserrat;﷽﷽﷽﷽﷽﷽﷽﷽at" w:cs="Montserrat;﷽﷽﷽﷽﷽﷽﷽﷽at" w:ascii="Montserrat;﷽﷽﷽﷽﷽﷽﷽﷽at" w:hAnsi="Montserrat;﷽﷽﷽﷽﷽﷽﷽﷽at"/>
                <w:b/>
                <w:color w:val="FFFFFF"/>
                <w:sz w:val="20"/>
                <w:szCs w:val="20"/>
                <w:lang w:val="ro-RO"/>
              </w:rPr>
              <w:t xml:space="preserve">     </w:t>
            </w:r>
            <w:r>
              <w:rPr>
                <w:rFonts w:cs="Calibri" w:ascii="Montserrat;﷽﷽﷽﷽﷽﷽﷽﷽at" w:hAnsi="Montserrat;﷽﷽﷽﷽﷽﷽﷽﷽at"/>
                <w:b/>
                <w:color w:val="FFFFFF"/>
                <w:sz w:val="20"/>
                <w:szCs w:val="20"/>
                <w:lang w:val="ro-RO"/>
              </w:rPr>
              <w:t>NU</w:t>
            </w:r>
          </w:p>
        </w:tc>
        <w:tc>
          <w:tcPr>
            <w:tcW w:w="777" w:type="dxa"/>
            <w:tcBorders>
              <w:top w:val="single" w:sz="24" w:space="0" w:color="FFFFFF"/>
              <w:left w:val="single" w:sz="24" w:space="0" w:color="FFFFFF"/>
              <w:bottom w:val="single" w:sz="24" w:space="0" w:color="FFFFFF"/>
              <w:right w:val="single" w:sz="24" w:space="0" w:color="FFFFFF"/>
            </w:tcBorders>
            <w:shd w:fill="27344C" w:val="clear"/>
          </w:tcPr>
          <w:p>
            <w:pPr>
              <w:pStyle w:val="Normal"/>
              <w:pBdr/>
              <w:spacing w:before="120" w:after="120"/>
              <w:jc w:val="center"/>
              <w:rPr>
                <w:rFonts w:ascii="Montserrat;﷽﷽﷽﷽﷽﷽﷽﷽at" w:hAnsi="Montserrat;﷽﷽﷽﷽﷽﷽﷽﷽at" w:cs="Calibri"/>
                <w:b/>
                <w:b/>
                <w:color w:val="FFFFFF"/>
                <w:sz w:val="20"/>
                <w:szCs w:val="20"/>
                <w:lang w:val="ro-RO"/>
              </w:rPr>
            </w:pPr>
            <w:r>
              <w:rPr>
                <w:rFonts w:cs="Calibri" w:ascii="Montserrat;﷽﷽﷽﷽﷽﷽﷽﷽at" w:hAnsi="Montserrat;﷽﷽﷽﷽﷽﷽﷽﷽at"/>
                <w:b/>
                <w:color w:val="FFFFFF"/>
                <w:sz w:val="20"/>
                <w:szCs w:val="20"/>
                <w:lang w:val="ro-RO"/>
              </w:rPr>
              <w:t>NA</w:t>
            </w:r>
          </w:p>
        </w:tc>
        <w:tc>
          <w:tcPr>
            <w:tcW w:w="6693" w:type="dxa"/>
            <w:tcBorders>
              <w:top w:val="single" w:sz="24" w:space="0" w:color="FFFFFF"/>
              <w:left w:val="single" w:sz="24" w:space="0" w:color="FFFFFF"/>
              <w:bottom w:val="single" w:sz="24" w:space="0" w:color="FFFFFF"/>
              <w:right w:val="single" w:sz="24" w:space="0" w:color="FFFFFF"/>
            </w:tcBorders>
            <w:shd w:fill="27344C" w:val="clear"/>
          </w:tcPr>
          <w:p>
            <w:pPr>
              <w:pStyle w:val="Normal"/>
              <w:pBdr/>
              <w:spacing w:before="120" w:after="120"/>
              <w:ind w:right="1304" w:hanging="0"/>
              <w:jc w:val="center"/>
              <w:rPr>
                <w:rFonts w:ascii="Montserrat;﷽﷽﷽﷽﷽﷽﷽﷽at" w:hAnsi="Montserrat;﷽﷽﷽﷽﷽﷽﷽﷽at" w:cs="Calibri"/>
                <w:b/>
                <w:b/>
                <w:color w:val="FFFFFF"/>
                <w:sz w:val="20"/>
                <w:szCs w:val="20"/>
                <w:lang w:val="ro-RO"/>
              </w:rPr>
            </w:pPr>
            <w:r>
              <w:rPr>
                <w:rFonts w:eastAsia="Montserrat;﷽﷽﷽﷽﷽﷽﷽﷽at" w:cs="Montserrat;﷽﷽﷽﷽﷽﷽﷽﷽at" w:ascii="Montserrat;﷽﷽﷽﷽﷽﷽﷽﷽at" w:hAnsi="Montserrat;﷽﷽﷽﷽﷽﷽﷽﷽at"/>
                <w:b/>
                <w:color w:val="FFFFFF"/>
                <w:sz w:val="20"/>
                <w:szCs w:val="20"/>
                <w:lang w:val="ro-RO"/>
              </w:rPr>
              <w:t xml:space="preserve">                       </w:t>
            </w:r>
            <w:r>
              <w:rPr>
                <w:rFonts w:cs="Calibri" w:ascii="Montserrat;﷽﷽﷽﷽﷽﷽﷽﷽at" w:hAnsi="Montserrat;﷽﷽﷽﷽﷽﷽﷽﷽at"/>
                <w:b/>
                <w:color w:val="FFFFFF"/>
                <w:sz w:val="20"/>
                <w:szCs w:val="20"/>
                <w:lang w:val="ro-RO"/>
              </w:rPr>
              <w:t>Ce se verifică?</w:t>
            </w:r>
          </w:p>
          <w:p>
            <w:pPr>
              <w:pStyle w:val="Normal"/>
              <w:pBdr/>
              <w:spacing w:before="120" w:after="120"/>
              <w:ind w:right="38" w:hanging="0"/>
              <w:jc w:val="center"/>
              <w:rPr>
                <w:rFonts w:ascii="Montserrat;﷽﷽﷽﷽﷽﷽﷽﷽at" w:hAnsi="Montserrat;﷽﷽﷽﷽﷽﷽﷽﷽at" w:eastAsia="Arial Unicode MS" w:cs="Calibri"/>
                <w:bCs/>
                <w:color w:val="FFFFFF"/>
                <w:sz w:val="20"/>
                <w:szCs w:val="20"/>
                <w:lang w:val="ro-RO" w:eastAsia="en-US"/>
              </w:rPr>
            </w:pPr>
            <w:r>
              <w:rPr>
                <w:rFonts w:cs="Arial" w:ascii="Montserrat;﷽﷽﷽﷽﷽﷽﷽﷽at" w:hAnsi="Montserrat;﷽﷽﷽﷽﷽﷽﷽﷽at"/>
                <w:bCs/>
                <w:color w:val="FFFFFF"/>
                <w:sz w:val="20"/>
                <w:szCs w:val="20"/>
              </w:rPr>
              <w:t xml:space="preserve">Dacă la finalul etapei de </w:t>
            </w:r>
            <w:r>
              <w:rPr>
                <w:rFonts w:cs="Arial" w:ascii="Montserrat;﷽﷽﷽﷽﷽﷽﷽﷽at" w:hAnsi="Montserrat;﷽﷽﷽﷽﷽﷽﷽﷽at"/>
                <w:bCs/>
                <w:color w:val="FFFFFF"/>
                <w:sz w:val="20"/>
                <w:szCs w:val="20"/>
                <w:lang w:val="ro-RO"/>
              </w:rPr>
              <w:t>contractare</w:t>
            </w:r>
            <w:r>
              <w:rPr>
                <w:rFonts w:cs="Arial" w:ascii="Montserrat;﷽﷽﷽﷽﷽﷽﷽﷽at" w:hAnsi="Montserrat;﷽﷽﷽﷽﷽﷽﷽﷽at"/>
                <w:bCs/>
                <w:color w:val="FFFFFF"/>
                <w:sz w:val="20"/>
                <w:szCs w:val="20"/>
              </w:rPr>
              <w:t xml:space="preserve"> unul din criteriile de mai jos este bifat cu NU, proiectul se va respinge</w:t>
            </w:r>
          </w:p>
        </w:tc>
      </w:tr>
      <w:tr>
        <w:trPr>
          <w:trHeight w:val="229"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Normal"/>
              <w:pBdr/>
              <w:spacing w:before="120" w:after="120"/>
              <w:jc w:val="center"/>
              <w:rPr>
                <w:rFonts w:ascii="Montserrat;﷽﷽﷽﷽﷽﷽﷽﷽at" w:hAnsi="Montserrat;﷽﷽﷽﷽﷽﷽﷽﷽at" w:eastAsia="Arial Unicode MS" w:cs="Calibri"/>
                <w:b/>
                <w:b/>
                <w:color w:val="27344C"/>
                <w:sz w:val="20"/>
                <w:szCs w:val="20"/>
                <w:lang w:val="ro-RO" w:eastAsia="en-US"/>
              </w:rPr>
            </w:pPr>
            <w:r>
              <w:rPr>
                <w:rFonts w:eastAsia="Arial Unicode MS" w:cs="Calibri" w:ascii="Montserrat;﷽﷽﷽﷽﷽﷽﷽﷽at" w:hAnsi="Montserrat;﷽﷽﷽﷽﷽﷽﷽﷽at"/>
                <w:b/>
                <w:color w:val="27344C"/>
                <w:sz w:val="20"/>
                <w:szCs w:val="20"/>
                <w:lang w:val="ro-RO" w:eastAsia="en-US"/>
              </w:rPr>
              <w:t>I.</w:t>
            </w:r>
          </w:p>
        </w:tc>
        <w:tc>
          <w:tcPr>
            <w:tcW w:w="13609" w:type="dxa"/>
            <w:gridSpan w:val="5"/>
            <w:tcBorders>
              <w:top w:val="single" w:sz="24" w:space="0" w:color="FFFFFF"/>
              <w:left w:val="single" w:sz="24" w:space="0" w:color="FFFFFF"/>
              <w:bottom w:val="single" w:sz="24" w:space="0" w:color="FFFFFF"/>
              <w:right w:val="single" w:sz="24" w:space="0" w:color="FFFFFF"/>
            </w:tcBorders>
            <w:shd w:fill="E6EFF3" w:val="clear"/>
          </w:tcPr>
          <w:p>
            <w:pPr>
              <w:pStyle w:val="Normal"/>
              <w:pBdr/>
              <w:shd w:fill="E6EFF3" w:val="clear"/>
              <w:spacing w:before="120" w:after="120"/>
              <w:ind w:right="1304" w:hanging="0"/>
              <w:rPr>
                <w:rFonts w:ascii="Montserrat;﷽﷽﷽﷽﷽﷽﷽﷽at" w:hAnsi="Montserrat;﷽﷽﷽﷽﷽﷽﷽﷽at" w:cs="Calibri"/>
                <w:b/>
                <w:b/>
                <w:bCs/>
                <w:color w:val="27344C"/>
                <w:sz w:val="20"/>
                <w:szCs w:val="20"/>
                <w:lang w:val="ro-RO"/>
              </w:rPr>
            </w:pPr>
            <w:r>
              <w:rPr>
                <w:rFonts w:eastAsia="Arial Unicode MS" w:cs="Calibri" w:ascii="Montserrat;﷽﷽﷽﷽﷽﷽﷽﷽at" w:hAnsi="Montserrat;﷽﷽﷽﷽﷽﷽﷽﷽at"/>
                <w:b/>
                <w:color w:val="27344C"/>
                <w:sz w:val="20"/>
                <w:szCs w:val="20"/>
                <w:lang w:val="ro-RO" w:eastAsia="en-US"/>
              </w:rPr>
              <w:t>Eligibilitatea solicitantului de finanțare</w:t>
            </w:r>
          </w:p>
        </w:tc>
      </w:tr>
      <w:tr>
        <w:trPr>
          <w:trHeight w:val="336"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at" w:hAnsi="Montserrat;﷽﷽﷽﷽﷽﷽﷽﷽at" w:eastAsia="Calibri" w:cs="Calibri"/>
                <w:b/>
                <w:b/>
                <w:bCs/>
                <w:color w:val="27344C"/>
                <w:sz w:val="20"/>
                <w:szCs w:val="20"/>
                <w:lang w:val="en-GB"/>
              </w:rPr>
            </w:pPr>
            <w:r>
              <w:rPr>
                <w:rFonts w:eastAsia="Calibri" w:cs="Calibri" w:ascii="Montserrat;﷽﷽﷽﷽﷽﷽﷽﷽at" w:hAnsi="Montserrat;﷽﷽﷽﷽﷽﷽﷽﷽at"/>
                <w:b/>
                <w:bCs/>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eastAsia="Calibri" w:cs="Calibri"/>
                <w:color w:val="27344C"/>
                <w:sz w:val="20"/>
                <w:szCs w:val="20"/>
                <w:lang w:val="en-GB"/>
              </w:rPr>
            </w:pPr>
            <w:r>
              <w:rPr>
                <w:rFonts w:cs="Calibri" w:ascii="Montserrat;﷽﷽﷽﷽﷽﷽﷽﷽at" w:hAnsi="Montserrat;﷽﷽﷽﷽﷽﷽﷽﷽at"/>
                <w:bCs/>
                <w:color w:val="27344C"/>
                <w:sz w:val="20"/>
                <w:szCs w:val="20"/>
              </w:rPr>
              <w:t>Solicitantul de finanțare</w:t>
            </w:r>
            <w:r>
              <w:rPr>
                <w:rFonts w:cs="Calibri" w:ascii="Montserrat;﷽﷽﷽﷽﷽﷽﷽﷽at" w:hAnsi="Montserrat;﷽﷽﷽﷽﷽﷽﷽﷽at"/>
                <w:bCs/>
                <w:color w:val="27344C"/>
                <w:sz w:val="20"/>
                <w:szCs w:val="20"/>
                <w:lang w:val="ro-RO"/>
              </w:rPr>
              <w:t xml:space="preserve"> </w:t>
            </w:r>
            <w:r>
              <w:rPr>
                <w:rFonts w:cs="Calibri" w:ascii="Montserrat;﷽﷽﷽﷽﷽﷽﷽﷽at" w:hAnsi="Montserrat;﷽﷽﷽﷽﷽﷽﷽﷽at"/>
                <w:bCs/>
                <w:color w:val="27344C"/>
                <w:sz w:val="20"/>
                <w:szCs w:val="20"/>
              </w:rPr>
              <w:t>se încadrează în categoria solicitanților eligibili?</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eastAsia="Calibri" w:cs="Calibri"/>
                <w:b/>
                <w:b/>
                <w:color w:val="27344C"/>
                <w:sz w:val="20"/>
                <w:szCs w:val="20"/>
                <w:lang w:val="en-GB"/>
              </w:rPr>
            </w:pPr>
            <w:r>
              <w:rPr>
                <w:rFonts w:eastAsia="Calibri" w:cs="Calibri" w:ascii="Montserrat;﷽﷽﷽﷽﷽﷽﷽﷽at" w:hAnsi="Montserrat;﷽﷽﷽﷽﷽﷽﷽﷽at"/>
                <w:b/>
                <w:color w:val="27344C"/>
                <w:sz w:val="20"/>
                <w:szCs w:val="20"/>
                <w:lang w:val="en-GB"/>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Calibri"/>
                <w:b/>
                <w:b/>
                <w:color w:val="27344C"/>
                <w:sz w:val="20"/>
                <w:szCs w:val="20"/>
              </w:rPr>
            </w:pPr>
            <w:r>
              <w:rPr>
                <w:rFonts w:cs="Calibri" w:ascii="Montserrat;﷽﷽﷽﷽﷽﷽﷽﷽at" w:hAnsi="Montserrat;﷽﷽﷽﷽﷽﷽﷽﷽at"/>
                <w:b/>
                <w:color w:val="27344C"/>
                <w:sz w:val="20"/>
                <w:szCs w:val="20"/>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Calibri"/>
                <w:b/>
                <w:b/>
                <w:color w:val="27344C"/>
                <w:sz w:val="20"/>
                <w:szCs w:val="20"/>
              </w:rPr>
            </w:pPr>
            <w:r>
              <w:rPr>
                <w:rFonts w:cs="Calibri" w:ascii="Montserrat;﷽﷽﷽﷽﷽﷽﷽﷽at" w:hAnsi="Montserrat;﷽﷽﷽﷽﷽﷽﷽﷽at"/>
                <w:b/>
                <w:color w:val="27344C"/>
                <w:sz w:val="20"/>
                <w:szCs w:val="20"/>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tabs>
                <w:tab w:val="clear" w:pos="720"/>
                <w:tab w:val="left" w:pos="3008" w:leader="none"/>
              </w:tabs>
              <w:spacing w:before="120" w:after="120"/>
              <w:jc w:val="both"/>
              <w:rPr>
                <w:rFonts w:ascii="Montserrat;﷽﷽﷽﷽﷽﷽﷽﷽at" w:hAnsi="Montserrat;﷽﷽﷽﷽﷽﷽﷽﷽at" w:cs="Calibri"/>
                <w:bCs/>
                <w:color w:val="27344C"/>
                <w:sz w:val="20"/>
                <w:szCs w:val="20"/>
              </w:rPr>
            </w:pPr>
            <w:r>
              <w:rPr>
                <w:rFonts w:cs="Calibri" w:ascii="Montserrat;﷽﷽﷽﷽﷽﷽﷽﷽at" w:hAnsi="Montserrat;﷽﷽﷽﷽﷽﷽﷽﷽at"/>
                <w:b/>
                <w:color w:val="27344C"/>
                <w:sz w:val="20"/>
                <w:szCs w:val="20"/>
              </w:rPr>
              <w:t xml:space="preserve">Documente </w:t>
            </w:r>
            <w:r>
              <w:rPr>
                <w:rFonts w:cs="Calibri" w:ascii="Montserrat;﷽﷽﷽﷽﷽﷽﷽﷽at" w:hAnsi="Montserrat;﷽﷽﷽﷽﷽﷽﷽﷽at"/>
                <w:b/>
                <w:color w:val="27344C"/>
                <w:sz w:val="20"/>
                <w:szCs w:val="20"/>
                <w:lang w:val="ro-RO"/>
              </w:rPr>
              <w:t>verificate</w:t>
            </w:r>
            <w:r>
              <w:rPr>
                <w:rFonts w:cs="Calibri" w:ascii="Montserrat;﷽﷽﷽﷽﷽﷽﷽﷽at" w:hAnsi="Montserrat;﷽﷽﷽﷽﷽﷽﷽﷽at"/>
                <w:b/>
                <w:color w:val="27344C"/>
                <w:sz w:val="20"/>
                <w:szCs w:val="20"/>
              </w:rPr>
              <w:t>:</w:t>
              <w:tab/>
            </w:r>
          </w:p>
          <w:p>
            <w:pPr>
              <w:pStyle w:val="Normal"/>
              <w:numPr>
                <w:ilvl w:val="0"/>
                <w:numId w:val="14"/>
              </w:numPr>
              <w:spacing w:before="120" w:after="120"/>
              <w:jc w:val="both"/>
              <w:rPr>
                <w:rFonts w:ascii="Montserrat;﷽﷽﷽﷽﷽﷽﷽﷽at" w:hAnsi="Montserrat;﷽﷽﷽﷽﷽﷽﷽﷽at" w:eastAsia="Calibri" w:cs="Calibri"/>
                <w:color w:val="27344C"/>
                <w:sz w:val="20"/>
                <w:szCs w:val="20"/>
              </w:rPr>
            </w:pPr>
            <w:r>
              <w:rPr>
                <w:rFonts w:eastAsia="Calibri" w:cs="Calibri" w:ascii="Montserrat;﷽﷽﷽﷽﷽﷽﷽﷽at" w:hAnsi="Montserrat;﷽﷽﷽﷽﷽﷽﷽﷽at"/>
                <w:color w:val="27344C"/>
                <w:sz w:val="20"/>
                <w:szCs w:val="20"/>
              </w:rPr>
              <w:t>Anex</w:t>
            </w:r>
            <w:r>
              <w:rPr>
                <w:rFonts w:eastAsia="Calibri" w:cs="Calibri" w:ascii="Montserrat;﷽﷽﷽﷽﷽﷽﷽﷽at" w:hAnsi="Montserrat;﷽﷽﷽﷽﷽﷽﷽﷽at"/>
                <w:color w:val="27344C"/>
                <w:sz w:val="20"/>
                <w:szCs w:val="20"/>
                <w:lang w:val="ro-RO"/>
              </w:rPr>
              <w:t>a</w:t>
            </w:r>
            <w:r>
              <w:rPr>
                <w:rFonts w:eastAsia="Calibri" w:cs="Calibri" w:ascii="Montserrat;﷽﷽﷽﷽﷽﷽﷽﷽at" w:hAnsi="Montserrat;﷽﷽﷽﷽﷽﷽﷽﷽at"/>
                <w:color w:val="27344C"/>
                <w:sz w:val="20"/>
                <w:szCs w:val="20"/>
              </w:rPr>
              <w:t xml:space="preserve"> </w:t>
            </w:r>
            <w:r>
              <w:rPr>
                <w:rFonts w:eastAsia="Calibri" w:cs="Calibri" w:ascii="Montserrat;﷽﷽﷽﷽﷽﷽﷽﷽at" w:hAnsi="Montserrat;﷽﷽﷽﷽﷽﷽﷽﷽at"/>
                <w:color w:val="27344C"/>
                <w:sz w:val="20"/>
                <w:szCs w:val="20"/>
                <w:lang w:val="ro-RO"/>
              </w:rPr>
              <w:t>2_</w:t>
            </w:r>
            <w:r>
              <w:rPr>
                <w:rFonts w:eastAsia="Calibri" w:cs="Calibri" w:ascii="Montserrat;﷽﷽﷽﷽﷽﷽﷽﷽at" w:hAnsi="Montserrat;﷽﷽﷽﷽﷽﷽﷽﷽at"/>
                <w:color w:val="27344C"/>
                <w:sz w:val="20"/>
                <w:szCs w:val="20"/>
              </w:rPr>
              <w:t xml:space="preserve">Declarația </w:t>
            </w:r>
            <w:r>
              <w:rPr>
                <w:rFonts w:eastAsia="Calibri" w:cs="Calibri" w:ascii="Montserrat;﷽﷽﷽﷽﷽﷽﷽﷽at" w:hAnsi="Montserrat;﷽﷽﷽﷽﷽﷽﷽﷽at"/>
                <w:color w:val="27344C"/>
                <w:sz w:val="20"/>
                <w:szCs w:val="20"/>
                <w:lang w:val="ro-RO"/>
              </w:rPr>
              <w:t>unică</w:t>
            </w:r>
          </w:p>
          <w:p>
            <w:pPr>
              <w:pStyle w:val="Normal"/>
              <w:numPr>
                <w:ilvl w:val="0"/>
                <w:numId w:val="14"/>
              </w:numPr>
              <w:autoSpaceDE w:val="false"/>
              <w:spacing w:before="120" w:after="120"/>
              <w:jc w:val="both"/>
              <w:rPr>
                <w:rFonts w:ascii="Montserrat;﷽﷽﷽﷽﷽﷽﷽﷽at" w:hAnsi="Montserrat;﷽﷽﷽﷽﷽﷽﷽﷽at" w:cs="Calibri"/>
                <w:bCs/>
                <w:color w:val="27344C"/>
                <w:sz w:val="20"/>
                <w:szCs w:val="20"/>
              </w:rPr>
            </w:pPr>
            <w:r>
              <w:rPr>
                <w:rFonts w:cs="Calibri" w:ascii="Montserrat;﷽﷽﷽﷽﷽﷽﷽﷽at" w:hAnsi="Montserrat;﷽﷽﷽﷽﷽﷽﷽﷽at"/>
                <w:bCs/>
                <w:color w:val="27344C"/>
                <w:sz w:val="20"/>
                <w:szCs w:val="20"/>
              </w:rPr>
              <w:t>Documentele statutare ale solicitantului de finanțare</w:t>
            </w:r>
          </w:p>
          <w:p>
            <w:pPr>
              <w:pStyle w:val="Normal"/>
              <w:spacing w:before="120" w:after="120"/>
              <w:jc w:val="both"/>
              <w:rPr>
                <w:rFonts w:ascii="Montserrat;﷽﷽﷽﷽﷽﷽﷽﷽at" w:hAnsi="Montserrat;﷽﷽﷽﷽﷽﷽﷽﷽at" w:cs="Calibri"/>
                <w:b/>
                <w:b/>
                <w:color w:val="27344C"/>
                <w:sz w:val="20"/>
                <w:szCs w:val="20"/>
                <w:lang w:val="ro-RO"/>
              </w:rPr>
            </w:pPr>
            <w:r>
              <w:rPr>
                <w:rFonts w:cs="Calibri" w:ascii="Montserrat;﷽﷽﷽﷽﷽﷽﷽﷽at" w:hAnsi="Montserrat;﷽﷽﷽﷽﷽﷽﷽﷽at"/>
                <w:b/>
                <w:color w:val="27344C"/>
                <w:sz w:val="20"/>
                <w:szCs w:val="20"/>
              </w:rPr>
              <w:t>Se verifică</w:t>
            </w:r>
            <w:r>
              <w:rPr>
                <w:rFonts w:cs="Calibri" w:ascii="Montserrat;﷽﷽﷽﷽﷽﷽﷽﷽at" w:hAnsi="Montserrat;﷽﷽﷽﷽﷽﷽﷽﷽at"/>
                <w:b/>
                <w:color w:val="27344C"/>
                <w:sz w:val="20"/>
                <w:szCs w:val="20"/>
                <w:lang w:val="ro-RO"/>
              </w:rPr>
              <w:t xml:space="preserve">: </w:t>
            </w:r>
            <w:r>
              <w:rPr>
                <w:rFonts w:cs="Calibri" w:ascii="Montserrat;﷽﷽﷽﷽﷽﷽﷽﷽at" w:hAnsi="Montserrat;﷽﷽﷽﷽﷽﷽﷽﷽at"/>
                <w:bCs/>
                <w:color w:val="27344C"/>
                <w:sz w:val="20"/>
                <w:szCs w:val="20"/>
              </w:rPr>
              <w:t>dacă solicitantul de finanțare</w:t>
            </w:r>
            <w:r>
              <w:rPr>
                <w:rFonts w:cs="Calibri" w:ascii="Montserrat;﷽﷽﷽﷽﷽﷽﷽﷽at" w:hAnsi="Montserrat;﷽﷽﷽﷽﷽﷽﷽﷽at"/>
                <w:bCs/>
                <w:color w:val="27344C"/>
                <w:sz w:val="20"/>
                <w:szCs w:val="20"/>
                <w:lang w:val="ro-RO"/>
              </w:rPr>
              <w:t xml:space="preserve"> se încadrează în categoria solicitanților eligibili, fiind una dintre instituțiile de învățământ superior de stat acreditate, care au sediul social și/sau desfășoară activități de învățământ superior în regiunea Vest</w:t>
            </w:r>
            <w:r>
              <w:rPr>
                <w:rFonts w:cs="Calibri" w:ascii="Montserrat;﷽﷽﷽﷽﷽﷽﷽﷽at" w:hAnsi="Montserrat;﷽﷽﷽﷽﷽﷽﷽﷽at"/>
                <w:bCs/>
                <w:color w:val="27344C"/>
                <w:sz w:val="20"/>
                <w:szCs w:val="20"/>
              </w:rPr>
              <w:t>:</w:t>
            </w:r>
          </w:p>
          <w:p>
            <w:pPr>
              <w:pStyle w:val="Normal"/>
              <w:numPr>
                <w:ilvl w:val="0"/>
                <w:numId w:val="21"/>
              </w:numPr>
              <w:autoSpaceDE w:val="false"/>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rPr>
              <w:t xml:space="preserve">Universitatea "Aurel Vlaicu" </w:t>
            </w:r>
            <w:r>
              <w:rPr>
                <w:rFonts w:cs="Calibri" w:ascii="Montserrat;﷽﷽﷽﷽﷽﷽﷽﷽at" w:hAnsi="Montserrat;﷽﷽﷽﷽﷽﷽﷽﷽at"/>
                <w:bCs/>
                <w:color w:val="27344C"/>
                <w:sz w:val="20"/>
                <w:szCs w:val="20"/>
                <w:lang w:val="ro-RO"/>
              </w:rPr>
              <w:t>d</w:t>
            </w:r>
            <w:r>
              <w:rPr>
                <w:rFonts w:cs="Calibri" w:ascii="Montserrat;﷽﷽﷽﷽﷽﷽﷽﷽at" w:hAnsi="Montserrat;﷽﷽﷽﷽﷽﷽﷽﷽at"/>
                <w:bCs/>
                <w:color w:val="27344C"/>
                <w:sz w:val="20"/>
                <w:szCs w:val="20"/>
              </w:rPr>
              <w:t xml:space="preserve">in Arad </w:t>
            </w:r>
          </w:p>
          <w:p>
            <w:pPr>
              <w:pStyle w:val="Normal"/>
              <w:numPr>
                <w:ilvl w:val="0"/>
                <w:numId w:val="21"/>
              </w:numPr>
              <w:autoSpaceDE w:val="false"/>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rPr>
              <w:t xml:space="preserve">Universitatea </w:t>
            </w:r>
            <w:r>
              <w:rPr>
                <w:rFonts w:cs="Calibri" w:ascii="Montserrat;﷽﷽﷽﷽﷽﷽﷽﷽at" w:hAnsi="Montserrat;﷽﷽﷽﷽﷽﷽﷽﷽at"/>
                <w:bCs/>
                <w:color w:val="27344C"/>
                <w:sz w:val="20"/>
                <w:szCs w:val="20"/>
                <w:lang w:val="ro-RO"/>
              </w:rPr>
              <w:t>d</w:t>
            </w:r>
            <w:r>
              <w:rPr>
                <w:rFonts w:cs="Calibri" w:ascii="Montserrat;﷽﷽﷽﷽﷽﷽﷽﷽at" w:hAnsi="Montserrat;﷽﷽﷽﷽﷽﷽﷽﷽at"/>
                <w:bCs/>
                <w:color w:val="27344C"/>
                <w:sz w:val="20"/>
                <w:szCs w:val="20"/>
              </w:rPr>
              <w:t xml:space="preserve">in Petroșani </w:t>
            </w:r>
          </w:p>
          <w:p>
            <w:pPr>
              <w:pStyle w:val="Normal"/>
              <w:numPr>
                <w:ilvl w:val="0"/>
                <w:numId w:val="21"/>
              </w:numPr>
              <w:autoSpaceDE w:val="false"/>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rPr>
              <w:t xml:space="preserve">Universitatea Politehnică Timișoara </w:t>
            </w:r>
          </w:p>
          <w:p>
            <w:pPr>
              <w:pStyle w:val="Normal"/>
              <w:numPr>
                <w:ilvl w:val="0"/>
                <w:numId w:val="21"/>
              </w:numPr>
              <w:autoSpaceDE w:val="false"/>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rPr>
              <w:t xml:space="preserve">Universitatea </w:t>
            </w:r>
            <w:r>
              <w:rPr>
                <w:rFonts w:eastAsia="Calibri" w:cs="Arial" w:ascii="Montserrat;﷽﷽﷽﷽﷽﷽﷽﷽at" w:hAnsi="Montserrat;﷽﷽﷽﷽﷽﷽﷽﷽at"/>
                <w:color w:val="27344C"/>
                <w:sz w:val="20"/>
                <w:szCs w:val="20"/>
              </w:rPr>
              <w:t>de Științele Vieții „Regele Mihai I al României” din Timişoara</w:t>
            </w:r>
            <w:r>
              <w:rPr>
                <w:rFonts w:cs="Calibri" w:ascii="Montserrat;﷽﷽﷽﷽﷽﷽﷽﷽at" w:hAnsi="Montserrat;﷽﷽﷽﷽﷽﷽﷽﷽at"/>
                <w:bCs/>
                <w:color w:val="27344C"/>
                <w:sz w:val="20"/>
                <w:szCs w:val="20"/>
              </w:rPr>
              <w:t xml:space="preserve"> </w:t>
            </w:r>
          </w:p>
          <w:p>
            <w:pPr>
              <w:pStyle w:val="Normal"/>
              <w:numPr>
                <w:ilvl w:val="0"/>
                <w:numId w:val="21"/>
              </w:numPr>
              <w:autoSpaceDE w:val="false"/>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rPr>
              <w:t xml:space="preserve">Universitatea </w:t>
            </w:r>
            <w:r>
              <w:rPr>
                <w:rFonts w:cs="Calibri" w:ascii="Montserrat;﷽﷽﷽﷽﷽﷽﷽﷽at" w:hAnsi="Montserrat;﷽﷽﷽﷽﷽﷽﷽﷽at"/>
                <w:bCs/>
                <w:color w:val="27344C"/>
                <w:sz w:val="20"/>
                <w:szCs w:val="20"/>
                <w:lang w:val="ro-RO"/>
              </w:rPr>
              <w:t>d</w:t>
            </w:r>
            <w:r>
              <w:rPr>
                <w:rFonts w:cs="Calibri" w:ascii="Montserrat;﷽﷽﷽﷽﷽﷽﷽﷽at" w:hAnsi="Montserrat;﷽﷽﷽﷽﷽﷽﷽﷽at"/>
                <w:bCs/>
                <w:color w:val="27344C"/>
                <w:sz w:val="20"/>
                <w:szCs w:val="20"/>
              </w:rPr>
              <w:t xml:space="preserve">e Vest </w:t>
            </w:r>
            <w:r>
              <w:rPr>
                <w:rFonts w:cs="Calibri" w:ascii="Montserrat;﷽﷽﷽﷽﷽﷽﷽﷽at" w:hAnsi="Montserrat;﷽﷽﷽﷽﷽﷽﷽﷽at"/>
                <w:bCs/>
                <w:color w:val="27344C"/>
                <w:sz w:val="20"/>
                <w:szCs w:val="20"/>
                <w:lang w:val="ro-RO"/>
              </w:rPr>
              <w:t>d</w:t>
            </w:r>
            <w:r>
              <w:rPr>
                <w:rFonts w:cs="Calibri" w:ascii="Montserrat;﷽﷽﷽﷽﷽﷽﷽﷽at" w:hAnsi="Montserrat;﷽﷽﷽﷽﷽﷽﷽﷽at"/>
                <w:bCs/>
                <w:color w:val="27344C"/>
                <w:sz w:val="20"/>
                <w:szCs w:val="20"/>
              </w:rPr>
              <w:t xml:space="preserve">in Timișoara </w:t>
            </w:r>
          </w:p>
          <w:p>
            <w:pPr>
              <w:pStyle w:val="Normal"/>
              <w:numPr>
                <w:ilvl w:val="0"/>
                <w:numId w:val="21"/>
              </w:numPr>
              <w:autoSpaceDE w:val="false"/>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rPr>
              <w:t xml:space="preserve">Universitatea </w:t>
            </w:r>
            <w:r>
              <w:rPr>
                <w:rFonts w:cs="Calibri" w:ascii="Montserrat;﷽﷽﷽﷽﷽﷽﷽﷽at" w:hAnsi="Montserrat;﷽﷽﷽﷽﷽﷽﷽﷽at"/>
                <w:bCs/>
                <w:color w:val="27344C"/>
                <w:sz w:val="20"/>
                <w:szCs w:val="20"/>
                <w:lang w:val="ro-RO"/>
              </w:rPr>
              <w:t>d</w:t>
            </w:r>
            <w:r>
              <w:rPr>
                <w:rFonts w:cs="Calibri" w:ascii="Montserrat;﷽﷽﷽﷽﷽﷽﷽﷽at" w:hAnsi="Montserrat;﷽﷽﷽﷽﷽﷽﷽﷽at"/>
                <w:bCs/>
                <w:color w:val="27344C"/>
                <w:sz w:val="20"/>
                <w:szCs w:val="20"/>
              </w:rPr>
              <w:t xml:space="preserve">e Medicină </w:t>
            </w:r>
            <w:r>
              <w:rPr>
                <w:rFonts w:cs="Calibri" w:ascii="Montserrat;﷽﷽﷽﷽﷽﷽﷽﷽at" w:hAnsi="Montserrat;﷽﷽﷽﷽﷽﷽﷽﷽at"/>
                <w:bCs/>
                <w:color w:val="27344C"/>
                <w:sz w:val="20"/>
                <w:szCs w:val="20"/>
                <w:lang w:val="ro-RO"/>
              </w:rPr>
              <w:t>ș</w:t>
            </w:r>
            <w:r>
              <w:rPr>
                <w:rFonts w:cs="Calibri" w:ascii="Montserrat;﷽﷽﷽﷽﷽﷽﷽﷽at" w:hAnsi="Montserrat;﷽﷽﷽﷽﷽﷽﷽﷽at"/>
                <w:bCs/>
                <w:color w:val="27344C"/>
                <w:sz w:val="20"/>
                <w:szCs w:val="20"/>
              </w:rPr>
              <w:t xml:space="preserve">i Farmacie ”Victor Babeș” </w:t>
            </w:r>
            <w:r>
              <w:rPr>
                <w:rFonts w:cs="Calibri" w:ascii="Montserrat;﷽﷽﷽﷽﷽﷽﷽﷽at" w:hAnsi="Montserrat;﷽﷽﷽﷽﷽﷽﷽﷽at"/>
                <w:bCs/>
                <w:color w:val="27344C"/>
                <w:sz w:val="20"/>
                <w:szCs w:val="20"/>
                <w:lang w:val="ro-RO"/>
              </w:rPr>
              <w:t>d</w:t>
            </w:r>
            <w:r>
              <w:rPr>
                <w:rFonts w:cs="Calibri" w:ascii="Montserrat;﷽﷽﷽﷽﷽﷽﷽﷽at" w:hAnsi="Montserrat;﷽﷽﷽﷽﷽﷽﷽﷽at"/>
                <w:bCs/>
                <w:color w:val="27344C"/>
                <w:sz w:val="20"/>
                <w:szCs w:val="20"/>
              </w:rPr>
              <w:t>in Timișoara</w:t>
            </w:r>
          </w:p>
          <w:p>
            <w:pPr>
              <w:pStyle w:val="Normal"/>
              <w:numPr>
                <w:ilvl w:val="0"/>
                <w:numId w:val="21"/>
              </w:numPr>
              <w:autoSpaceDE w:val="false"/>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rPr>
              <w:t>Centru</w:t>
            </w:r>
            <w:r>
              <w:rPr>
                <w:rFonts w:eastAsia="Calibri" w:cs="Arial" w:ascii="Montserrat;﷽﷽﷽﷽﷽﷽﷽﷽at" w:hAnsi="Montserrat;﷽﷽﷽﷽﷽﷽﷽﷽at"/>
                <w:color w:val="27344C"/>
                <w:sz w:val="20"/>
                <w:szCs w:val="20"/>
              </w:rPr>
              <w:t xml:space="preserve"> Universitar al Universității Babeș-Bolyai din Cluj-Napoca, din Reșiț</w:t>
            </w:r>
            <w:r>
              <w:rPr>
                <w:rFonts w:eastAsia="Calibri" w:cs="Arial" w:ascii="Montserrat;﷽﷽﷽﷽﷽﷽﷽﷽at" w:hAnsi="Montserrat;﷽﷽﷽﷽﷽﷽﷽﷽at"/>
                <w:color w:val="27344C"/>
                <w:sz w:val="20"/>
                <w:szCs w:val="20"/>
                <w:lang w:val="ro-RO"/>
              </w:rPr>
              <w:t>a</w:t>
            </w:r>
          </w:p>
        </w:tc>
      </w:tr>
      <w:tr>
        <w:trPr>
          <w:trHeight w:val="542"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at" w:hAnsi="Montserrat;﷽﷽﷽﷽﷽﷽﷽﷽at" w:eastAsia="Calibri" w:cs="Calibri"/>
                <w:bCs/>
                <w:color w:val="27344C"/>
                <w:sz w:val="20"/>
                <w:szCs w:val="20"/>
                <w:lang w:val="en-GB"/>
              </w:rPr>
            </w:pPr>
            <w:r>
              <w:rPr>
                <w:rFonts w:eastAsia="Calibri" w:cs="Calibri" w:ascii="Montserrat;﷽﷽﷽﷽﷽﷽﷽﷽at" w:hAnsi="Montserrat;﷽﷽﷽﷽﷽﷽﷽﷽at"/>
                <w:bCs/>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rPr>
                <w:rFonts w:ascii="Montserrat;﷽﷽﷽﷽﷽﷽﷽﷽at" w:hAnsi="Montserrat;﷽﷽﷽﷽﷽﷽﷽﷽at" w:eastAsia="Calibri" w:cs="Calibri"/>
                <w:color w:val="27344C"/>
                <w:sz w:val="20"/>
                <w:lang w:val="ro-RO" w:eastAsia="en-GB"/>
              </w:rPr>
            </w:pPr>
            <w:r>
              <w:rPr>
                <w:rFonts w:eastAsia="Calibri" w:cs="Calibri" w:ascii="Montserrat;﷽﷽﷽﷽﷽﷽﷽﷽at" w:hAnsi="Montserrat;﷽﷽﷽﷽﷽﷽﷽﷽at"/>
                <w:color w:val="27344C"/>
                <w:sz w:val="20"/>
                <w:lang w:val="ro-RO" w:eastAsia="en-GB"/>
              </w:rPr>
              <w:t>Proiectul, solicitantul de finanțare şi/sau reprezentantul său legal, care îşi exercită atribuțiile de drept, la data depunerii cererii de finanţare, NU se încadrează în niciuna din situațiile exceptate prezentate în cadrul secțiunii B din Declarația Unică?</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eastAsia="Calibri" w:cs="Arial"/>
                <w:b/>
                <w:b/>
                <w:color w:val="27344C"/>
                <w:sz w:val="20"/>
                <w:szCs w:val="20"/>
                <w:lang w:val="en-US" w:eastAsia="en-GB"/>
              </w:rPr>
            </w:pPr>
            <w:r>
              <w:rPr>
                <w:rFonts w:eastAsia="Calibri" w:cs="Arial" w:ascii="Montserrat;﷽﷽﷽﷽﷽﷽﷽﷽at" w:hAnsi="Montserrat;﷽﷽﷽﷽﷽﷽﷽﷽at"/>
                <w:b/>
                <w:color w:val="27344C"/>
                <w:sz w:val="20"/>
                <w:szCs w:val="20"/>
                <w:lang w:val="en-US" w:eastAsia="en-GB"/>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Arial"/>
                <w:b/>
                <w:b/>
                <w:color w:val="27344C"/>
                <w:sz w:val="20"/>
                <w:szCs w:val="20"/>
                <w:lang w:val="en-US"/>
              </w:rPr>
            </w:pPr>
            <w:r>
              <w:rPr>
                <w:rFonts w:cs="Arial" w:ascii="Montserrat;﷽﷽﷽﷽﷽﷽﷽﷽at" w:hAnsi="Montserrat;﷽﷽﷽﷽﷽﷽﷽﷽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Arial"/>
                <w:b/>
                <w:b/>
                <w:color w:val="27344C"/>
                <w:sz w:val="20"/>
                <w:szCs w:val="20"/>
                <w:lang w:val="en-US"/>
              </w:rPr>
            </w:pPr>
            <w:r>
              <w:rPr>
                <w:rFonts w:cs="Arial" w:ascii="Montserrat;﷽﷽﷽﷽﷽﷽﷽﷽at" w:hAnsi="Montserrat;﷽﷽﷽﷽﷽﷽﷽﷽at"/>
                <w:b/>
                <w:color w:val="27344C"/>
                <w:sz w:val="20"/>
                <w:szCs w:val="20"/>
                <w:lang w:val="en-US"/>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cs="Calibri"/>
                <w:b/>
                <w:b/>
                <w:color w:val="27344C"/>
                <w:sz w:val="20"/>
                <w:szCs w:val="20"/>
              </w:rPr>
            </w:pPr>
            <w:r>
              <w:rPr>
                <w:rFonts w:cs="Calibri" w:ascii="Montserrat;﷽﷽﷽﷽﷽﷽﷽﷽at" w:hAnsi="Montserrat;﷽﷽﷽﷽﷽﷽﷽﷽at"/>
                <w:b/>
                <w:color w:val="27344C"/>
                <w:sz w:val="20"/>
                <w:szCs w:val="20"/>
              </w:rPr>
              <w:t xml:space="preserve">Documente </w:t>
            </w:r>
            <w:r>
              <w:rPr>
                <w:rFonts w:cs="Calibri" w:ascii="Montserrat;﷽﷽﷽﷽﷽﷽﷽﷽at" w:hAnsi="Montserrat;﷽﷽﷽﷽﷽﷽﷽﷽at"/>
                <w:b/>
                <w:color w:val="27344C"/>
                <w:sz w:val="20"/>
                <w:szCs w:val="20"/>
                <w:lang w:val="ro-RO"/>
              </w:rPr>
              <w:t>verificate</w:t>
            </w:r>
            <w:r>
              <w:rPr>
                <w:rFonts w:cs="Calibri" w:ascii="Montserrat;﷽﷽﷽﷽﷽﷽﷽﷽at" w:hAnsi="Montserrat;﷽﷽﷽﷽﷽﷽﷽﷽at"/>
                <w:b/>
                <w:color w:val="27344C"/>
                <w:sz w:val="20"/>
                <w:szCs w:val="20"/>
              </w:rPr>
              <w:t>:</w:t>
            </w:r>
          </w:p>
          <w:p>
            <w:pPr>
              <w:pStyle w:val="Normal"/>
              <w:numPr>
                <w:ilvl w:val="0"/>
                <w:numId w:val="21"/>
              </w:numPr>
              <w:autoSpaceDE w:val="false"/>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rPr>
              <w:t>Anexa 2_Declarația unică</w:t>
            </w:r>
          </w:p>
          <w:p>
            <w:pPr>
              <w:pStyle w:val="Normal"/>
              <w:numPr>
                <w:ilvl w:val="0"/>
                <w:numId w:val="21"/>
              </w:numPr>
              <w:autoSpaceDE w:val="false"/>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rPr>
              <w:t>Documente</w:t>
            </w:r>
            <w:r>
              <w:rPr>
                <w:rFonts w:cs="Calibri" w:ascii="Montserrat;﷽﷽﷽﷽﷽﷽﷽﷽at" w:hAnsi="Montserrat;﷽﷽﷽﷽﷽﷽﷽﷽at"/>
                <w:bCs/>
                <w:color w:val="27344C"/>
                <w:sz w:val="20"/>
                <w:szCs w:val="20"/>
                <w:lang w:val="ro-RO"/>
              </w:rPr>
              <w:t>le</w:t>
            </w:r>
            <w:r>
              <w:rPr>
                <w:rFonts w:cs="Calibri" w:ascii="Montserrat;﷽﷽﷽﷽﷽﷽﷽﷽at" w:hAnsi="Montserrat;﷽﷽﷽﷽﷽﷽﷽﷽at"/>
                <w:bCs/>
                <w:color w:val="27344C"/>
                <w:sz w:val="20"/>
                <w:szCs w:val="20"/>
              </w:rPr>
              <w:t xml:space="preserve"> statutare ale solicitantului</w:t>
            </w:r>
          </w:p>
          <w:p>
            <w:pPr>
              <w:pStyle w:val="Normal"/>
              <w:numPr>
                <w:ilvl w:val="0"/>
                <w:numId w:val="21"/>
              </w:numPr>
              <w:autoSpaceDE w:val="false"/>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rPr>
              <w:t>Documentul privind identificarea reprezentantului legal al solicitantului de finanțare</w:t>
            </w:r>
          </w:p>
          <w:p>
            <w:pPr>
              <w:pStyle w:val="Normal"/>
              <w:numPr>
                <w:ilvl w:val="0"/>
                <w:numId w:val="21"/>
              </w:numPr>
              <w:autoSpaceDE w:val="false"/>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rPr>
              <w:t>Documentul doveditor a</w:t>
            </w:r>
            <w:r>
              <w:rPr>
                <w:rFonts w:cs="Calibri" w:ascii="Montserrat;﷽﷽﷽﷽﷽﷽﷽﷽at" w:hAnsi="Montserrat;﷽﷽﷽﷽﷽﷽﷽﷽at"/>
                <w:bCs/>
                <w:color w:val="27344C"/>
                <w:sz w:val="20"/>
                <w:szCs w:val="20"/>
                <w:lang w:val="ro-RO"/>
              </w:rPr>
              <w:t>l</w:t>
            </w:r>
            <w:r>
              <w:rPr>
                <w:rFonts w:cs="Calibri" w:ascii="Montserrat;﷽﷽﷽﷽﷽﷽﷽﷽at" w:hAnsi="Montserrat;﷽﷽﷽﷽﷽﷽﷽﷽at"/>
                <w:bCs/>
                <w:color w:val="27344C"/>
                <w:sz w:val="20"/>
                <w:szCs w:val="20"/>
              </w:rPr>
              <w:t xml:space="preserve"> calității de reprezentant legal</w:t>
            </w:r>
            <w:r>
              <w:rPr>
                <w:rFonts w:cs="Calibri" w:ascii="Montserrat;﷽﷽﷽﷽﷽﷽﷽﷽at" w:hAnsi="Montserrat;﷽﷽﷽﷽﷽﷽﷽﷽at"/>
                <w:bCs/>
                <w:color w:val="27344C"/>
                <w:sz w:val="20"/>
                <w:szCs w:val="20"/>
                <w:lang w:val="ro-RO"/>
              </w:rPr>
              <w:t xml:space="preserve"> al solicitantului </w:t>
            </w:r>
            <w:r>
              <w:rPr>
                <w:rFonts w:cs="Calibri" w:ascii="Montserrat;﷽﷽﷽﷽﷽﷽﷽﷽at" w:hAnsi="Montserrat;﷽﷽﷽﷽﷽﷽﷽﷽at"/>
                <w:bCs/>
                <w:color w:val="27344C"/>
                <w:sz w:val="20"/>
                <w:szCs w:val="20"/>
              </w:rPr>
              <w:t>de finanțare</w:t>
            </w:r>
          </w:p>
          <w:p>
            <w:pPr>
              <w:pStyle w:val="Normal"/>
              <w:autoSpaceDE w:val="false"/>
              <w:spacing w:before="120" w:after="120"/>
              <w:ind w:left="714" w:hanging="0"/>
              <w:jc w:val="both"/>
              <w:rPr>
                <w:rFonts w:ascii="Montserrat;﷽﷽﷽﷽﷽﷽﷽﷽at" w:hAnsi="Montserrat;﷽﷽﷽﷽﷽﷽﷽﷽at" w:cs="Calibri"/>
                <w:bCs/>
                <w:color w:val="27344C"/>
                <w:sz w:val="20"/>
                <w:szCs w:val="20"/>
              </w:rPr>
            </w:pPr>
            <w:r>
              <w:rPr>
                <w:rFonts w:cs="Calibri" w:ascii="Montserrat;﷽﷽﷽﷽﷽﷽﷽﷽at" w:hAnsi="Montserrat;﷽﷽﷽﷽﷽﷽﷽﷽at"/>
                <w:bCs/>
                <w:color w:val="27344C"/>
                <w:sz w:val="20"/>
                <w:szCs w:val="20"/>
              </w:rPr>
            </w:r>
          </w:p>
          <w:p>
            <w:pPr>
              <w:pStyle w:val="Normal"/>
              <w:spacing w:before="120" w:after="120"/>
              <w:jc w:val="both"/>
              <w:rPr>
                <w:rFonts w:ascii="Montserrat;﷽﷽﷽﷽﷽﷽﷽﷽at" w:hAnsi="Montserrat;﷽﷽﷽﷽﷽﷽﷽﷽at" w:cs="Arial"/>
                <w:bCs/>
                <w:color w:val="27344C"/>
                <w:sz w:val="20"/>
                <w:szCs w:val="20"/>
                <w:lang w:val="ro-RO"/>
              </w:rPr>
            </w:pPr>
            <w:r>
              <w:rPr>
                <w:rFonts w:cs="Arial" w:ascii="Montserrat;﷽﷽﷽﷽﷽﷽﷽﷽at" w:hAnsi="Montserrat;﷽﷽﷽﷽﷽﷽﷽﷽at"/>
                <w:b/>
                <w:color w:val="27344C"/>
                <w:sz w:val="20"/>
                <w:szCs w:val="20"/>
                <w:lang w:val="en-US"/>
              </w:rPr>
              <w:t>Se</w:t>
            </w:r>
            <w:r>
              <w:rPr>
                <w:rFonts w:cs="Arial" w:ascii="Montserrat;﷽﷽﷽﷽﷽﷽﷽﷽at" w:hAnsi="Montserrat;﷽﷽﷽﷽﷽﷽﷽﷽at"/>
                <w:b/>
                <w:color w:val="27344C"/>
                <w:sz w:val="20"/>
                <w:szCs w:val="20"/>
              </w:rPr>
              <w:t xml:space="preserve"> verifică</w:t>
            </w:r>
            <w:r>
              <w:rPr>
                <w:rFonts w:cs="Arial" w:ascii="Montserrat;﷽﷽﷽﷽﷽﷽﷽﷽at" w:hAnsi="Montserrat;﷽﷽﷽﷽﷽﷽﷽﷽at"/>
                <w:b/>
                <w:color w:val="27344C"/>
                <w:sz w:val="20"/>
                <w:szCs w:val="20"/>
                <w:lang w:val="ro-RO"/>
              </w:rPr>
              <w:t>:</w:t>
            </w:r>
            <w:r>
              <w:rPr>
                <w:rFonts w:cs="Arial" w:ascii="Montserrat;﷽﷽﷽﷽﷽﷽﷽﷽at" w:hAnsi="Montserrat;﷽﷽﷽﷽﷽﷽﷽﷽at"/>
                <w:bCs/>
                <w:color w:val="27344C"/>
                <w:sz w:val="20"/>
                <w:szCs w:val="20"/>
                <w:lang w:val="ro-RO"/>
              </w:rPr>
              <w:t xml:space="preserve"> </w:t>
            </w:r>
          </w:p>
          <w:p>
            <w:pPr>
              <w:pStyle w:val="Normal"/>
              <w:numPr>
                <w:ilvl w:val="0"/>
                <w:numId w:val="21"/>
              </w:numPr>
              <w:autoSpaceDE w:val="false"/>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rPr>
              <w:t>dacă cele declarate și asumate de către solicitantul de finanțare în cadrul Anexei 2_Declarația unică, sunt conforme cu informațiile din cadrul cererii de finanțare</w:t>
            </w:r>
            <w:r>
              <w:rPr>
                <w:rFonts w:cs="Calibri" w:ascii="Montserrat;﷽﷽﷽﷽﷽﷽﷽﷽at" w:hAnsi="Montserrat;﷽﷽﷽﷽﷽﷽﷽﷽at"/>
                <w:bCs/>
                <w:color w:val="27344C"/>
                <w:sz w:val="20"/>
                <w:szCs w:val="20"/>
                <w:lang w:val="ro-RO"/>
              </w:rPr>
              <w:t xml:space="preserve"> și anexele la aceasta</w:t>
            </w:r>
            <w:r>
              <w:rPr>
                <w:rFonts w:cs="Calibri" w:ascii="Montserrat;﷽﷽﷽﷽﷽﷽﷽﷽at" w:hAnsi="Montserrat;﷽﷽﷽﷽﷽﷽﷽﷽at"/>
                <w:bCs/>
                <w:color w:val="27344C"/>
                <w:sz w:val="20"/>
                <w:szCs w:val="20"/>
              </w:rPr>
              <w:t>.</w:t>
            </w:r>
          </w:p>
          <w:p>
            <w:pPr>
              <w:pStyle w:val="Normal"/>
              <w:numPr>
                <w:ilvl w:val="0"/>
                <w:numId w:val="21"/>
              </w:numPr>
              <w:autoSpaceDE w:val="false"/>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rPr>
              <w:t>dacă cererea de finanțare și anexele acesteia au fost semnate, asumate și transmise de reprezentantul legal al solicitantului de finanțare care îşi exercită atribuţiile ce decurg din dreptul legal de reprezentare, la data depunerii cererii de finanţare.</w:t>
            </w:r>
          </w:p>
        </w:tc>
      </w:tr>
      <w:tr>
        <w:trPr>
          <w:trHeight w:val="542"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at" w:hAnsi="Montserrat;﷽﷽﷽﷽﷽﷽﷽﷽at" w:eastAsia="Calibri" w:cs="Calibri"/>
                <w:bCs/>
                <w:color w:val="27344C"/>
                <w:sz w:val="20"/>
                <w:szCs w:val="20"/>
                <w:lang w:val="en-GB"/>
              </w:rPr>
            </w:pPr>
            <w:r>
              <w:rPr>
                <w:rFonts w:eastAsia="Calibri" w:cs="Calibri" w:ascii="Montserrat;﷽﷽﷽﷽﷽﷽﷽﷽at" w:hAnsi="Montserrat;﷽﷽﷽﷽﷽﷽﷽﷽at"/>
                <w:bCs/>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cs="Calibri"/>
                <w:bCs/>
                <w:color w:val="27344C"/>
                <w:sz w:val="20"/>
                <w:szCs w:val="20"/>
                <w:lang w:val="ro-RO"/>
              </w:rPr>
            </w:pPr>
            <w:r>
              <w:rPr>
                <w:rFonts w:cs="Calibri" w:ascii="Montserrat;﷽﷽﷽﷽﷽﷽﷽﷽at" w:hAnsi="Montserrat;﷽﷽﷽﷽﷽﷽﷽﷽at"/>
                <w:bCs/>
                <w:color w:val="27344C"/>
                <w:sz w:val="20"/>
                <w:szCs w:val="20"/>
                <w:lang w:val="ro-RO"/>
              </w:rPr>
              <w:t>Cererea de finanțare și anexele la aceasta sunt semnate, asumate și transmise sub semnătura electronică extinsă a reprezentantului legal al solicitantului de finanțare/al unui împuternicit al reprezentantului legal al solicitantului de finanțare, după caz?</w:t>
            </w:r>
          </w:p>
          <w:p>
            <w:pPr>
              <w:pStyle w:val="Normal"/>
              <w:autoSpaceDE w:val="false"/>
              <w:spacing w:before="120" w:after="120"/>
              <w:jc w:val="both"/>
              <w:rPr>
                <w:rFonts w:ascii="Montserrat;﷽﷽﷽﷽﷽﷽﷽﷽at" w:hAnsi="Montserrat;﷽﷽﷽﷽﷽﷽﷽﷽at" w:cs="Calibri"/>
                <w:bCs/>
                <w:color w:val="27344C"/>
                <w:sz w:val="20"/>
                <w:szCs w:val="20"/>
                <w:lang w:val="ro-RO"/>
              </w:rPr>
            </w:pPr>
            <w:r>
              <w:rPr>
                <w:rFonts w:cs="Calibri" w:ascii="Montserrat;﷽﷽﷽﷽﷽﷽﷽﷽at" w:hAnsi="Montserrat;﷽﷽﷽﷽﷽﷽﷽﷽at"/>
                <w:bCs/>
                <w:color w:val="27344C"/>
                <w:sz w:val="20"/>
                <w:szCs w:val="20"/>
                <w:lang w:val="ro-RO"/>
              </w:rPr>
            </w:r>
          </w:p>
          <w:p>
            <w:pPr>
              <w:pStyle w:val="ListParagraph"/>
              <w:spacing w:before="120" w:after="120"/>
              <w:ind w:left="0" w:hanging="0"/>
              <w:rPr>
                <w:rFonts w:ascii="Montserrat;﷽﷽﷽﷽﷽﷽﷽﷽at" w:hAnsi="Montserrat;﷽﷽﷽﷽﷽﷽﷽﷽at" w:eastAsia="Calibri" w:cs="Calibri"/>
                <w:color w:val="27344C"/>
                <w:sz w:val="20"/>
                <w:lang w:eastAsia="en-GB"/>
              </w:rPr>
            </w:pPr>
            <w:r>
              <w:rPr>
                <w:rFonts w:cs="Calibri" w:ascii="Montserrat;﷽﷽﷽﷽﷽﷽﷽﷽at" w:hAnsi="Montserrat;﷽﷽﷽﷽﷽﷽﷽﷽at"/>
                <w:bCs/>
                <w:color w:val="27344C"/>
                <w:sz w:val="20"/>
                <w:lang w:val="ro-RO"/>
              </w:rPr>
              <w:t xml:space="preserve">În cazul în care cererea de finanțare este transmisă sub semnătura electronică a împuternicitului reprezentantului legal, în situațiile excepționale prevăzute în ghidul solicitantului de finanțare la capitolul 4.4 - </w:t>
            </w:r>
            <w:r>
              <w:rPr>
                <w:rFonts w:cs="Montserrat;﷽﷽﷽﷽﷽﷽﷽﷽at" w:ascii="Montserrat;﷽﷽﷽﷽﷽﷽﷽﷽at" w:hAnsi="Montserrat;﷽﷽﷽﷽﷽﷽﷽﷽at"/>
                <w:bCs/>
                <w:color w:val="27344C"/>
                <w:sz w:val="20"/>
              </w:rPr>
              <w:t>Modalitatea de depunere a proiectelor</w:t>
            </w:r>
            <w:r>
              <w:rPr>
                <w:rFonts w:cs="Calibri" w:ascii="Montserrat;﷽﷽﷽﷽﷽﷽﷽﷽at" w:hAnsi="Montserrat;﷽﷽﷽﷽﷽﷽﷽﷽at"/>
                <w:bCs/>
                <w:color w:val="27344C"/>
                <w:sz w:val="20"/>
                <w:lang w:val="ro-RO"/>
              </w:rPr>
              <w:t xml:space="preserve">: dacă cererea de finanțare, declarațiile în nume propriu ale reprezentantului legal </w:t>
            </w:r>
            <w:r>
              <w:rPr>
                <w:rFonts w:cs="Arial" w:ascii="Montserrat;﷽﷽﷽﷽﷽﷽﷽﷽at" w:hAnsi="Montserrat;﷽﷽﷽﷽﷽﷽﷽﷽at"/>
                <w:color w:val="27344C"/>
                <w:sz w:val="20"/>
                <w:lang w:val="ro-RO"/>
              </w:rPr>
              <w:t>sau alte declarații în nume personal care angajează organizația în relația cu terții,</w:t>
            </w:r>
            <w:r>
              <w:rPr>
                <w:rFonts w:cs="Arial" w:ascii="Montserrat;﷽﷽﷽﷽﷽﷽﷽﷽at" w:hAnsi="Montserrat;﷽﷽﷽﷽﷽﷽﷽﷽at"/>
                <w:bCs/>
                <w:color w:val="27344C"/>
                <w:sz w:val="20"/>
                <w:lang w:val="ro-RO"/>
              </w:rPr>
              <w:t xml:space="preserve"> date de către </w:t>
            </w:r>
            <w:r>
              <w:rPr>
                <w:rFonts w:cs="Arial" w:ascii="Montserrat;﷽﷽﷽﷽﷽﷽﷽﷽at" w:hAnsi="Montserrat;﷽﷽﷽﷽﷽﷽﷽﷽at"/>
                <w:bCs/>
                <w:color w:val="27344C"/>
                <w:sz w:val="20"/>
              </w:rPr>
              <w:t>împuternicitul reprezentantului</w:t>
            </w:r>
            <w:r>
              <w:rPr>
                <w:rFonts w:cs="Arial" w:ascii="Montserrat;﷽﷽﷽﷽﷽﷽﷽﷽at" w:hAnsi="Montserrat;﷽﷽﷽﷽﷽﷽﷽﷽at"/>
                <w:bCs/>
                <w:color w:val="27344C"/>
                <w:sz w:val="20"/>
                <w:lang w:val="ro-RO"/>
              </w:rPr>
              <w:t xml:space="preserve"> legal</w:t>
            </w:r>
            <w:r>
              <w:rPr>
                <w:rFonts w:cs="Arial" w:ascii="Montserrat;﷽﷽﷽﷽﷽﷽﷽﷽at" w:hAnsi="Montserrat;﷽﷽﷽﷽﷽﷽﷽﷽at"/>
                <w:color w:val="27344C"/>
                <w:sz w:val="20"/>
                <w:lang w:val="ro-RO"/>
              </w:rPr>
              <w:t xml:space="preserve"> </w:t>
            </w:r>
            <w:r>
              <w:rPr>
                <w:rFonts w:cs="Arial" w:ascii="Montserrat;﷽﷽﷽﷽﷽﷽﷽﷽at" w:hAnsi="Montserrat;﷽﷽﷽﷽﷽﷽﷽﷽at"/>
                <w:bCs/>
                <w:color w:val="27344C"/>
                <w:sz w:val="20"/>
                <w:lang w:val="ro-RO"/>
              </w:rPr>
              <w:t xml:space="preserve">al solicitantului de finanțare, nu </w:t>
            </w:r>
            <w:r>
              <w:rPr>
                <w:rFonts w:cs="Calibri" w:ascii="Montserrat;﷽﷽﷽﷽﷽﷽﷽﷽at" w:hAnsi="Montserrat;﷽﷽﷽﷽﷽﷽﷽﷽at"/>
                <w:bCs/>
                <w:color w:val="27344C"/>
                <w:sz w:val="20"/>
                <w:lang w:val="ro-RO"/>
              </w:rPr>
              <w:t xml:space="preserve">au fost asumate și semnate electronic de către acesta, </w:t>
            </w:r>
            <w:r>
              <w:rPr>
                <w:rFonts w:cs="Calibri" w:ascii="Montserrat;﷽﷽﷽﷽﷽﷽﷽﷽at" w:hAnsi="Montserrat;﷽﷽﷽﷽﷽﷽﷽﷽at"/>
                <w:bCs/>
                <w:color w:val="27344C"/>
                <w:sz w:val="20"/>
              </w:rPr>
              <w:t>proiectul se respinge fără solicitare de clarificări</w:t>
            </w:r>
            <w:r>
              <w:rPr>
                <w:rFonts w:cs="Calibri" w:ascii="Montserrat;﷽﷽﷽﷽﷽﷽﷽﷽at" w:hAnsi="Montserrat;﷽﷽﷽﷽﷽﷽﷽﷽at"/>
                <w:bCs/>
                <w:color w:val="27344C"/>
                <w:sz w:val="20"/>
                <w:lang w:val="ro-RO"/>
              </w:rPr>
              <w:t>.</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eastAsia="Calibri" w:cs="Arial"/>
                <w:b/>
                <w:b/>
                <w:color w:val="27344C"/>
                <w:sz w:val="20"/>
                <w:szCs w:val="20"/>
                <w:lang w:val="en-US" w:eastAsia="en-GB"/>
              </w:rPr>
            </w:pPr>
            <w:r>
              <w:rPr>
                <w:rFonts w:eastAsia="Calibri" w:cs="Arial" w:ascii="Montserrat;﷽﷽﷽﷽﷽﷽﷽﷽at" w:hAnsi="Montserrat;﷽﷽﷽﷽﷽﷽﷽﷽at"/>
                <w:b/>
                <w:color w:val="27344C"/>
                <w:sz w:val="20"/>
                <w:szCs w:val="20"/>
                <w:lang w:val="en-US" w:eastAsia="en-GB"/>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Arial"/>
                <w:b/>
                <w:b/>
                <w:color w:val="27344C"/>
                <w:sz w:val="20"/>
                <w:szCs w:val="20"/>
                <w:lang w:val="en-US"/>
              </w:rPr>
            </w:pPr>
            <w:r>
              <w:rPr>
                <w:rFonts w:cs="Arial" w:ascii="Montserrat;﷽﷽﷽﷽﷽﷽﷽﷽at" w:hAnsi="Montserrat;﷽﷽﷽﷽﷽﷽﷽﷽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Arial"/>
                <w:b/>
                <w:b/>
                <w:color w:val="27344C"/>
                <w:sz w:val="20"/>
                <w:szCs w:val="20"/>
                <w:lang w:val="en-US"/>
              </w:rPr>
            </w:pPr>
            <w:r>
              <w:rPr>
                <w:rFonts w:cs="Arial" w:ascii="Montserrat;﷽﷽﷽﷽﷽﷽﷽﷽at" w:hAnsi="Montserrat;﷽﷽﷽﷽﷽﷽﷽﷽at"/>
                <w:b/>
                <w:color w:val="27344C"/>
                <w:sz w:val="20"/>
                <w:szCs w:val="20"/>
                <w:lang w:val="en-US"/>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cs="Calibri"/>
                <w:b/>
                <w:b/>
                <w:color w:val="27344C"/>
                <w:sz w:val="20"/>
                <w:szCs w:val="20"/>
              </w:rPr>
            </w:pPr>
            <w:r>
              <w:rPr>
                <w:rFonts w:cs="Calibri" w:ascii="Montserrat;﷽﷽﷽﷽﷽﷽﷽﷽at" w:hAnsi="Montserrat;﷽﷽﷽﷽﷽﷽﷽﷽at"/>
                <w:b/>
                <w:color w:val="27344C"/>
                <w:sz w:val="20"/>
                <w:szCs w:val="20"/>
              </w:rPr>
              <w:t xml:space="preserve">Documente </w:t>
            </w:r>
            <w:r>
              <w:rPr>
                <w:rFonts w:cs="Calibri" w:ascii="Montserrat;﷽﷽﷽﷽﷽﷽﷽﷽at" w:hAnsi="Montserrat;﷽﷽﷽﷽﷽﷽﷽﷽at"/>
                <w:b/>
                <w:color w:val="27344C"/>
                <w:sz w:val="20"/>
                <w:szCs w:val="20"/>
                <w:lang w:val="ro-RO"/>
              </w:rPr>
              <w:t>verificate</w:t>
            </w:r>
            <w:r>
              <w:rPr>
                <w:rFonts w:cs="Calibri" w:ascii="Montserrat;﷽﷽﷽﷽﷽﷽﷽﷽at" w:hAnsi="Montserrat;﷽﷽﷽﷽﷽﷽﷽﷽at"/>
                <w:b/>
                <w:color w:val="27344C"/>
                <w:sz w:val="20"/>
                <w:szCs w:val="20"/>
              </w:rPr>
              <w:t>:</w:t>
            </w:r>
          </w:p>
          <w:p>
            <w:pPr>
              <w:pStyle w:val="Normal"/>
              <w:numPr>
                <w:ilvl w:val="0"/>
                <w:numId w:val="4"/>
              </w:numPr>
              <w:spacing w:before="120" w:after="120"/>
              <w:jc w:val="both"/>
              <w:rPr>
                <w:rFonts w:ascii="Montserrat;﷽﷽﷽﷽﷽﷽﷽﷽at" w:hAnsi="Montserrat;﷽﷽﷽﷽﷽﷽﷽﷽at" w:cs="Arial"/>
                <w:bCs/>
                <w:color w:val="27344C"/>
                <w:sz w:val="20"/>
                <w:szCs w:val="20"/>
                <w:lang w:val="ro-RO"/>
              </w:rPr>
            </w:pPr>
            <w:r>
              <w:rPr>
                <w:rFonts w:cs="Arial" w:ascii="Montserrat;﷽﷽﷽﷽﷽﷽﷽﷽at" w:hAnsi="Montserrat;﷽﷽﷽﷽﷽﷽﷽﷽at"/>
                <w:bCs/>
                <w:color w:val="27344C"/>
                <w:sz w:val="20"/>
                <w:szCs w:val="20"/>
                <w:lang w:val="ro-RO"/>
              </w:rPr>
              <w:t>Formularul cererii de finanțare</w:t>
            </w:r>
          </w:p>
          <w:p>
            <w:pPr>
              <w:pStyle w:val="Normal"/>
              <w:numPr>
                <w:ilvl w:val="0"/>
                <w:numId w:val="4"/>
              </w:numPr>
              <w:spacing w:before="120" w:after="120"/>
              <w:jc w:val="both"/>
              <w:rPr>
                <w:rFonts w:ascii="Montserrat;﷽﷽﷽﷽﷽﷽﷽﷽at" w:hAnsi="Montserrat;﷽﷽﷽﷽﷽﷽﷽﷽at" w:cs="Arial"/>
                <w:bCs/>
                <w:color w:val="27344C"/>
                <w:sz w:val="20"/>
                <w:szCs w:val="20"/>
                <w:lang w:val="ro-RO"/>
              </w:rPr>
            </w:pPr>
            <w:r>
              <w:rPr>
                <w:rFonts w:cs="Arial" w:ascii="Montserrat;﷽﷽﷽﷽﷽﷽﷽﷽at" w:hAnsi="Montserrat;﷽﷽﷽﷽﷽﷽﷽﷽at"/>
                <w:bCs/>
                <w:color w:val="27344C"/>
                <w:sz w:val="20"/>
                <w:szCs w:val="20"/>
                <w:lang w:val="ro-RO"/>
              </w:rPr>
              <w:t>Documentul privind identificarea reprezentantului legal al solicitantului de finanțare</w:t>
            </w:r>
          </w:p>
          <w:p>
            <w:pPr>
              <w:pStyle w:val="Normal"/>
              <w:numPr>
                <w:ilvl w:val="0"/>
                <w:numId w:val="4"/>
              </w:numPr>
              <w:spacing w:before="120" w:after="120"/>
              <w:jc w:val="both"/>
              <w:rPr>
                <w:rFonts w:ascii="Montserrat;﷽﷽﷽﷽﷽﷽﷽﷽at" w:hAnsi="Montserrat;﷽﷽﷽﷽﷽﷽﷽﷽at" w:cs="Arial"/>
                <w:bCs/>
                <w:color w:val="27344C"/>
                <w:sz w:val="20"/>
                <w:szCs w:val="20"/>
                <w:lang w:val="ro-RO"/>
              </w:rPr>
            </w:pPr>
            <w:r>
              <w:rPr>
                <w:rFonts w:cs="Arial" w:ascii="Montserrat;﷽﷽﷽﷽﷽﷽﷽﷽at" w:hAnsi="Montserrat;﷽﷽﷽﷽﷽﷽﷽﷽at"/>
                <w:bCs/>
                <w:color w:val="27344C"/>
                <w:sz w:val="20"/>
                <w:szCs w:val="20"/>
                <w:lang w:val="ro-RO"/>
              </w:rPr>
              <w:t>Documentul privind identificarea împuternicitului reprezentantului legal, dacă este cazul</w:t>
            </w:r>
          </w:p>
          <w:p>
            <w:pPr>
              <w:pStyle w:val="Normal"/>
              <w:numPr>
                <w:ilvl w:val="0"/>
                <w:numId w:val="4"/>
              </w:numPr>
              <w:spacing w:before="120" w:after="120"/>
              <w:jc w:val="both"/>
              <w:rPr>
                <w:rFonts w:ascii="Montserrat;﷽﷽﷽﷽﷽﷽﷽﷽at" w:hAnsi="Montserrat;﷽﷽﷽﷽﷽﷽﷽﷽at" w:cs="Arial"/>
                <w:bCs/>
                <w:color w:val="27344C"/>
                <w:sz w:val="20"/>
                <w:szCs w:val="20"/>
                <w:lang w:val="ro-RO"/>
              </w:rPr>
            </w:pPr>
            <w:r>
              <w:rPr>
                <w:rFonts w:cs="Arial" w:ascii="Montserrat;﷽﷽﷽﷽﷽﷽﷽﷽at" w:hAnsi="Montserrat;﷽﷽﷽﷽﷽﷽﷽﷽at"/>
                <w:bCs/>
                <w:color w:val="27344C"/>
                <w:sz w:val="20"/>
                <w:szCs w:val="20"/>
              </w:rPr>
              <w:t>Împuternicire expresă/mandat special</w:t>
            </w:r>
            <w:r>
              <w:rPr>
                <w:rFonts w:cs="Arial" w:ascii="Montserrat;﷽﷽﷽﷽﷽﷽﷽﷽at" w:hAnsi="Montserrat;﷽﷽﷽﷽﷽﷽﷽﷽at"/>
                <w:bCs/>
                <w:color w:val="27344C"/>
                <w:sz w:val="20"/>
                <w:szCs w:val="20"/>
                <w:lang w:val="ro-RO"/>
              </w:rPr>
              <w:t xml:space="preserve"> în formă autentică pentru semnarea cererii de finanțare, a anexelor la aceasta și/sau a contractului de finanțare, dacă este cazul. </w:t>
            </w:r>
          </w:p>
          <w:p>
            <w:pPr>
              <w:pStyle w:val="Normal"/>
              <w:autoSpaceDE w:val="false"/>
              <w:spacing w:before="120" w:after="120"/>
              <w:jc w:val="both"/>
              <w:rPr>
                <w:rFonts w:ascii="Montserrat;﷽﷽﷽﷽﷽﷽﷽﷽at" w:hAnsi="Montserrat;﷽﷽﷽﷽﷽﷽﷽﷽at" w:cs="Calibri"/>
                <w:bCs/>
                <w:color w:val="27344C"/>
                <w:sz w:val="20"/>
                <w:szCs w:val="20"/>
                <w:lang w:val="ro-RO"/>
              </w:rPr>
            </w:pPr>
            <w:r>
              <w:rPr>
                <w:rFonts w:cs="Calibri" w:ascii="Montserrat;﷽﷽﷽﷽﷽﷽﷽﷽at" w:hAnsi="Montserrat;﷽﷽﷽﷽﷽﷽﷽﷽at"/>
                <w:b/>
                <w:color w:val="27344C"/>
                <w:sz w:val="20"/>
                <w:szCs w:val="20"/>
              </w:rPr>
              <w:t>Se verifică</w:t>
            </w:r>
            <w:r>
              <w:rPr>
                <w:rFonts w:cs="Calibri" w:ascii="Montserrat;﷽﷽﷽﷽﷽﷽﷽﷽at" w:hAnsi="Montserrat;﷽﷽﷽﷽﷽﷽﷽﷽at"/>
                <w:b/>
                <w:color w:val="27344C"/>
                <w:sz w:val="20"/>
                <w:szCs w:val="20"/>
                <w:lang w:val="ro-RO"/>
              </w:rPr>
              <w:t>:</w:t>
            </w:r>
            <w:r>
              <w:rPr>
                <w:rFonts w:cs="Calibri" w:ascii="Montserrat;﷽﷽﷽﷽﷽﷽﷽﷽at" w:hAnsi="Montserrat;﷽﷽﷽﷽﷽﷽﷽﷽at"/>
                <w:bCs/>
                <w:color w:val="27344C"/>
                <w:sz w:val="20"/>
                <w:szCs w:val="20"/>
                <w:lang w:val="ro-RO"/>
              </w:rPr>
              <w:t xml:space="preserve"> </w:t>
            </w:r>
          </w:p>
          <w:p>
            <w:pPr>
              <w:pStyle w:val="Normal"/>
              <w:numPr>
                <w:ilvl w:val="0"/>
                <w:numId w:val="4"/>
              </w:numPr>
              <w:autoSpaceDE w:val="false"/>
              <w:spacing w:before="120" w:after="120"/>
              <w:jc w:val="both"/>
              <w:rPr/>
            </w:pPr>
            <w:r>
              <w:rPr>
                <w:rFonts w:cs="Calibri" w:ascii="Montserrat;﷽﷽﷽﷽﷽﷽﷽﷽at" w:hAnsi="Montserrat;﷽﷽﷽﷽﷽﷽﷽﷽at"/>
                <w:bCs/>
                <w:color w:val="27344C"/>
                <w:sz w:val="20"/>
                <w:szCs w:val="20"/>
                <w:lang w:val="ro-RO"/>
              </w:rPr>
              <w:t>dacă cererea de finanțare și anexele la aceasta au fost transmise sub semnătura electronică extinsă a  reprezentantului legal al solicitantului de finanțare/al unui împuternicit al reprezentantului legal al solicitantului de finanțare, cu respectarea prevederilor GSF;</w:t>
            </w:r>
          </w:p>
          <w:p>
            <w:pPr>
              <w:pStyle w:val="Normal"/>
              <w:numPr>
                <w:ilvl w:val="0"/>
                <w:numId w:val="4"/>
              </w:numPr>
              <w:autoSpaceDE w:val="false"/>
              <w:spacing w:before="120" w:after="120"/>
              <w:jc w:val="both"/>
              <w:rPr>
                <w:rFonts w:ascii="Montserrat;﷽﷽﷽﷽﷽﷽﷽﷽at" w:hAnsi="Montserrat;﷽﷽﷽﷽﷽﷽﷽﷽at" w:cs="Calibri"/>
                <w:bCs/>
                <w:color w:val="27344C"/>
                <w:sz w:val="20"/>
                <w:szCs w:val="20"/>
                <w:lang w:val="ro-RO"/>
              </w:rPr>
            </w:pPr>
            <w:r>
              <w:rPr>
                <w:rFonts w:cs="Calibri" w:ascii="Montserrat;﷽﷽﷽﷽﷽﷽﷽﷽at" w:hAnsi="Montserrat;﷽﷽﷽﷽﷽﷽﷽﷽at"/>
                <w:bCs/>
                <w:color w:val="27344C"/>
                <w:sz w:val="20"/>
                <w:szCs w:val="20"/>
                <w:lang w:val="ro-RO"/>
              </w:rPr>
              <w:t>dacă cererea de finanțare, declarațiile în nume propriu ale reprezentantului legal al solicitantului de finanțare sau alte declarații în nume personal care angajează organizația în relația cu terții, date de către împuternicitul reprezentantului legal al solicitantului de finanțare, au fost asumate și semnate electronic de către acesta, în situațiile excepționale prevăzute în ghidul solicitantului de finanțare, dacă este cazul.</w:t>
            </w:r>
          </w:p>
        </w:tc>
      </w:tr>
      <w:tr>
        <w:trPr>
          <w:trHeight w:val="542"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at" w:hAnsi="Montserrat;﷽﷽﷽﷽﷽﷽﷽﷽at" w:eastAsia="Calibri" w:cs="Calibri"/>
                <w:bCs/>
                <w:color w:val="27344C"/>
                <w:sz w:val="20"/>
                <w:szCs w:val="20"/>
                <w:lang w:val="en-GB"/>
              </w:rPr>
            </w:pPr>
            <w:r>
              <w:rPr>
                <w:rFonts w:eastAsia="Calibri" w:cs="Calibri" w:ascii="Montserrat;﷽﷽﷽﷽﷽﷽﷽﷽at" w:hAnsi="Montserrat;﷽﷽﷽﷽﷽﷽﷽﷽at"/>
                <w:bCs/>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eastAsia="Calibri" w:cs="Arial"/>
                <w:color w:val="27344C"/>
                <w:sz w:val="20"/>
                <w:szCs w:val="20"/>
                <w:lang w:val="ro-RO"/>
              </w:rPr>
            </w:pPr>
            <w:r>
              <w:rPr>
                <w:rFonts w:eastAsia="Calibri" w:cs="Arial" w:ascii="Montserrat;﷽﷽﷽﷽﷽﷽﷽﷽at" w:hAnsi="Montserrat;﷽﷽﷽﷽﷽﷽﷽﷽at"/>
                <w:color w:val="27344C"/>
                <w:sz w:val="20"/>
                <w:szCs w:val="20"/>
              </w:rPr>
              <w:t xml:space="preserve">Solicitantul de finanțare are capacitatea financiară de </w:t>
            </w:r>
            <w:r>
              <w:rPr>
                <w:rFonts w:eastAsia="Calibri" w:cs="Arial" w:ascii="Montserrat;﷽﷽﷽﷽﷽﷽﷽﷽at" w:hAnsi="Montserrat;﷽﷽﷽﷽﷽﷽﷽﷽at"/>
                <w:color w:val="27344C"/>
                <w:sz w:val="20"/>
                <w:szCs w:val="20"/>
                <w:lang w:val="ro-RO"/>
              </w:rPr>
              <w:t>a implementa proiectul, asigurând:</w:t>
            </w:r>
          </w:p>
          <w:p>
            <w:pPr>
              <w:pStyle w:val="ListParagraph"/>
              <w:numPr>
                <w:ilvl w:val="0"/>
                <w:numId w:val="3"/>
              </w:numPr>
              <w:spacing w:before="120" w:after="120"/>
              <w:rPr>
                <w:rFonts w:ascii="Montserrat;﷽﷽﷽﷽﷽﷽﷽﷽at" w:hAnsi="Montserrat;﷽﷽﷽﷽﷽﷽﷽﷽at" w:cs="Arial"/>
                <w:b/>
                <w:b/>
                <w:bCs/>
                <w:iCs/>
                <w:color w:val="27344C"/>
                <w:sz w:val="20"/>
              </w:rPr>
            </w:pPr>
            <w:r>
              <w:rPr>
                <w:rFonts w:eastAsia="SimSun;宋体" w:cs="Arial" w:ascii="Montserrat;﷽﷽﷽﷽﷽﷽﷽﷽at" w:hAnsi="Montserrat;﷽﷽﷽﷽﷽﷽﷽﷽at"/>
                <w:color w:val="27344C"/>
                <w:sz w:val="20"/>
              </w:rPr>
              <w:t xml:space="preserve">contribuția proprie de minim 2% din valoarea totală eligibilă a investiției, reprezentând suma cheltuielilor eligibile incluse în proiect, conform precizărilor din Ghidul solicitantului de finanțare, </w:t>
            </w:r>
            <w:r>
              <w:rPr>
                <w:rFonts w:eastAsia="SimSun;宋体" w:cs="Arial" w:ascii="Montserrat;﷽﷽﷽﷽﷽﷽﷽﷽at" w:hAnsi="Montserrat;﷽﷽﷽﷽﷽﷽﷽﷽at"/>
                <w:color w:val="27344C"/>
                <w:sz w:val="20"/>
                <w:lang w:val="ro-RO"/>
              </w:rPr>
              <w:t xml:space="preserve">cap. 3.4. </w:t>
            </w:r>
            <w:r>
              <w:rPr>
                <w:rFonts w:cs="Arial" w:ascii="Montserrat;﷽﷽﷽﷽﷽﷽﷽﷽at" w:hAnsi="Montserrat;﷽﷽﷽﷽﷽﷽﷽﷽at"/>
                <w:iCs/>
                <w:color w:val="27344C"/>
                <w:sz w:val="20"/>
              </w:rPr>
              <w:t>Rata de cofinanțare</w:t>
            </w:r>
            <w:r>
              <w:rPr>
                <w:rFonts w:cs="Arial" w:ascii="Montserrat;﷽﷽﷽﷽﷽﷽﷽﷽at" w:hAnsi="Montserrat;﷽﷽﷽﷽﷽﷽﷽﷽at"/>
                <w:b/>
                <w:bCs/>
                <w:iCs/>
                <w:color w:val="27344C"/>
                <w:sz w:val="20"/>
                <w:lang w:val="ro-RO"/>
              </w:rPr>
              <w:t>;</w:t>
            </w:r>
          </w:p>
          <w:p>
            <w:pPr>
              <w:pStyle w:val="ListParagraph"/>
              <w:numPr>
                <w:ilvl w:val="0"/>
                <w:numId w:val="3"/>
              </w:numPr>
              <w:spacing w:before="120" w:after="120"/>
              <w:rPr>
                <w:rFonts w:ascii="Montserrat;﷽﷽﷽﷽﷽﷽﷽﷽at" w:hAnsi="Montserrat;﷽﷽﷽﷽﷽﷽﷽﷽at" w:eastAsia="SimSun;宋体" w:cs="Arial"/>
                <w:color w:val="27344C"/>
                <w:sz w:val="20"/>
              </w:rPr>
            </w:pPr>
            <w:r>
              <w:rPr>
                <w:rFonts w:eastAsia="SimSun;宋体" w:cs="Arial" w:ascii="Montserrat;﷽﷽﷽﷽﷽﷽﷽﷽at" w:hAnsi="Montserrat;﷽﷽﷽﷽﷽﷽﷽﷽at"/>
                <w:color w:val="27344C"/>
                <w:sz w:val="20"/>
              </w:rPr>
              <w:t>finanțarea cheltuielilor neeligibile ale proiectului, dacă acestea există;</w:t>
            </w:r>
          </w:p>
          <w:p>
            <w:pPr>
              <w:pStyle w:val="ListParagraph"/>
              <w:numPr>
                <w:ilvl w:val="0"/>
                <w:numId w:val="3"/>
              </w:numPr>
              <w:spacing w:before="120" w:after="120"/>
              <w:rPr>
                <w:rFonts w:ascii="Montserrat;﷽﷽﷽﷽﷽﷽﷽﷽at" w:hAnsi="Montserrat;﷽﷽﷽﷽﷽﷽﷽﷽at" w:eastAsia="SimSun;宋体" w:cs="Arial"/>
                <w:color w:val="27344C"/>
                <w:sz w:val="20"/>
              </w:rPr>
            </w:pPr>
            <w:r>
              <w:rPr>
                <w:rFonts w:eastAsia="SimSun;宋体" w:cs="Arial" w:ascii="Montserrat;﷽﷽﷽﷽﷽﷽﷽﷽at" w:hAnsi="Montserrat;﷽﷽﷽﷽﷽﷽﷽﷽at"/>
                <w:color w:val="27344C"/>
                <w:sz w:val="20"/>
              </w:rPr>
              <w:t>resursele financiare necesare implementării optime a proiectului, în condițiile rambursării ulterioare a cheltuielilor eligibile din instrumente structurale.</w:t>
            </w:r>
          </w:p>
          <w:p>
            <w:pPr>
              <w:pStyle w:val="Normal"/>
              <w:autoSpaceDE w:val="false"/>
              <w:spacing w:before="120" w:after="120"/>
              <w:jc w:val="both"/>
              <w:rPr>
                <w:rFonts w:ascii="Montserrat;﷽﷽﷽﷽﷽﷽﷽﷽at" w:hAnsi="Montserrat;﷽﷽﷽﷽﷽﷽﷽﷽at" w:cs="Montserrat;﷽﷽﷽﷽﷽﷽﷽﷽at"/>
                <w:color w:val="27344C"/>
                <w:sz w:val="20"/>
                <w:szCs w:val="20"/>
              </w:rPr>
            </w:pPr>
            <w:r>
              <w:rPr>
                <w:rFonts w:cs="Montserrat;﷽﷽﷽﷽﷽﷽﷽﷽at" w:ascii="Montserrat;﷽﷽﷽﷽﷽﷽﷽﷽at" w:hAnsi="Montserrat;﷽﷽﷽﷽﷽﷽﷽﷽at"/>
                <w:color w:val="27344C"/>
                <w:sz w:val="20"/>
                <w:szCs w:val="20"/>
              </w:rPr>
              <w:t>Criteriul se consideră îndeplinit dacă sunt respectate toate cerințele de mai sus, respectiv</w:t>
            </w:r>
            <w:r>
              <w:rPr>
                <w:rStyle w:val="Appleconvertedspace"/>
                <w:rFonts w:cs="Montserrat;﷽﷽﷽﷽﷽﷽﷽﷽at" w:ascii="Montserrat;﷽﷽﷽﷽﷽﷽﷽﷽at" w:hAnsi="Montserrat;﷽﷽﷽﷽﷽﷽﷽﷽at"/>
                <w:color w:val="27344C"/>
                <w:sz w:val="20"/>
                <w:szCs w:val="20"/>
              </w:rPr>
              <w:t> </w:t>
            </w:r>
            <w:r>
              <w:rPr>
                <w:rStyle w:val="Appleconvertedspace"/>
                <w:rFonts w:cs="Montserrat;﷽﷽﷽﷽﷽﷽﷽﷽at" w:ascii="Montserrat;﷽﷽﷽﷽﷽﷽﷽﷽at" w:hAnsi="Montserrat;﷽﷽﷽﷽﷽﷽﷽﷽at"/>
                <w:color w:val="27344C"/>
                <w:sz w:val="20"/>
                <w:szCs w:val="20"/>
                <w:lang w:val="ro-RO"/>
              </w:rPr>
              <w:t>literele a), b) și c).</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at" w:hAnsi="Montserrat;﷽﷽﷽﷽﷽﷽﷽﷽at" w:cs="Calibri"/>
                <w:b/>
                <w:b/>
                <w:color w:val="27344C"/>
                <w:sz w:val="20"/>
                <w:szCs w:val="20"/>
              </w:rPr>
            </w:pPr>
            <w:r>
              <w:rPr>
                <w:rFonts w:cs="Calibri" w:ascii="Montserrat;﷽﷽﷽﷽﷽﷽﷽﷽at" w:hAnsi="Montserrat;﷽﷽﷽﷽﷽﷽﷽﷽at"/>
                <w:b/>
                <w:color w:val="27344C"/>
                <w:sz w:val="20"/>
                <w:szCs w:val="20"/>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at" w:hAnsi="Montserrat;﷽﷽﷽﷽﷽﷽﷽﷽at" w:cs="Calibri"/>
                <w:b/>
                <w:b/>
                <w:color w:val="27344C"/>
                <w:sz w:val="20"/>
              </w:rPr>
            </w:pPr>
            <w:r>
              <w:rPr>
                <w:rFonts w:cs="Calibri" w:ascii="Montserrat;﷽﷽﷽﷽﷽﷽﷽﷽at" w:hAnsi="Montserrat;﷽﷽﷽﷽﷽﷽﷽﷽at"/>
                <w:b/>
                <w:color w:val="27344C"/>
                <w:sz w:val="20"/>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at" w:hAnsi="Montserrat;﷽﷽﷽﷽﷽﷽﷽﷽at" w:cs="Calibri"/>
                <w:b/>
                <w:b/>
                <w:color w:val="27344C"/>
                <w:sz w:val="20"/>
              </w:rPr>
            </w:pPr>
            <w:r>
              <w:rPr>
                <w:rFonts w:cs="Calibri" w:ascii="Montserrat;﷽﷽﷽﷽﷽﷽﷽﷽at" w:hAnsi="Montserrat;﷽﷽﷽﷽﷽﷽﷽﷽at"/>
                <w:b/>
                <w:color w:val="27344C"/>
                <w:sz w:val="20"/>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cs="Calibri"/>
                <w:b/>
                <w:b/>
                <w:color w:val="27344C"/>
                <w:sz w:val="20"/>
                <w:szCs w:val="20"/>
              </w:rPr>
            </w:pPr>
            <w:r>
              <w:rPr>
                <w:rFonts w:cs="Calibri" w:ascii="Montserrat;﷽﷽﷽﷽﷽﷽﷽﷽at" w:hAnsi="Montserrat;﷽﷽﷽﷽﷽﷽﷽﷽at"/>
                <w:b/>
                <w:color w:val="27344C"/>
                <w:sz w:val="20"/>
                <w:szCs w:val="20"/>
              </w:rPr>
              <w:t xml:space="preserve">Documente </w:t>
            </w:r>
            <w:r>
              <w:rPr>
                <w:rFonts w:cs="Calibri" w:ascii="Montserrat;﷽﷽﷽﷽﷽﷽﷽﷽at" w:hAnsi="Montserrat;﷽﷽﷽﷽﷽﷽﷽﷽at"/>
                <w:b/>
                <w:color w:val="27344C"/>
                <w:sz w:val="20"/>
                <w:szCs w:val="20"/>
                <w:lang w:val="ro-RO"/>
              </w:rPr>
              <w:t>verificate</w:t>
            </w:r>
            <w:r>
              <w:rPr>
                <w:rFonts w:cs="Calibri" w:ascii="Montserrat;﷽﷽﷽﷽﷽﷽﷽﷽at" w:hAnsi="Montserrat;﷽﷽﷽﷽﷽﷽﷽﷽at"/>
                <w:b/>
                <w:color w:val="27344C"/>
                <w:sz w:val="20"/>
                <w:szCs w:val="20"/>
              </w:rPr>
              <w:t>:</w:t>
            </w:r>
          </w:p>
          <w:p>
            <w:pPr>
              <w:pStyle w:val="Normal"/>
              <w:numPr>
                <w:ilvl w:val="0"/>
                <w:numId w:val="13"/>
              </w:numPr>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rPr>
              <w:t>Formularul cererii de finanțare</w:t>
            </w:r>
          </w:p>
          <w:p>
            <w:pPr>
              <w:pStyle w:val="Normal"/>
              <w:numPr>
                <w:ilvl w:val="0"/>
                <w:numId w:val="13"/>
              </w:numPr>
              <w:spacing w:before="120" w:after="120"/>
              <w:ind w:left="714" w:hanging="357"/>
              <w:jc w:val="both"/>
              <w:rPr>
                <w:rFonts w:ascii="Montserrat;﷽﷽﷽﷽﷽﷽﷽﷽at" w:hAnsi="Montserrat;﷽﷽﷽﷽﷽﷽﷽﷽at" w:cs="Calibri"/>
                <w:color w:val="27344C"/>
                <w:sz w:val="20"/>
                <w:szCs w:val="20"/>
              </w:rPr>
            </w:pPr>
            <w:r>
              <w:rPr>
                <w:rFonts w:eastAsia="Calibri" w:cs="Calibri" w:ascii="Montserrat;﷽﷽﷽﷽﷽﷽﷽﷽at" w:hAnsi="Montserrat;﷽﷽﷽﷽﷽﷽﷽﷽at"/>
                <w:color w:val="27344C"/>
                <w:sz w:val="20"/>
                <w:szCs w:val="20"/>
              </w:rPr>
              <w:t>Anex</w:t>
            </w:r>
            <w:r>
              <w:rPr>
                <w:rFonts w:eastAsia="Calibri" w:cs="Calibri" w:ascii="Montserrat;﷽﷽﷽﷽﷽﷽﷽﷽at" w:hAnsi="Montserrat;﷽﷽﷽﷽﷽﷽﷽﷽at"/>
                <w:color w:val="27344C"/>
                <w:sz w:val="20"/>
                <w:szCs w:val="20"/>
                <w:lang w:val="ro-RO"/>
              </w:rPr>
              <w:t>a</w:t>
            </w:r>
            <w:r>
              <w:rPr>
                <w:rFonts w:eastAsia="Calibri" w:cs="Calibri" w:ascii="Montserrat;﷽﷽﷽﷽﷽﷽﷽﷽at" w:hAnsi="Montserrat;﷽﷽﷽﷽﷽﷽﷽﷽at"/>
                <w:color w:val="27344C"/>
                <w:sz w:val="20"/>
                <w:szCs w:val="20"/>
              </w:rPr>
              <w:t xml:space="preserve"> </w:t>
            </w:r>
            <w:r>
              <w:rPr>
                <w:rFonts w:eastAsia="Calibri" w:cs="Calibri" w:ascii="Montserrat;﷽﷽﷽﷽﷽﷽﷽﷽at" w:hAnsi="Montserrat;﷽﷽﷽﷽﷽﷽﷽﷽at"/>
                <w:color w:val="27344C"/>
                <w:sz w:val="20"/>
                <w:szCs w:val="20"/>
                <w:lang w:val="ro-RO"/>
              </w:rPr>
              <w:t>2_</w:t>
            </w:r>
            <w:r>
              <w:rPr>
                <w:rFonts w:eastAsia="Calibri" w:cs="Calibri" w:ascii="Montserrat;﷽﷽﷽﷽﷽﷽﷽﷽at" w:hAnsi="Montserrat;﷽﷽﷽﷽﷽﷽﷽﷽at"/>
                <w:color w:val="27344C"/>
                <w:sz w:val="20"/>
                <w:szCs w:val="20"/>
              </w:rPr>
              <w:t xml:space="preserve">Declarația </w:t>
            </w:r>
            <w:r>
              <w:rPr>
                <w:rFonts w:eastAsia="Calibri" w:cs="Calibri" w:ascii="Montserrat;﷽﷽﷽﷽﷽﷽﷽﷽at" w:hAnsi="Montserrat;﷽﷽﷽﷽﷽﷽﷽﷽at"/>
                <w:color w:val="27344C"/>
                <w:sz w:val="20"/>
                <w:szCs w:val="20"/>
                <w:lang w:val="ro-RO"/>
              </w:rPr>
              <w:t>unică</w:t>
            </w:r>
          </w:p>
          <w:p>
            <w:pPr>
              <w:pStyle w:val="Normal"/>
              <w:numPr>
                <w:ilvl w:val="0"/>
                <w:numId w:val="21"/>
              </w:numPr>
              <w:autoSpaceDE w:val="false"/>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rPr>
              <w:t xml:space="preserve">Hotărârea Senatului Universitar/Consiliului de Administrație </w:t>
            </w:r>
            <w:r>
              <w:rPr>
                <w:rFonts w:cs="Calibri" w:ascii="Montserrat;﷽﷽﷽﷽﷽﷽﷽﷽at" w:hAnsi="Montserrat;﷽﷽﷽﷽﷽﷽﷽﷽at"/>
                <w:bCs/>
                <w:color w:val="27344C"/>
                <w:sz w:val="20"/>
                <w:szCs w:val="20"/>
                <w:lang w:val="ro-RO"/>
              </w:rPr>
              <w:t xml:space="preserve">al universității </w:t>
            </w:r>
            <w:r>
              <w:rPr>
                <w:rFonts w:cs="Calibri" w:ascii="Montserrat;﷽﷽﷽﷽﷽﷽﷽﷽at" w:hAnsi="Montserrat;﷽﷽﷽﷽﷽﷽﷽﷽at"/>
                <w:bCs/>
                <w:color w:val="27344C"/>
                <w:sz w:val="20"/>
                <w:szCs w:val="20"/>
              </w:rPr>
              <w:t xml:space="preserve">de aprobare a proiectului </w:t>
            </w:r>
            <w:r>
              <w:rPr>
                <w:rFonts w:cs="Calibri" w:ascii="Montserrat;﷽﷽﷽﷽﷽﷽﷽﷽at" w:hAnsi="Montserrat;﷽﷽﷽﷽﷽﷽﷽﷽at"/>
                <w:bCs/>
                <w:color w:val="27344C"/>
                <w:sz w:val="20"/>
                <w:szCs w:val="20"/>
                <w:lang w:val="ro-RO"/>
              </w:rPr>
              <w:t xml:space="preserve">și a cheltuielilor legate de proiect </w:t>
            </w:r>
          </w:p>
          <w:p>
            <w:pPr>
              <w:pStyle w:val="ListParagraph"/>
              <w:spacing w:before="120" w:after="120"/>
              <w:ind w:left="0" w:hanging="0"/>
              <w:contextualSpacing/>
              <w:rPr>
                <w:rFonts w:ascii="Montserrat;﷽﷽﷽﷽﷽﷽﷽﷽at" w:hAnsi="Montserrat;﷽﷽﷽﷽﷽﷽﷽﷽at" w:cs="Calibri"/>
                <w:b/>
                <w:b/>
                <w:bCs/>
                <w:color w:val="27344C"/>
                <w:sz w:val="20"/>
                <w:szCs w:val="20"/>
              </w:rPr>
            </w:pPr>
            <w:r>
              <w:rPr>
                <w:rFonts w:cs="Calibri" w:ascii="Montserrat;﷽﷽﷽﷽﷽﷽﷽﷽at" w:hAnsi="Montserrat;﷽﷽﷽﷽﷽﷽﷽﷽at"/>
                <w:b/>
                <w:bCs/>
                <w:color w:val="27344C"/>
                <w:sz w:val="20"/>
                <w:szCs w:val="20"/>
              </w:rPr>
            </w:r>
          </w:p>
          <w:p>
            <w:pPr>
              <w:pStyle w:val="ListParagraph"/>
              <w:spacing w:before="120" w:after="120"/>
              <w:ind w:left="0" w:hanging="0"/>
              <w:contextualSpacing/>
              <w:rPr>
                <w:rFonts w:ascii="Montserrat;﷽﷽﷽﷽﷽﷽﷽﷽at" w:hAnsi="Montserrat;﷽﷽﷽﷽﷽﷽﷽﷽at" w:cs="Calibri"/>
                <w:bCs/>
                <w:color w:val="27344C"/>
                <w:sz w:val="20"/>
                <w:lang w:val="ro-RO"/>
              </w:rPr>
            </w:pPr>
            <w:r>
              <w:rPr>
                <w:rFonts w:cs="Calibri" w:ascii="Montserrat;﷽﷽﷽﷽﷽﷽﷽﷽at" w:hAnsi="Montserrat;﷽﷽﷽﷽﷽﷽﷽﷽at"/>
                <w:b/>
                <w:color w:val="27344C"/>
                <w:sz w:val="20"/>
              </w:rPr>
              <w:t>Se verifică</w:t>
            </w:r>
            <w:r>
              <w:rPr>
                <w:rFonts w:cs="Calibri" w:ascii="Montserrat;﷽﷽﷽﷽﷽﷽﷽﷽at" w:hAnsi="Montserrat;﷽﷽﷽﷽﷽﷽﷽﷽at"/>
                <w:b/>
                <w:color w:val="27344C"/>
                <w:sz w:val="20"/>
                <w:lang w:val="ro-RO"/>
              </w:rPr>
              <w:t>:</w:t>
            </w:r>
            <w:r>
              <w:rPr>
                <w:rFonts w:cs="Calibri" w:ascii="Montserrat;﷽﷽﷽﷽﷽﷽﷽﷽at" w:hAnsi="Montserrat;﷽﷽﷽﷽﷽﷽﷽﷽at"/>
                <w:bCs/>
                <w:color w:val="27344C"/>
                <w:sz w:val="20"/>
                <w:lang w:val="ro-RO"/>
              </w:rPr>
              <w:t xml:space="preserve"> </w:t>
            </w:r>
          </w:p>
          <w:p>
            <w:pPr>
              <w:pStyle w:val="ListParagraph"/>
              <w:numPr>
                <w:ilvl w:val="0"/>
                <w:numId w:val="24"/>
              </w:numPr>
              <w:spacing w:before="120" w:after="120"/>
              <w:contextualSpacing/>
              <w:rPr>
                <w:rFonts w:ascii="Montserrat;﷽﷽﷽﷽﷽﷽﷽﷽at" w:hAnsi="Montserrat;﷽﷽﷽﷽﷽﷽﷽﷽at" w:cs="Calibri"/>
                <w:bCs/>
                <w:color w:val="27344C"/>
                <w:sz w:val="20"/>
                <w:lang w:val="ro-RO"/>
              </w:rPr>
            </w:pPr>
            <w:r>
              <w:rPr>
                <w:rFonts w:cs="Arial" w:ascii="Montserrat;﷽﷽﷽﷽﷽﷽﷽﷽at" w:hAnsi="Montserrat;﷽﷽﷽﷽﷽﷽﷽﷽at"/>
                <w:bCs/>
                <w:color w:val="27344C"/>
                <w:sz w:val="20"/>
                <w:lang w:val="ro-RO"/>
              </w:rPr>
              <w:t>dacă</w:t>
            </w:r>
            <w:r>
              <w:rPr>
                <w:rFonts w:cs="Calibri" w:ascii="Montserrat;﷽﷽﷽﷽﷽﷽﷽﷽at" w:hAnsi="Montserrat;﷽﷽﷽﷽﷽﷽﷽﷽at"/>
                <w:bCs/>
                <w:color w:val="27344C"/>
                <w:sz w:val="20"/>
              </w:rPr>
              <w:t xml:space="preserve"> informațiile care rezultă din anexele cererii de finanțare sunt corelate cu cele declarate și asumate de către solicitantul de finanțare</w:t>
            </w:r>
            <w:r>
              <w:rPr>
                <w:rFonts w:cs="Calibri" w:ascii="Montserrat;﷽﷽﷽﷽﷽﷽﷽﷽at" w:hAnsi="Montserrat;﷽﷽﷽﷽﷽﷽﷽﷽at"/>
                <w:bCs/>
                <w:color w:val="27344C"/>
                <w:sz w:val="20"/>
                <w:lang w:val="ro-RO"/>
              </w:rPr>
              <w:t>;</w:t>
            </w:r>
          </w:p>
          <w:p>
            <w:pPr>
              <w:pStyle w:val="ListParagraph"/>
              <w:numPr>
                <w:ilvl w:val="0"/>
                <w:numId w:val="24"/>
              </w:numPr>
              <w:spacing w:before="120" w:after="120"/>
              <w:contextualSpacing/>
              <w:rPr>
                <w:rFonts w:ascii="Montserrat;﷽﷽﷽﷽﷽﷽﷽﷽at" w:hAnsi="Montserrat;﷽﷽﷽﷽﷽﷽﷽﷽at" w:cs="Calibri"/>
                <w:bCs/>
                <w:color w:val="27344C"/>
                <w:sz w:val="20"/>
                <w:lang w:val="ro-RO"/>
              </w:rPr>
            </w:pPr>
            <w:r>
              <w:rPr>
                <w:rFonts w:cs="Calibri" w:ascii="Montserrat;﷽﷽﷽﷽﷽﷽﷽﷽at" w:hAnsi="Montserrat;﷽﷽﷽﷽﷽﷽﷽﷽at"/>
                <w:bCs/>
                <w:color w:val="27344C"/>
                <w:sz w:val="20"/>
                <w:lang w:val="ro-RO"/>
              </w:rPr>
              <w:t xml:space="preserve">dacă valorile din cadrul </w:t>
            </w:r>
            <w:r>
              <w:rPr>
                <w:rFonts w:cs="Calibri" w:ascii="Montserrat;﷽﷽﷽﷽﷽﷽﷽﷽at" w:hAnsi="Montserrat;﷽﷽﷽﷽﷽﷽﷽﷽at"/>
                <w:bCs/>
                <w:color w:val="27344C"/>
                <w:sz w:val="20"/>
              </w:rPr>
              <w:t>Hotărâ</w:t>
            </w:r>
            <w:r>
              <w:rPr>
                <w:rFonts w:cs="Calibri" w:ascii="Montserrat;﷽﷽﷽﷽﷽﷽﷽﷽at" w:hAnsi="Montserrat;﷽﷽﷽﷽﷽﷽﷽﷽at"/>
                <w:bCs/>
                <w:color w:val="27344C"/>
                <w:sz w:val="20"/>
                <w:lang w:val="ro-RO"/>
              </w:rPr>
              <w:t>rii</w:t>
            </w:r>
            <w:r>
              <w:rPr>
                <w:rFonts w:cs="Calibri" w:ascii="Montserrat;﷽﷽﷽﷽﷽﷽﷽﷽at" w:hAnsi="Montserrat;﷽﷽﷽﷽﷽﷽﷽﷽at"/>
                <w:bCs/>
                <w:color w:val="27344C"/>
                <w:sz w:val="20"/>
              </w:rPr>
              <w:t xml:space="preserve"> </w:t>
            </w:r>
            <w:r>
              <w:rPr>
                <w:rFonts w:cs="Montserrat;﷽﷽﷽﷽﷽﷽﷽﷽at" w:ascii="Montserrat;﷽﷽﷽﷽﷽﷽﷽﷽at" w:hAnsi="Montserrat;﷽﷽﷽﷽﷽﷽﷽﷽at"/>
                <w:iCs/>
                <w:color w:val="27344C"/>
                <w:sz w:val="20"/>
                <w:lang w:val="ro-RO"/>
              </w:rPr>
              <w:t>Senatului Universitar/Consiliului de Administrație</w:t>
            </w:r>
            <w:r>
              <w:rPr>
                <w:rFonts w:cs="Montserrat;﷽﷽﷽﷽﷽﷽﷽﷽at" w:ascii="Montserrat;﷽﷽﷽﷽﷽﷽﷽﷽at" w:hAnsi="Montserrat;﷽﷽﷽﷽﷽﷽﷽﷽at"/>
                <w:b/>
                <w:bCs/>
                <w:iCs/>
                <w:color w:val="27344C"/>
                <w:sz w:val="20"/>
                <w:lang w:val="ro-RO"/>
              </w:rPr>
              <w:t xml:space="preserve"> </w:t>
            </w:r>
            <w:r>
              <w:rPr>
                <w:rFonts w:cs="Montserrat;﷽﷽﷽﷽﷽﷽﷽﷽at" w:ascii="Montserrat;﷽﷽﷽﷽﷽﷽﷽﷽at" w:hAnsi="Montserrat;﷽﷽﷽﷽﷽﷽﷽﷽at"/>
                <w:iCs/>
                <w:color w:val="27344C"/>
                <w:sz w:val="20"/>
                <w:lang w:val="ro-RO"/>
              </w:rPr>
              <w:t>al Universității</w:t>
            </w:r>
            <w:r>
              <w:rPr>
                <w:rFonts w:cs="Montserrat;﷽﷽﷽﷽﷽﷽﷽﷽at" w:ascii="Montserrat;﷽﷽﷽﷽﷽﷽﷽﷽at" w:hAnsi="Montserrat;﷽﷽﷽﷽﷽﷽﷽﷽at"/>
                <w:b/>
                <w:bCs/>
                <w:iCs/>
                <w:color w:val="27344C"/>
                <w:sz w:val="20"/>
                <w:lang w:val="ro-RO"/>
              </w:rPr>
              <w:t xml:space="preserve"> </w:t>
            </w:r>
            <w:r>
              <w:rPr>
                <w:rFonts w:cs="Calibri" w:ascii="Montserrat;﷽﷽﷽﷽﷽﷽﷽﷽at" w:hAnsi="Montserrat;﷽﷽﷽﷽﷽﷽﷽﷽at"/>
                <w:bCs/>
                <w:color w:val="27344C"/>
                <w:sz w:val="20"/>
              </w:rPr>
              <w:t xml:space="preserve">de aprobare a proiectului </w:t>
            </w:r>
            <w:r>
              <w:rPr>
                <w:rFonts w:cs="Calibri" w:ascii="Montserrat;﷽﷽﷽﷽﷽﷽﷽﷽at" w:hAnsi="Montserrat;﷽﷽﷽﷽﷽﷽﷽﷽at"/>
                <w:bCs/>
                <w:color w:val="27344C"/>
                <w:sz w:val="20"/>
                <w:lang w:val="ro-RO"/>
              </w:rPr>
              <w:t>și a cheltuielilor legate de proiect sunt acoperitoare pentru cofinanțarea proiectului: contribuția proprie la cheltuieli eligibile și asigurarea tuturor cheltuielilor neeligibile necesare implementării proiectului în condiții optime, inclusiv dacă suma acoperă minim 2% din valoarea totală eligibilă a investiției, după cum prevede ghidul solicitantului de finanțare</w:t>
            </w:r>
            <w:r>
              <w:rPr>
                <w:rFonts w:cs="Calibri" w:ascii="Montserrat;﷽﷽﷽﷽﷽﷽﷽﷽at" w:hAnsi="Montserrat;﷽﷽﷽﷽﷽﷽﷽﷽at"/>
                <w:bCs/>
                <w:color w:val="27344C"/>
                <w:sz w:val="20"/>
              </w:rPr>
              <w:t>.</w:t>
            </w:r>
          </w:p>
        </w:tc>
      </w:tr>
      <w:tr>
        <w:trPr>
          <w:trHeight w:val="336"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at" w:hAnsi="Montserrat;﷽﷽﷽﷽﷽﷽﷽﷽at" w:eastAsia="Calibri" w:cs="Calibri"/>
                <w:bCs/>
                <w:color w:val="27344C"/>
                <w:sz w:val="20"/>
                <w:szCs w:val="20"/>
                <w:lang w:val="en-GB"/>
              </w:rPr>
            </w:pPr>
            <w:r>
              <w:rPr>
                <w:rFonts w:eastAsia="Calibri" w:cs="Calibri" w:ascii="Montserrat;﷽﷽﷽﷽﷽﷽﷽﷽at" w:hAnsi="Montserrat;﷽﷽﷽﷽﷽﷽﷽﷽at"/>
                <w:bCs/>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rPr>
                <w:rFonts w:ascii="Montserrat;﷽﷽﷽﷽﷽﷽﷽﷽at" w:hAnsi="Montserrat;﷽﷽﷽﷽﷽﷽﷽﷽at" w:eastAsia="SimSun;宋体" w:cs="Arial"/>
                <w:color w:val="27344C"/>
                <w:sz w:val="20"/>
                <w:lang w:val="ro-RO"/>
              </w:rPr>
            </w:pPr>
            <w:r>
              <w:rPr>
                <w:rFonts w:eastAsia="SimSun;宋体" w:cs="Arial" w:ascii="Montserrat;﷽﷽﷽﷽﷽﷽﷽﷽at" w:hAnsi="Montserrat;﷽﷽﷽﷽﷽﷽﷽﷽at"/>
                <w:color w:val="27344C"/>
                <w:sz w:val="20"/>
              </w:rPr>
              <w:t xml:space="preserve">Solicitantul de finanțare nu are obligaţii de plată nete neachitate în termen, către bugetul de stat și respectiv bugetul local, </w:t>
            </w:r>
            <w:r>
              <w:rPr>
                <w:rFonts w:eastAsia="Calibri" w:cs="Montserrat;﷽﷽﷽﷽﷽﷽﷽﷽at" w:ascii="Montserrat;﷽﷽﷽﷽﷽﷽﷽﷽at" w:hAnsi="Montserrat;﷽﷽﷽﷽﷽﷽﷽﷽at"/>
                <w:color w:val="27344C"/>
                <w:sz w:val="20"/>
                <w:lang w:val="ro-RO"/>
              </w:rPr>
              <w:t xml:space="preserve">în </w:t>
            </w:r>
            <w:r>
              <w:rPr>
                <w:rFonts w:eastAsia="SimSun;宋体" w:cs="Montserrat;﷽﷽﷽﷽﷽﷽﷽﷽at" w:ascii="Montserrat;﷽﷽﷽﷽﷽﷽﷽﷽at" w:hAnsi="Montserrat;﷽﷽﷽﷽﷽﷽﷽﷽at"/>
                <w:color w:val="27344C"/>
                <w:sz w:val="20"/>
                <w:lang w:val="ro-RO"/>
              </w:rPr>
              <w:t xml:space="preserve">ultimele 12 luni </w:t>
            </w:r>
            <w:r>
              <w:rPr>
                <w:rFonts w:eastAsia="SimSun;宋体" w:cs="Arial" w:ascii="Montserrat;﷽﷽﷽﷽﷽﷽﷽﷽at" w:hAnsi="Montserrat;﷽﷽﷽﷽﷽﷽﷽﷽at"/>
                <w:color w:val="27344C"/>
                <w:sz w:val="20"/>
              </w:rPr>
              <w:t>și nu are fapte înscrise în cazierul fiscal</w:t>
            </w:r>
            <w:r>
              <w:rPr>
                <w:rFonts w:eastAsia="SimSun;宋体" w:cs="Arial" w:ascii="Montserrat;﷽﷽﷽﷽﷽﷽﷽﷽at" w:hAnsi="Montserrat;﷽﷽﷽﷽﷽﷽﷽﷽at"/>
                <w:color w:val="27344C"/>
                <w:sz w:val="20"/>
                <w:lang w:val="ro-RO"/>
              </w:rPr>
              <w:t xml:space="preserve"> </w:t>
            </w:r>
            <w:r>
              <w:rPr>
                <w:rFonts w:cs="Arial" w:ascii="Montserrat;﷽﷽﷽﷽﷽﷽﷽﷽at" w:hAnsi="Montserrat;﷽﷽﷽﷽﷽﷽﷽﷽at"/>
                <w:bCs/>
                <w:color w:val="27344C"/>
                <w:sz w:val="20"/>
                <w:lang w:val="ro-RO"/>
              </w:rPr>
              <w:t>legate de cauze referitoare la obţinerea şi utilizarea fondurilor europene şi/sau a fondurilor publice naționale</w:t>
            </w:r>
            <w:r>
              <w:rPr>
                <w:rFonts w:eastAsia="Calibri" w:cs="Arial" w:ascii="Montserrat;﷽﷽﷽﷽﷽﷽﷽﷽at" w:hAnsi="Montserrat;﷽﷽﷽﷽﷽﷽﷽﷽at"/>
                <w:color w:val="27344C"/>
                <w:sz w:val="20"/>
                <w:lang w:val="ro-RO"/>
              </w:rPr>
              <w:t>?</w:t>
            </w:r>
          </w:p>
          <w:p>
            <w:pPr>
              <w:pStyle w:val="Normal"/>
              <w:spacing w:before="120" w:after="120"/>
              <w:jc w:val="both"/>
              <w:rPr>
                <w:rFonts w:ascii="Montserrat;﷽﷽﷽﷽﷽﷽﷽﷽at" w:hAnsi="Montserrat;﷽﷽﷽﷽﷽﷽﷽﷽at" w:eastAsia="SimSun;宋体" w:cs="Calibri"/>
                <w:color w:val="27344C"/>
                <w:sz w:val="20"/>
                <w:szCs w:val="20"/>
                <w:lang w:val="ro-RO" w:eastAsia="ro-RO"/>
              </w:rPr>
            </w:pPr>
            <w:r>
              <w:rPr>
                <w:rFonts w:eastAsia="SimSun;宋体" w:cs="Calibri" w:ascii="Montserrat;﷽﷽﷽﷽﷽﷽﷽﷽at" w:hAnsi="Montserrat;﷽﷽﷽﷽﷽﷽﷽﷽at"/>
                <w:color w:val="27344C"/>
                <w:sz w:val="20"/>
                <w:szCs w:val="20"/>
                <w:lang w:val="ro-RO" w:eastAsia="ro-RO"/>
              </w:rPr>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Calibri"/>
                <w:b/>
                <w:b/>
                <w:color w:val="27344C"/>
                <w:sz w:val="20"/>
                <w:szCs w:val="20"/>
                <w:lang w:val="en-US" w:eastAsia="ro-RO"/>
              </w:rPr>
            </w:pPr>
            <w:r>
              <w:rPr>
                <w:rFonts w:cs="Calibri" w:ascii="Montserrat;﷽﷽﷽﷽﷽﷽﷽﷽at" w:hAnsi="Montserrat;﷽﷽﷽﷽﷽﷽﷽﷽at"/>
                <w:b/>
                <w:color w:val="27344C"/>
                <w:sz w:val="20"/>
                <w:szCs w:val="20"/>
                <w:lang w:val="en-US" w:eastAsia="ro-RO"/>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Calibri"/>
                <w:b/>
                <w:b/>
                <w:color w:val="27344C"/>
                <w:sz w:val="20"/>
                <w:szCs w:val="20"/>
                <w:lang w:val="en-US"/>
              </w:rPr>
            </w:pPr>
            <w:r>
              <w:rPr>
                <w:rFonts w:cs="Calibri" w:ascii="Montserrat;﷽﷽﷽﷽﷽﷽﷽﷽at" w:hAnsi="Montserrat;﷽﷽﷽﷽﷽﷽﷽﷽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Calibri"/>
                <w:b/>
                <w:b/>
                <w:color w:val="27344C"/>
                <w:sz w:val="20"/>
                <w:szCs w:val="20"/>
                <w:lang w:val="en-US"/>
              </w:rPr>
            </w:pPr>
            <w:r>
              <w:rPr>
                <w:rFonts w:cs="Calibri" w:ascii="Montserrat;﷽﷽﷽﷽﷽﷽﷽﷽at" w:hAnsi="Montserrat;﷽﷽﷽﷽﷽﷽﷽﷽at"/>
                <w:b/>
                <w:color w:val="27344C"/>
                <w:sz w:val="20"/>
                <w:szCs w:val="20"/>
                <w:lang w:val="en-US"/>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cs="Calibri"/>
                <w:b/>
                <w:b/>
                <w:color w:val="27344C"/>
                <w:sz w:val="20"/>
                <w:szCs w:val="20"/>
              </w:rPr>
            </w:pPr>
            <w:r>
              <w:rPr>
                <w:rFonts w:cs="Calibri" w:ascii="Montserrat;﷽﷽﷽﷽﷽﷽﷽﷽at" w:hAnsi="Montserrat;﷽﷽﷽﷽﷽﷽﷽﷽at"/>
                <w:b/>
                <w:color w:val="27344C"/>
                <w:sz w:val="20"/>
                <w:szCs w:val="20"/>
              </w:rPr>
              <w:t xml:space="preserve">Documente </w:t>
            </w:r>
            <w:r>
              <w:rPr>
                <w:rFonts w:cs="Calibri" w:ascii="Montserrat;﷽﷽﷽﷽﷽﷽﷽﷽at" w:hAnsi="Montserrat;﷽﷽﷽﷽﷽﷽﷽﷽at"/>
                <w:b/>
                <w:color w:val="27344C"/>
                <w:sz w:val="20"/>
                <w:szCs w:val="20"/>
                <w:lang w:val="ro-RO"/>
              </w:rPr>
              <w:t>verificate</w:t>
            </w:r>
            <w:r>
              <w:rPr>
                <w:rFonts w:cs="Calibri" w:ascii="Montserrat;﷽﷽﷽﷽﷽﷽﷽﷽at" w:hAnsi="Montserrat;﷽﷽﷽﷽﷽﷽﷽﷽at"/>
                <w:b/>
                <w:color w:val="27344C"/>
                <w:sz w:val="20"/>
                <w:szCs w:val="20"/>
              </w:rPr>
              <w:t>:</w:t>
            </w:r>
          </w:p>
          <w:p>
            <w:pPr>
              <w:pStyle w:val="ListParagraph"/>
              <w:numPr>
                <w:ilvl w:val="0"/>
                <w:numId w:val="24"/>
              </w:numPr>
              <w:spacing w:before="120" w:after="120"/>
              <w:contextualSpacing/>
              <w:rPr>
                <w:rFonts w:ascii="Montserrat;﷽﷽﷽﷽﷽﷽﷽﷽at" w:hAnsi="Montserrat;﷽﷽﷽﷽﷽﷽﷽﷽at" w:cs="Arial"/>
                <w:bCs/>
                <w:color w:val="27344C"/>
                <w:sz w:val="20"/>
              </w:rPr>
            </w:pPr>
            <w:r>
              <w:rPr>
                <w:rFonts w:cs="Calibri" w:ascii="Montserrat;﷽﷽﷽﷽﷽﷽﷽﷽at" w:hAnsi="Montserrat;﷽﷽﷽﷽﷽﷽﷽﷽at"/>
                <w:bCs/>
                <w:color w:val="27344C"/>
                <w:sz w:val="20"/>
                <w:lang w:val="ro-RO"/>
              </w:rPr>
              <w:t>Anexa</w:t>
            </w:r>
            <w:r>
              <w:rPr>
                <w:rFonts w:eastAsia="Calibri" w:cs="Calibri" w:ascii="Montserrat;﷽﷽﷽﷽﷽﷽﷽﷽at" w:hAnsi="Montserrat;﷽﷽﷽﷽﷽﷽﷽﷽at"/>
                <w:bCs/>
                <w:color w:val="27344C"/>
                <w:sz w:val="20"/>
                <w:lang w:eastAsia="en-GB"/>
              </w:rPr>
              <w:t xml:space="preserve"> 2_Declarația unică</w:t>
            </w:r>
          </w:p>
          <w:p>
            <w:pPr>
              <w:pStyle w:val="ListParagraph"/>
              <w:numPr>
                <w:ilvl w:val="0"/>
                <w:numId w:val="24"/>
              </w:numPr>
              <w:spacing w:before="120" w:after="120"/>
              <w:contextualSpacing/>
              <w:rPr>
                <w:rFonts w:ascii="Montserrat;﷽﷽﷽﷽﷽﷽﷽﷽at" w:hAnsi="Montserrat;﷽﷽﷽﷽﷽﷽﷽﷽at" w:cs="Calibri"/>
                <w:bCs/>
                <w:color w:val="27344C"/>
                <w:sz w:val="20"/>
              </w:rPr>
            </w:pPr>
            <w:r>
              <w:rPr>
                <w:rFonts w:cs="Calibri" w:ascii="Montserrat;﷽﷽﷽﷽﷽﷽﷽﷽at" w:hAnsi="Montserrat;﷽﷽﷽﷽﷽﷽﷽﷽at"/>
                <w:bCs/>
                <w:color w:val="27344C"/>
                <w:sz w:val="20"/>
              </w:rPr>
              <w:t>Certificatul de atestare fiscală, referitor la obligațiile de plată la bugetul/e local/e, în termen de valabilitate</w:t>
            </w:r>
            <w:r>
              <w:rPr>
                <w:rFonts w:cs="Calibri" w:ascii="Montserrat;﷽﷽﷽﷽﷽﷽﷽﷽at" w:hAnsi="Montserrat;﷽﷽﷽﷽﷽﷽﷽﷽at"/>
                <w:bCs/>
                <w:color w:val="27344C"/>
                <w:sz w:val="20"/>
                <w:lang w:val="ro-RO"/>
              </w:rPr>
              <w:t xml:space="preserve"> la data transmiterii</w:t>
            </w:r>
          </w:p>
          <w:p>
            <w:pPr>
              <w:pStyle w:val="ListParagraph"/>
              <w:numPr>
                <w:ilvl w:val="0"/>
                <w:numId w:val="24"/>
              </w:numPr>
              <w:spacing w:before="120" w:after="120"/>
              <w:contextualSpacing/>
              <w:rPr>
                <w:rFonts w:ascii="Montserrat;﷽﷽﷽﷽﷽﷽﷽﷽at" w:hAnsi="Montserrat;﷽﷽﷽﷽﷽﷽﷽﷽at" w:cs="Calibri"/>
                <w:bCs/>
                <w:color w:val="27344C"/>
                <w:sz w:val="20"/>
              </w:rPr>
            </w:pPr>
            <w:r>
              <w:rPr>
                <w:rFonts w:cs="Calibri" w:ascii="Montserrat;﷽﷽﷽﷽﷽﷽﷽﷽at" w:hAnsi="Montserrat;﷽﷽﷽﷽﷽﷽﷽﷽at"/>
                <w:bCs/>
                <w:color w:val="27344C"/>
                <w:sz w:val="20"/>
              </w:rPr>
              <w:t>Certificatul</w:t>
            </w:r>
            <w:r>
              <w:rPr>
                <w:rFonts w:cs="Arial" w:ascii="Montserrat;﷽﷽﷽﷽﷽﷽﷽﷽at" w:hAnsi="Montserrat;﷽﷽﷽﷽﷽﷽﷽﷽at"/>
                <w:bCs/>
                <w:color w:val="27344C"/>
                <w:sz w:val="20"/>
                <w:lang w:val="ro-RO"/>
              </w:rPr>
              <w:t xml:space="preserve"> de atestare fiscală, referitor la obligațiile de plată la bugetul de stat, </w:t>
            </w:r>
            <w:r>
              <w:rPr>
                <w:rFonts w:cs="Calibri" w:ascii="Montserrat;﷽﷽﷽﷽﷽﷽﷽﷽at" w:hAnsi="Montserrat;﷽﷽﷽﷽﷽﷽﷽﷽at"/>
                <w:bCs/>
                <w:color w:val="27344C"/>
                <w:sz w:val="20"/>
              </w:rPr>
              <w:t>în termen de valabilitate</w:t>
            </w:r>
            <w:r>
              <w:rPr>
                <w:rFonts w:cs="Calibri" w:ascii="Montserrat;﷽﷽﷽﷽﷽﷽﷽﷽at" w:hAnsi="Montserrat;﷽﷽﷽﷽﷽﷽﷽﷽at"/>
                <w:bCs/>
                <w:color w:val="27344C"/>
                <w:sz w:val="20"/>
                <w:lang w:val="ro-RO"/>
              </w:rPr>
              <w:t xml:space="preserve"> la data transmiterii</w:t>
            </w:r>
          </w:p>
          <w:p>
            <w:pPr>
              <w:pStyle w:val="ListParagraph"/>
              <w:numPr>
                <w:ilvl w:val="0"/>
                <w:numId w:val="24"/>
              </w:numPr>
              <w:spacing w:before="120" w:after="120"/>
              <w:contextualSpacing/>
              <w:rPr>
                <w:rFonts w:ascii="Montserrat;﷽﷽﷽﷽﷽﷽﷽﷽at" w:hAnsi="Montserrat;﷽﷽﷽﷽﷽﷽﷽﷽at" w:cs="Calibri"/>
                <w:b/>
                <w:b/>
                <w:color w:val="27344C"/>
                <w:sz w:val="20"/>
                <w:lang w:val="ro-RO"/>
              </w:rPr>
            </w:pPr>
            <w:r>
              <w:rPr>
                <w:rFonts w:cs="Calibri" w:ascii="Montserrat;﷽﷽﷽﷽﷽﷽﷽﷽at" w:hAnsi="Montserrat;﷽﷽﷽﷽﷽﷽﷽﷽at"/>
                <w:bCs/>
                <w:color w:val="27344C"/>
                <w:sz w:val="20"/>
              </w:rPr>
              <w:t>Certificatul</w:t>
            </w:r>
            <w:r>
              <w:rPr>
                <w:rFonts w:cs="Arial" w:ascii="Montserrat;﷽﷽﷽﷽﷽﷽﷽﷽at" w:hAnsi="Montserrat;﷽﷽﷽﷽﷽﷽﷽﷽at"/>
                <w:bCs/>
                <w:color w:val="27344C"/>
                <w:sz w:val="20"/>
                <w:lang w:val="ro-RO"/>
              </w:rPr>
              <w:t xml:space="preserve"> de cazier fiscal, </w:t>
            </w:r>
            <w:r>
              <w:rPr>
                <w:rFonts w:cs="Calibri" w:ascii="Montserrat;﷽﷽﷽﷽﷽﷽﷽﷽at" w:hAnsi="Montserrat;﷽﷽﷽﷽﷽﷽﷽﷽at"/>
                <w:bCs/>
                <w:color w:val="27344C"/>
                <w:sz w:val="20"/>
              </w:rPr>
              <w:t>în termen de valabilitate</w:t>
            </w:r>
            <w:r>
              <w:rPr>
                <w:rFonts w:cs="Calibri" w:ascii="Montserrat;﷽﷽﷽﷽﷽﷽﷽﷽at" w:hAnsi="Montserrat;﷽﷽﷽﷽﷽﷽﷽﷽at"/>
                <w:bCs/>
                <w:color w:val="27344C"/>
                <w:sz w:val="20"/>
                <w:lang w:val="ro-RO"/>
              </w:rPr>
              <w:t xml:space="preserve"> la data transmiterii</w:t>
            </w:r>
          </w:p>
          <w:p>
            <w:pPr>
              <w:pStyle w:val="Normal"/>
              <w:spacing w:before="120" w:after="120"/>
              <w:jc w:val="both"/>
              <w:rPr>
                <w:rFonts w:ascii="Montserrat;﷽﷽﷽﷽﷽﷽﷽﷽at" w:hAnsi="Montserrat;﷽﷽﷽﷽﷽﷽﷽﷽at" w:cs="Calibri"/>
                <w:b/>
                <w:b/>
                <w:color w:val="27344C"/>
                <w:sz w:val="20"/>
                <w:szCs w:val="20"/>
                <w:lang w:val="ro-RO"/>
              </w:rPr>
            </w:pPr>
            <w:r>
              <w:rPr>
                <w:rFonts w:cs="Calibri" w:ascii="Montserrat;﷽﷽﷽﷽﷽﷽﷽﷽at" w:hAnsi="Montserrat;﷽﷽﷽﷽﷽﷽﷽﷽at"/>
                <w:b/>
                <w:color w:val="27344C"/>
                <w:sz w:val="20"/>
                <w:szCs w:val="20"/>
                <w:lang w:val="en-US"/>
              </w:rPr>
              <w:t>Se</w:t>
            </w:r>
            <w:r>
              <w:rPr>
                <w:rFonts w:cs="Calibri" w:ascii="Montserrat;﷽﷽﷽﷽﷽﷽﷽﷽at" w:hAnsi="Montserrat;﷽﷽﷽﷽﷽﷽﷽﷽at"/>
                <w:b/>
                <w:color w:val="27344C"/>
                <w:sz w:val="20"/>
                <w:szCs w:val="20"/>
              </w:rPr>
              <w:t xml:space="preserve"> verifică</w:t>
            </w:r>
            <w:r>
              <w:rPr>
                <w:rFonts w:cs="Calibri" w:ascii="Montserrat;﷽﷽﷽﷽﷽﷽﷽﷽at" w:hAnsi="Montserrat;﷽﷽﷽﷽﷽﷽﷽﷽at"/>
                <w:b/>
                <w:color w:val="27344C"/>
                <w:sz w:val="20"/>
                <w:szCs w:val="20"/>
                <w:lang w:val="ro-RO"/>
              </w:rPr>
              <w:t xml:space="preserve"> </w:t>
            </w:r>
            <w:r>
              <w:rPr>
                <w:rFonts w:cs="Calibri" w:ascii="Montserrat;﷽﷽﷽﷽﷽﷽﷽﷽at" w:hAnsi="Montserrat;﷽﷽﷽﷽﷽﷽﷽﷽at"/>
                <w:bCs/>
                <w:color w:val="27344C"/>
                <w:sz w:val="20"/>
                <w:szCs w:val="20"/>
              </w:rPr>
              <w:t>dacă solicitantul de finanțare</w:t>
            </w:r>
            <w:r>
              <w:rPr>
                <w:rFonts w:cs="Calibri" w:ascii="Montserrat;﷽﷽﷽﷽﷽﷽﷽﷽at" w:hAnsi="Montserrat;﷽﷽﷽﷽﷽﷽﷽﷽at"/>
                <w:bCs/>
                <w:color w:val="27344C"/>
                <w:sz w:val="20"/>
                <w:szCs w:val="20"/>
                <w:lang w:val="ro-RO"/>
              </w:rPr>
              <w:t xml:space="preserve"> are</w:t>
            </w:r>
            <w:r>
              <w:rPr>
                <w:rFonts w:cs="Calibri" w:ascii="Montserrat;﷽﷽﷽﷽﷽﷽﷽﷽at" w:hAnsi="Montserrat;﷽﷽﷽﷽﷽﷽﷽﷽at"/>
                <w:bCs/>
                <w:color w:val="27344C"/>
                <w:sz w:val="20"/>
                <w:szCs w:val="20"/>
              </w:rPr>
              <w:t>:</w:t>
            </w:r>
          </w:p>
          <w:p>
            <w:pPr>
              <w:pStyle w:val="Normal"/>
              <w:numPr>
                <w:ilvl w:val="0"/>
                <w:numId w:val="13"/>
              </w:numPr>
              <w:spacing w:before="120" w:after="120"/>
              <w:ind w:left="749" w:hanging="329"/>
              <w:jc w:val="both"/>
              <w:rPr>
                <w:rFonts w:ascii="Montserrat;﷽﷽﷽﷽﷽﷽﷽﷽at" w:hAnsi="Montserrat;﷽﷽﷽﷽﷽﷽﷽﷽at" w:cs="Arial"/>
                <w:bCs/>
                <w:color w:val="27344C"/>
                <w:sz w:val="20"/>
                <w:szCs w:val="20"/>
                <w:lang w:val="ro-RO"/>
              </w:rPr>
            </w:pPr>
            <w:r>
              <w:rPr>
                <w:rFonts w:cs="Arial" w:ascii="Montserrat;﷽﷽﷽﷽﷽﷽﷽﷽at" w:hAnsi="Montserrat;﷽﷽﷽﷽﷽﷽﷽﷽at"/>
                <w:bCs/>
                <w:color w:val="27344C"/>
                <w:sz w:val="20"/>
                <w:szCs w:val="20"/>
                <w:lang w:val="ro-RO"/>
              </w:rPr>
              <w:t>datorii scadente neachitate la termen sau neeșalonate la bugetul de stat și/sau bugetul local;</w:t>
            </w:r>
          </w:p>
          <w:p>
            <w:pPr>
              <w:pStyle w:val="Normal"/>
              <w:numPr>
                <w:ilvl w:val="0"/>
                <w:numId w:val="13"/>
              </w:numPr>
              <w:spacing w:before="120" w:after="120"/>
              <w:ind w:left="749" w:hanging="329"/>
              <w:jc w:val="both"/>
              <w:rPr>
                <w:rFonts w:ascii="Montserrat;﷽﷽﷽﷽﷽﷽﷽﷽at" w:hAnsi="Montserrat;﷽﷽﷽﷽﷽﷽﷽﷽at" w:cs="Arial"/>
                <w:bCs/>
                <w:color w:val="27344C"/>
                <w:sz w:val="20"/>
                <w:szCs w:val="20"/>
                <w:lang w:val="ro-RO"/>
              </w:rPr>
            </w:pPr>
            <w:r>
              <w:rPr>
                <w:rFonts w:cs="Arial" w:ascii="Montserrat;﷽﷽﷽﷽﷽﷽﷽﷽at" w:hAnsi="Montserrat;﷽﷽﷽﷽﷽﷽﷽﷽at"/>
                <w:bCs/>
                <w:color w:val="27344C"/>
                <w:sz w:val="20"/>
                <w:szCs w:val="20"/>
                <w:lang w:val="ro-RO"/>
              </w:rPr>
              <w:t>fapte înscrise în cazierul fiscal legate de cauze referitoare la obţinerea şi utilizarea fondurilor europene şi/sau a fondurilor publice naționale.</w:t>
            </w:r>
          </w:p>
        </w:tc>
      </w:tr>
      <w:tr>
        <w:trPr>
          <w:trHeight w:val="336"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at" w:hAnsi="Montserrat;﷽﷽﷽﷽﷽﷽﷽﷽at" w:eastAsia="Calibri" w:cs="Calibri"/>
                <w:bCs/>
                <w:color w:val="27344C"/>
                <w:sz w:val="20"/>
                <w:szCs w:val="20"/>
                <w:lang w:val="en-GB"/>
              </w:rPr>
            </w:pPr>
            <w:r>
              <w:rPr>
                <w:rFonts w:eastAsia="Calibri" w:cs="Calibri" w:ascii="Montserrat;﷽﷽﷽﷽﷽﷽﷽﷽at" w:hAnsi="Montserrat;﷽﷽﷽﷽﷽﷽﷽﷽at"/>
                <w:bCs/>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rPr>
                <w:rFonts w:ascii="Montserrat;﷽﷽﷽﷽﷽﷽﷽﷽at" w:hAnsi="Montserrat;﷽﷽﷽﷽﷽﷽﷽﷽at" w:eastAsia="Calibri" w:cs="Arial"/>
                <w:color w:val="27344C"/>
                <w:sz w:val="20"/>
                <w:lang w:val="ro-RO"/>
              </w:rPr>
            </w:pPr>
            <w:r>
              <w:rPr>
                <w:rFonts w:eastAsia="Calibri" w:cs="Arial" w:ascii="Montserrat;﷽﷽﷽﷽﷽﷽﷽﷽at" w:hAnsi="Montserrat;﷽﷽﷽﷽﷽﷽﷽﷽at"/>
                <w:color w:val="27344C"/>
                <w:sz w:val="20"/>
                <w:lang w:val="ro-RO"/>
              </w:rPr>
              <w:t>S</w:t>
            </w:r>
            <w:r>
              <w:rPr>
                <w:rFonts w:eastAsia="Calibri" w:cs="Arial" w:ascii="Montserrat;﷽﷽﷽﷽﷽﷽﷽﷽at" w:hAnsi="Montserrat;﷽﷽﷽﷽﷽﷽﷽﷽at"/>
                <w:color w:val="27344C"/>
                <w:sz w:val="20"/>
              </w:rPr>
              <w:t>olicitantul de finanțare dețin</w:t>
            </w:r>
            <w:r>
              <w:rPr>
                <w:rFonts w:eastAsia="Calibri" w:cs="Arial" w:ascii="Montserrat;﷽﷽﷽﷽﷽﷽﷽﷽at" w:hAnsi="Montserrat;﷽﷽﷽﷽﷽﷽﷽﷽at"/>
                <w:color w:val="27344C"/>
                <w:sz w:val="20"/>
                <w:lang w:val="ro-RO"/>
              </w:rPr>
              <w:t>e asupra imobilului - teren și/sau clădire reprezentând locația de implementare a proiectului, încă de la depunerea cererii de finanțare, unul dintre următoarele drepturi reale, pe o perioadă care să acopere inclusiv</w:t>
            </w:r>
            <w:r>
              <w:rPr>
                <w:rFonts w:cs="Arial" w:ascii="Montserrat;﷽﷽﷽﷽﷽﷽﷽﷽at" w:hAnsi="Montserrat;﷽﷽﷽﷽﷽﷽﷽﷽at"/>
                <w:color w:val="27344C"/>
                <w:sz w:val="20"/>
              </w:rPr>
              <w:t xml:space="preserve"> </w:t>
            </w:r>
            <w:r>
              <w:rPr>
                <w:rFonts w:eastAsia="Calibri" w:cs="Arial" w:ascii="Montserrat;﷽﷽﷽﷽﷽﷽﷽﷽at" w:hAnsi="Montserrat;﷽﷽﷽﷽﷽﷽﷽﷽at"/>
                <w:color w:val="27344C"/>
                <w:sz w:val="20"/>
              </w:rPr>
              <w:t>perioada de durabilitate a contractului de finanțare, respectiv 5 ani de la efectuarea plății finale în cadrul contractului de finanțare</w:t>
            </w:r>
            <w:r>
              <w:rPr>
                <w:rFonts w:eastAsia="Calibri" w:cs="Arial" w:ascii="Montserrat;﷽﷽﷽﷽﷽﷽﷽﷽at" w:hAnsi="Montserrat;﷽﷽﷽﷽﷽﷽﷽﷽at"/>
                <w:color w:val="27344C"/>
                <w:sz w:val="20"/>
                <w:lang w:val="ro-RO"/>
              </w:rPr>
              <w:t>:</w:t>
            </w:r>
          </w:p>
          <w:p>
            <w:pPr>
              <w:pStyle w:val="Normal"/>
              <w:numPr>
                <w:ilvl w:val="0"/>
                <w:numId w:val="27"/>
              </w:numPr>
              <w:spacing w:before="120" w:after="120"/>
              <w:jc w:val="both"/>
              <w:rPr>
                <w:rFonts w:ascii="Montserrat;﷽﷽﷽﷽﷽﷽﷽﷽at" w:hAnsi="Montserrat;﷽﷽﷽﷽﷽﷽﷽﷽at" w:cs="Calibri"/>
                <w:color w:val="27344C"/>
                <w:sz w:val="20"/>
                <w:szCs w:val="20"/>
              </w:rPr>
            </w:pPr>
            <w:r>
              <w:rPr>
                <w:rFonts w:cs="Calibri" w:ascii="Montserrat;﷽﷽﷽﷽﷽﷽﷽﷽at" w:hAnsi="Montserrat;﷽﷽﷽﷽﷽﷽﷽﷽at"/>
                <w:color w:val="27344C"/>
                <w:sz w:val="20"/>
                <w:szCs w:val="20"/>
              </w:rPr>
              <w:t xml:space="preserve">În cazul </w:t>
            </w:r>
            <w:r>
              <w:rPr>
                <w:rFonts w:cs="Calibri" w:ascii="Montserrat;﷽﷽﷽﷽﷽﷽﷽﷽at" w:hAnsi="Montserrat;﷽﷽﷽﷽﷽﷽﷽﷽at"/>
                <w:b/>
                <w:bCs/>
                <w:color w:val="27344C"/>
                <w:sz w:val="20"/>
                <w:szCs w:val="20"/>
              </w:rPr>
              <w:t>proiectelor cu lucrări de execuție</w:t>
            </w:r>
            <w:r>
              <w:rPr>
                <w:rFonts w:cs="Calibri" w:ascii="Montserrat;﷽﷽﷽﷽﷽﷽﷽﷽at" w:hAnsi="Montserrat;﷽﷽﷽﷽﷽﷽﷽﷽at"/>
                <w:color w:val="27344C"/>
                <w:sz w:val="20"/>
                <w:szCs w:val="20"/>
              </w:rPr>
              <w:t>, indiferent dacă se supun sau nu autorizării</w:t>
            </w:r>
            <w:r>
              <w:rPr>
                <w:rFonts w:cs="Calibri" w:ascii="Montserrat;﷽﷽﷽﷽﷽﷽﷽﷽at" w:hAnsi="Montserrat;﷽﷽﷽﷽﷽﷽﷽﷽at"/>
                <w:color w:val="27344C"/>
                <w:sz w:val="20"/>
                <w:szCs w:val="20"/>
                <w:lang w:val="ro-RO"/>
              </w:rPr>
              <w:t>:</w:t>
            </w:r>
          </w:p>
          <w:p>
            <w:pPr>
              <w:pStyle w:val="Normal"/>
              <w:numPr>
                <w:ilvl w:val="0"/>
                <w:numId w:val="22"/>
              </w:numPr>
              <w:spacing w:before="120" w:after="120"/>
              <w:jc w:val="both"/>
              <w:rPr>
                <w:rFonts w:ascii="Montserrat;﷽﷽﷽﷽﷽﷽﷽﷽at" w:hAnsi="Montserrat;﷽﷽﷽﷽﷽﷽﷽﷽at" w:cs="Calibri"/>
                <w:color w:val="27344C"/>
                <w:sz w:val="20"/>
                <w:szCs w:val="20"/>
              </w:rPr>
            </w:pPr>
            <w:r>
              <w:rPr>
                <w:rFonts w:cs="Calibri" w:ascii="Montserrat;﷽﷽﷽﷽﷽﷽﷽﷽at" w:hAnsi="Montserrat;﷽﷽﷽﷽﷽﷽﷽﷽at"/>
                <w:color w:val="27344C"/>
                <w:sz w:val="20"/>
                <w:szCs w:val="20"/>
              </w:rPr>
              <w:t>dreptul de proprietate</w:t>
            </w:r>
            <w:r>
              <w:rPr>
                <w:rFonts w:cs="Calibri" w:ascii="Montserrat;﷽﷽﷽﷽﷽﷽﷽﷽at" w:hAnsi="Montserrat;﷽﷽﷽﷽﷽﷽﷽﷽at"/>
                <w:color w:val="27344C"/>
                <w:sz w:val="20"/>
                <w:szCs w:val="20"/>
                <w:lang w:val="ro-RO"/>
              </w:rPr>
              <w:t xml:space="preserve"> publică/privată;</w:t>
            </w:r>
          </w:p>
          <w:p>
            <w:pPr>
              <w:pStyle w:val="Normal"/>
              <w:numPr>
                <w:ilvl w:val="0"/>
                <w:numId w:val="22"/>
              </w:numPr>
              <w:spacing w:before="120" w:after="120"/>
              <w:jc w:val="both"/>
              <w:rPr>
                <w:rStyle w:val="Appleconvertedspace"/>
                <w:rFonts w:ascii="Montserrat;﷽﷽﷽﷽﷽﷽﷽﷽at" w:hAnsi="Montserrat;﷽﷽﷽﷽﷽﷽﷽﷽at" w:cs="Calibri"/>
                <w:color w:val="27344C"/>
                <w:sz w:val="20"/>
                <w:szCs w:val="20"/>
              </w:rPr>
            </w:pPr>
            <w:r>
              <w:rPr>
                <w:rFonts w:cs="Calibri" w:ascii="Montserrat;﷽﷽﷽﷽﷽﷽﷽﷽at" w:hAnsi="Montserrat;﷽﷽﷽﷽﷽﷽﷽﷽at"/>
                <w:color w:val="27344C"/>
                <w:sz w:val="20"/>
                <w:szCs w:val="20"/>
              </w:rPr>
              <w:t>dreptul de administrare</w:t>
            </w:r>
            <w:r>
              <w:rPr>
                <w:rFonts w:cs="Calibri" w:ascii="Montserrat;﷽﷽﷽﷽﷽﷽﷽﷽at" w:hAnsi="Montserrat;﷽﷽﷽﷽﷽﷽﷽﷽at"/>
                <w:color w:val="27344C"/>
                <w:sz w:val="20"/>
                <w:szCs w:val="20"/>
                <w:lang w:val="ro-RO"/>
              </w:rPr>
              <w:t>;</w:t>
            </w:r>
          </w:p>
          <w:p>
            <w:pPr>
              <w:pStyle w:val="Normal"/>
              <w:numPr>
                <w:ilvl w:val="0"/>
                <w:numId w:val="22"/>
              </w:numPr>
              <w:spacing w:before="120" w:after="120"/>
              <w:jc w:val="both"/>
              <w:rPr>
                <w:rFonts w:ascii="Montserrat;﷽﷽﷽﷽﷽﷽﷽﷽at" w:hAnsi="Montserrat;﷽﷽﷽﷽﷽﷽﷽﷽at" w:cs="Calibri"/>
                <w:color w:val="27344C"/>
                <w:sz w:val="20"/>
                <w:szCs w:val="20"/>
              </w:rPr>
            </w:pPr>
            <w:r>
              <w:rPr>
                <w:rFonts w:cs="Calibri" w:ascii="Montserrat;﷽﷽﷽﷽﷽﷽﷽﷽at" w:hAnsi="Montserrat;﷽﷽﷽﷽﷽﷽﷽﷽at"/>
                <w:color w:val="27344C"/>
                <w:sz w:val="20"/>
                <w:szCs w:val="20"/>
              </w:rPr>
              <w:t>dreptul de concesiune</w:t>
            </w:r>
            <w:r>
              <w:rPr>
                <w:rFonts w:cs="Calibri" w:ascii="Montserrat;﷽﷽﷽﷽﷽﷽﷽﷽at" w:hAnsi="Montserrat;﷽﷽﷽﷽﷽﷽﷽﷽at"/>
                <w:color w:val="27344C"/>
                <w:sz w:val="20"/>
                <w:szCs w:val="20"/>
                <w:lang w:val="ro-RO"/>
              </w:rPr>
              <w:t>,</w:t>
            </w:r>
            <w:r>
              <w:rPr>
                <w:rStyle w:val="Appleconvertedspace"/>
                <w:rFonts w:cs="Calibri" w:ascii="Montserrat;﷽﷽﷽﷽﷽﷽﷽﷽at" w:hAnsi="Montserrat;﷽﷽﷽﷽﷽﷽﷽﷽at"/>
                <w:color w:val="27344C"/>
                <w:sz w:val="20"/>
                <w:szCs w:val="20"/>
                <w:lang w:val="ro-RO"/>
              </w:rPr>
              <w:t> </w:t>
            </w:r>
            <w:r>
              <w:rPr>
                <w:rFonts w:cs="Calibri" w:ascii="Montserrat;﷽﷽﷽﷽﷽﷽﷽﷽at" w:hAnsi="Montserrat;﷽﷽﷽﷽﷽﷽﷽﷽at"/>
                <w:color w:val="27344C"/>
                <w:sz w:val="20"/>
                <w:szCs w:val="20"/>
              </w:rPr>
              <w:t xml:space="preserve">având ca obiect terenuri aflate în domeniul public sau privat al statului sau </w:t>
            </w:r>
            <w:r>
              <w:rPr>
                <w:rFonts w:cs="Calibri" w:ascii="Montserrat;﷽﷽﷽﷽﷽﷽﷽﷽at" w:hAnsi="Montserrat;﷽﷽﷽﷽﷽﷽﷽﷽at"/>
                <w:color w:val="27344C"/>
                <w:sz w:val="20"/>
                <w:szCs w:val="20"/>
                <w:lang w:val="ro-RO"/>
              </w:rPr>
              <w:t xml:space="preserve">al </w:t>
            </w:r>
            <w:r>
              <w:rPr>
                <w:rFonts w:cs="Calibri" w:ascii="Montserrat;﷽﷽﷽﷽﷽﷽﷽﷽at" w:hAnsi="Montserrat;﷽﷽﷽﷽﷽﷽﷽﷽at"/>
                <w:color w:val="27344C"/>
                <w:sz w:val="20"/>
                <w:szCs w:val="20"/>
              </w:rPr>
              <w:t>unităţilor administrativ-teritoriale</w:t>
            </w:r>
            <w:r>
              <w:rPr>
                <w:rFonts w:cs="Calibri" w:ascii="Montserrat;﷽﷽﷽﷽﷽﷽﷽﷽at" w:hAnsi="Montserrat;﷽﷽﷽﷽﷽﷽﷽﷽at"/>
                <w:color w:val="27344C"/>
                <w:sz w:val="20"/>
                <w:szCs w:val="20"/>
                <w:lang w:val="ro-RO"/>
              </w:rPr>
              <w:t>;</w:t>
            </w:r>
          </w:p>
          <w:p>
            <w:pPr>
              <w:pStyle w:val="Normal"/>
              <w:numPr>
                <w:ilvl w:val="0"/>
                <w:numId w:val="22"/>
              </w:numPr>
              <w:spacing w:before="120" w:after="120"/>
              <w:jc w:val="both"/>
              <w:rPr>
                <w:rFonts w:ascii="Montserrat;﷽﷽﷽﷽﷽﷽﷽﷽at" w:hAnsi="Montserrat;﷽﷽﷽﷽﷽﷽﷽﷽at" w:cs="Calibri"/>
                <w:color w:val="27344C"/>
                <w:sz w:val="20"/>
                <w:szCs w:val="20"/>
              </w:rPr>
            </w:pPr>
            <w:r>
              <w:rPr>
                <w:rFonts w:cs="Calibri" w:ascii="Montserrat;﷽﷽﷽﷽﷽﷽﷽﷽at" w:hAnsi="Montserrat;﷽﷽﷽﷽﷽﷽﷽﷽at"/>
                <w:color w:val="27344C"/>
                <w:sz w:val="20"/>
                <w:szCs w:val="20"/>
              </w:rPr>
              <w:t>dreptul de superficie. </w:t>
            </w:r>
          </w:p>
          <w:p>
            <w:pPr>
              <w:pStyle w:val="Bullet"/>
              <w:numPr>
                <w:ilvl w:val="0"/>
                <w:numId w:val="0"/>
              </w:numPr>
              <w:spacing w:before="120" w:after="120"/>
              <w:ind w:left="0" w:hanging="0"/>
              <w:jc w:val="both"/>
              <w:rPr>
                <w:rFonts w:ascii="Montserrat;﷽﷽﷽﷽﷽﷽﷽﷽at" w:hAnsi="Montserrat;﷽﷽﷽﷽﷽﷽﷽﷽at" w:cs="Montserrat;﷽﷽﷽﷽﷽﷽﷽﷽at"/>
                <w:color w:val="27344C"/>
                <w:sz w:val="20"/>
                <w:szCs w:val="20"/>
              </w:rPr>
            </w:pPr>
            <w:r>
              <w:rPr>
                <w:rFonts w:cs="Montserrat;﷽﷽﷽﷽﷽﷽﷽﷽at" w:ascii="Montserrat;﷽﷽﷽﷽﷽﷽﷽﷽at" w:hAnsi="Montserrat;﷽﷽﷽﷽﷽﷽﷽﷽at"/>
                <w:color w:val="27344C"/>
                <w:sz w:val="20"/>
                <w:szCs w:val="20"/>
                <w:lang w:val="ro-RO"/>
              </w:rPr>
              <w:t>Pentru proiectele care implică realizarea de lucrări de construcții, indiferent dacă se supun sau nu autorizării,</w:t>
            </w:r>
            <w:r>
              <w:rPr>
                <w:rStyle w:val="Appleconvertedspace"/>
                <w:rFonts w:cs="Montserrat;﷽﷽﷽﷽﷽﷽﷽﷽at" w:ascii="Montserrat;﷽﷽﷽﷽﷽﷽﷽﷽at" w:hAnsi="Montserrat;﷽﷽﷽﷽﷽﷽﷽﷽at"/>
                <w:color w:val="27344C"/>
                <w:sz w:val="20"/>
                <w:szCs w:val="20"/>
                <w:lang w:val="ro-RO"/>
              </w:rPr>
              <w:t xml:space="preserve">  solicitantul de finanțare </w:t>
            </w:r>
            <w:r>
              <w:rPr>
                <w:rFonts w:cs="Montserrat;﷽﷽﷽﷽﷽﷽﷽﷽at" w:ascii="Montserrat;﷽﷽﷽﷽﷽﷽﷽﷽at" w:hAnsi="Montserrat;﷽﷽﷽﷽﷽﷽﷽﷽at"/>
                <w:color w:val="27344C"/>
                <w:sz w:val="20"/>
                <w:szCs w:val="20"/>
                <w:lang w:val="ro-RO"/>
              </w:rPr>
              <w:t>se asigură că</w:t>
            </w:r>
            <w:r>
              <w:rPr>
                <w:rStyle w:val="Appleconvertedspace"/>
                <w:rFonts w:cs="Montserrat;﷽﷽﷽﷽﷽﷽﷽﷽at" w:ascii="Montserrat;﷽﷽﷽﷽﷽﷽﷽﷽at" w:hAnsi="Montserrat;﷽﷽﷽﷽﷽﷽﷽﷽at"/>
                <w:color w:val="27344C"/>
                <w:sz w:val="20"/>
                <w:szCs w:val="20"/>
                <w:lang w:val="ro-RO"/>
              </w:rPr>
              <w:t> </w:t>
            </w:r>
            <w:r>
              <w:rPr>
                <w:rFonts w:cs="Montserrat;﷽﷽﷽﷽﷽﷽﷽﷽at" w:ascii="Montserrat;﷽﷽﷽﷽﷽﷽﷽﷽at" w:hAnsi="Montserrat;﷽﷽﷽﷽﷽﷽﷽﷽at"/>
                <w:color w:val="27344C"/>
                <w:sz w:val="20"/>
                <w:szCs w:val="20"/>
                <w:lang w:val="ro-RO"/>
              </w:rPr>
              <w:t>imobilul, teren și/sau clădire:</w:t>
            </w:r>
          </w:p>
          <w:p>
            <w:pPr>
              <w:pStyle w:val="Normal"/>
              <w:spacing w:before="120" w:after="120"/>
              <w:ind w:left="284" w:hanging="284"/>
              <w:jc w:val="both"/>
              <w:rPr>
                <w:rFonts w:ascii="Montserrat;﷽﷽﷽﷽﷽﷽﷽﷽at" w:hAnsi="Montserrat;﷽﷽﷽﷽﷽﷽﷽﷽at" w:cs="Calibri"/>
                <w:color w:val="27344C"/>
                <w:sz w:val="20"/>
                <w:szCs w:val="20"/>
              </w:rPr>
            </w:pPr>
            <w:r>
              <w:rPr>
                <w:rFonts w:cs="Calibri" w:ascii="Montserrat;﷽﷽﷽﷽﷽﷽﷽﷽at" w:hAnsi="Montserrat;﷽﷽﷽﷽﷽﷽﷽﷽at"/>
                <w:color w:val="27344C"/>
                <w:sz w:val="20"/>
                <w:szCs w:val="20"/>
              </w:rPr>
              <w:t>a) este liber de orice sarcini sau interdicții c</w:t>
            </w:r>
            <w:r>
              <w:rPr>
                <w:rFonts w:cs="Calibri" w:ascii="Montserrat;﷽﷽﷽﷽﷽﷽﷽﷽at" w:hAnsi="Montserrat;﷽﷽﷽﷽﷽﷽﷽﷽at"/>
                <w:color w:val="27344C"/>
                <w:sz w:val="20"/>
                <w:szCs w:val="20"/>
                <w:lang w:val="ro-RO"/>
              </w:rPr>
              <w:t>are</w:t>
            </w:r>
            <w:r>
              <w:rPr>
                <w:rFonts w:cs="Calibri" w:ascii="Montserrat;﷽﷽﷽﷽﷽﷽﷽﷽at" w:hAnsi="Montserrat;﷽﷽﷽﷽﷽﷽﷽﷽at"/>
                <w:color w:val="27344C"/>
                <w:sz w:val="20"/>
                <w:szCs w:val="20"/>
              </w:rPr>
              <w:t xml:space="preserve"> afectează implementarea proiectului,</w:t>
            </w:r>
            <w:r>
              <w:rPr>
                <w:rStyle w:val="Appleconvertedspace"/>
                <w:rFonts w:cs="Calibri" w:ascii="Montserrat;﷽﷽﷽﷽﷽﷽﷽﷽at" w:hAnsi="Montserrat;﷽﷽﷽﷽﷽﷽﷽﷽at"/>
                <w:color w:val="27344C"/>
                <w:sz w:val="20"/>
                <w:szCs w:val="20"/>
              </w:rPr>
              <w:t> </w:t>
            </w:r>
            <w:r>
              <w:rPr>
                <w:rFonts w:cs="Calibri" w:ascii="Montserrat;﷽﷽﷽﷽﷽﷽﷽﷽at" w:hAnsi="Montserrat;﷽﷽﷽﷽﷽﷽﷽﷽at"/>
                <w:color w:val="27344C"/>
                <w:sz w:val="20"/>
                <w:szCs w:val="20"/>
              </w:rPr>
              <w:t>respectiv nu este afectat de limitări legale, convenționale, judiciare ale dreptului real invocat, incompatibile cu realizarea activităților proiectului, de ex. limite legale, convenționale, etc și nu este afectat de dezmembrăminte ale dreptului de proprietate.</w:t>
            </w:r>
          </w:p>
          <w:p>
            <w:pPr>
              <w:pStyle w:val="Normal"/>
              <w:spacing w:before="120" w:after="120"/>
              <w:ind w:left="284" w:hanging="284"/>
              <w:jc w:val="both"/>
              <w:rPr>
                <w:rFonts w:ascii="Montserrat;﷽﷽﷽﷽﷽﷽﷽﷽at" w:hAnsi="Montserrat;﷽﷽﷽﷽﷽﷽﷽﷽at" w:cs="Calibri"/>
                <w:color w:val="27344C"/>
                <w:sz w:val="20"/>
                <w:szCs w:val="20"/>
              </w:rPr>
            </w:pPr>
            <w:r>
              <w:rPr>
                <w:rFonts w:cs="Calibri" w:ascii="Montserrat;﷽﷽﷽﷽﷽﷽﷽﷽at" w:hAnsi="Montserrat;﷽﷽﷽﷽﷽﷽﷽﷽at"/>
                <w:color w:val="27344C"/>
                <w:sz w:val="20"/>
                <w:szCs w:val="20"/>
              </w:rPr>
              <w:t>b) nu face obiectul unor litigii având ca obiect dreptul invocat de către solicitant pentru realizarea proiectului, aflate în curs de soluționare la instanțele judecătorești,</w:t>
            </w:r>
          </w:p>
          <w:p>
            <w:pPr>
              <w:pStyle w:val="Normal"/>
              <w:spacing w:before="120" w:after="120"/>
              <w:ind w:left="284" w:hanging="284"/>
              <w:jc w:val="both"/>
              <w:rPr>
                <w:rFonts w:ascii="Montserrat;﷽﷽﷽﷽﷽﷽﷽﷽at" w:hAnsi="Montserrat;﷽﷽﷽﷽﷽﷽﷽﷽at" w:cs="Calibri"/>
                <w:color w:val="27344C"/>
                <w:sz w:val="20"/>
                <w:szCs w:val="20"/>
              </w:rPr>
            </w:pPr>
            <w:r>
              <w:rPr>
                <w:rFonts w:cs="Calibri" w:ascii="Montserrat;﷽﷽﷽﷽﷽﷽﷽﷽at" w:hAnsi="Montserrat;﷽﷽﷽﷽﷽﷽﷽﷽at"/>
                <w:color w:val="27344C"/>
                <w:sz w:val="20"/>
                <w:szCs w:val="20"/>
              </w:rPr>
              <w:t>c) nu face obiectul revendicărilor potrivit unor legi speciale în materie sau dreptului comun.</w:t>
            </w:r>
          </w:p>
          <w:p>
            <w:pPr>
              <w:pStyle w:val="Normal"/>
              <w:spacing w:before="120" w:after="120"/>
              <w:jc w:val="both"/>
              <w:rPr>
                <w:rFonts w:ascii="Montserrat;﷽﷽﷽﷽﷽﷽﷽﷽at" w:hAnsi="Montserrat;﷽﷽﷽﷽﷽﷽﷽﷽at" w:eastAsia="Calibri" w:cs="Arial"/>
                <w:color w:val="27344C"/>
                <w:sz w:val="20"/>
                <w:szCs w:val="20"/>
                <w:lang w:val="ro-RO"/>
              </w:rPr>
            </w:pPr>
            <w:r>
              <w:rPr>
                <w:rFonts w:eastAsia="Calibri" w:cs="Arial" w:ascii="Montserrat;﷽﷽﷽﷽﷽﷽﷽﷽at" w:hAnsi="Montserrat;﷽﷽﷽﷽﷽﷽﷽﷽at"/>
                <w:color w:val="27344C"/>
                <w:sz w:val="20"/>
                <w:szCs w:val="20"/>
                <w:lang w:val="ro-RO"/>
              </w:rPr>
              <w:t xml:space="preserve">Pentru elementele de mai sus, nu vor conduce la respingerea cererii de finanțare din procesul de evaluare și selecție sau contractare, acele limite ale dreptului de proprietate care nu sunt incompatibile cu realizarea activităților proiectului, spre ex. servituți legale, servitutea de trecere cu piciorul etc. </w:t>
            </w:r>
          </w:p>
          <w:p>
            <w:pPr>
              <w:pStyle w:val="Normal"/>
              <w:numPr>
                <w:ilvl w:val="0"/>
                <w:numId w:val="27"/>
              </w:numPr>
              <w:spacing w:before="120" w:after="120"/>
              <w:jc w:val="both"/>
              <w:rPr>
                <w:rFonts w:ascii="Montserrat;﷽﷽﷽﷽﷽﷽﷽﷽at" w:hAnsi="Montserrat;﷽﷽﷽﷽﷽﷽﷽﷽at" w:cs="Arial"/>
                <w:color w:val="27344C"/>
                <w:sz w:val="20"/>
                <w:szCs w:val="20"/>
              </w:rPr>
            </w:pPr>
            <w:r>
              <w:rPr>
                <w:rFonts w:cs="Calibri" w:ascii="Montserrat;﷽﷽﷽﷽﷽﷽﷽﷽at" w:hAnsi="Montserrat;﷽﷽﷽﷽﷽﷽﷽﷽at"/>
                <w:color w:val="27344C"/>
                <w:sz w:val="20"/>
                <w:szCs w:val="20"/>
              </w:rPr>
              <w:t>În</w:t>
            </w:r>
            <w:r>
              <w:rPr>
                <w:rFonts w:cs="Arial" w:ascii="Montserrat;﷽﷽﷽﷽﷽﷽﷽﷽at" w:hAnsi="Montserrat;﷽﷽﷽﷽﷽﷽﷽﷽at"/>
                <w:b/>
                <w:bCs/>
                <w:color w:val="27344C"/>
                <w:sz w:val="20"/>
                <w:szCs w:val="20"/>
              </w:rPr>
              <w:t xml:space="preserve"> </w:t>
            </w:r>
            <w:r>
              <w:rPr>
                <w:rFonts w:cs="Arial" w:ascii="Montserrat;﷽﷽﷽﷽﷽﷽﷽﷽at" w:hAnsi="Montserrat;﷽﷽﷽﷽﷽﷽﷽﷽at"/>
                <w:color w:val="27344C"/>
                <w:sz w:val="20"/>
                <w:szCs w:val="20"/>
              </w:rPr>
              <w:t xml:space="preserve">cazul </w:t>
            </w:r>
            <w:r>
              <w:rPr>
                <w:rFonts w:cs="Arial" w:ascii="Montserrat;﷽﷽﷽﷽﷽﷽﷽﷽at" w:hAnsi="Montserrat;﷽﷽﷽﷽﷽﷽﷽﷽at"/>
                <w:b/>
                <w:bCs/>
                <w:color w:val="27344C"/>
                <w:sz w:val="20"/>
                <w:szCs w:val="20"/>
              </w:rPr>
              <w:t>proiectelor exclusiv de dotare și echipare</w:t>
            </w:r>
            <w:r>
              <w:rPr>
                <w:rFonts w:cs="Arial" w:ascii="Montserrat;﷽﷽﷽﷽﷽﷽﷽﷽at" w:hAnsi="Montserrat;﷽﷽﷽﷽﷽﷽﷽﷽at"/>
                <w:color w:val="27344C"/>
                <w:sz w:val="20"/>
                <w:szCs w:val="20"/>
                <w:lang w:val="ro-RO"/>
              </w:rPr>
              <w:t>:</w:t>
            </w:r>
            <w:r>
              <w:rPr>
                <w:rFonts w:cs="Arial" w:ascii="Montserrat;﷽﷽﷽﷽﷽﷽﷽﷽at" w:hAnsi="Montserrat;﷽﷽﷽﷽﷽﷽﷽﷽at"/>
                <w:color w:val="27344C"/>
                <w:sz w:val="20"/>
                <w:szCs w:val="20"/>
              </w:rPr>
              <w:t xml:space="preserve"> </w:t>
            </w:r>
          </w:p>
          <w:p>
            <w:pPr>
              <w:pStyle w:val="Normal"/>
              <w:numPr>
                <w:ilvl w:val="0"/>
                <w:numId w:val="11"/>
              </w:numPr>
              <w:spacing w:before="120" w:after="120"/>
              <w:jc w:val="both"/>
              <w:rPr>
                <w:rFonts w:ascii="Montserrat;﷽﷽﷽﷽﷽﷽﷽﷽at" w:hAnsi="Montserrat;﷽﷽﷽﷽﷽﷽﷽﷽at" w:cs="Calibri"/>
                <w:color w:val="27344C"/>
                <w:sz w:val="20"/>
                <w:szCs w:val="20"/>
              </w:rPr>
            </w:pPr>
            <w:r>
              <w:rPr>
                <w:rFonts w:cs="Calibri" w:ascii="Montserrat;﷽﷽﷽﷽﷽﷽﷽﷽at" w:hAnsi="Montserrat;﷽﷽﷽﷽﷽﷽﷽﷽at"/>
                <w:color w:val="27344C"/>
                <w:sz w:val="20"/>
                <w:szCs w:val="20"/>
              </w:rPr>
              <w:t>dreptul de proprietate</w:t>
            </w:r>
            <w:r>
              <w:rPr>
                <w:rFonts w:cs="Calibri" w:ascii="Montserrat;﷽﷽﷽﷽﷽﷽﷽﷽at" w:hAnsi="Montserrat;﷽﷽﷽﷽﷽﷽﷽﷽at"/>
                <w:color w:val="27344C"/>
                <w:sz w:val="20"/>
                <w:szCs w:val="20"/>
                <w:lang w:val="ro-RO"/>
              </w:rPr>
              <w:t xml:space="preserve"> publică/privată;</w:t>
            </w:r>
          </w:p>
          <w:p>
            <w:pPr>
              <w:pStyle w:val="Normal"/>
              <w:numPr>
                <w:ilvl w:val="0"/>
                <w:numId w:val="11"/>
              </w:numPr>
              <w:spacing w:before="120" w:after="120"/>
              <w:jc w:val="both"/>
              <w:rPr>
                <w:rStyle w:val="Appleconvertedspace"/>
                <w:rFonts w:ascii="Montserrat;﷽﷽﷽﷽﷽﷽﷽﷽at" w:hAnsi="Montserrat;﷽﷽﷽﷽﷽﷽﷽﷽at" w:cs="Calibri"/>
                <w:color w:val="27344C"/>
                <w:sz w:val="20"/>
                <w:szCs w:val="20"/>
              </w:rPr>
            </w:pPr>
            <w:r>
              <w:rPr>
                <w:rFonts w:cs="Calibri" w:ascii="Montserrat;﷽﷽﷽﷽﷽﷽﷽﷽at" w:hAnsi="Montserrat;﷽﷽﷽﷽﷽﷽﷽﷽at"/>
                <w:color w:val="27344C"/>
                <w:sz w:val="20"/>
                <w:szCs w:val="20"/>
              </w:rPr>
              <w:t>dreptul de administrare</w:t>
            </w:r>
            <w:r>
              <w:rPr>
                <w:rFonts w:cs="Calibri" w:ascii="Montserrat;﷽﷽﷽﷽﷽﷽﷽﷽at" w:hAnsi="Montserrat;﷽﷽﷽﷽﷽﷽﷽﷽at"/>
                <w:color w:val="27344C"/>
                <w:sz w:val="20"/>
                <w:szCs w:val="20"/>
                <w:lang w:val="ro-RO"/>
              </w:rPr>
              <w:t>;</w:t>
            </w:r>
          </w:p>
          <w:p>
            <w:pPr>
              <w:pStyle w:val="Normal"/>
              <w:numPr>
                <w:ilvl w:val="0"/>
                <w:numId w:val="11"/>
              </w:numPr>
              <w:spacing w:before="120" w:after="120"/>
              <w:jc w:val="both"/>
              <w:rPr>
                <w:rFonts w:ascii="Montserrat;﷽﷽﷽﷽﷽﷽﷽﷽at" w:hAnsi="Montserrat;﷽﷽﷽﷽﷽﷽﷽﷽at" w:cs="Calibri"/>
                <w:color w:val="27344C"/>
                <w:sz w:val="20"/>
                <w:szCs w:val="20"/>
              </w:rPr>
            </w:pPr>
            <w:r>
              <w:rPr>
                <w:rFonts w:cs="Calibri" w:ascii="Montserrat;﷽﷽﷽﷽﷽﷽﷽﷽at" w:hAnsi="Montserrat;﷽﷽﷽﷽﷽﷽﷽﷽at"/>
                <w:color w:val="27344C"/>
                <w:sz w:val="20"/>
                <w:szCs w:val="20"/>
              </w:rPr>
              <w:t>dreptul de concesiune</w:t>
            </w:r>
            <w:r>
              <w:rPr>
                <w:rFonts w:cs="Calibri" w:ascii="Montserrat;﷽﷽﷽﷽﷽﷽﷽﷽at" w:hAnsi="Montserrat;﷽﷽﷽﷽﷽﷽﷽﷽at"/>
                <w:color w:val="27344C"/>
                <w:sz w:val="20"/>
                <w:szCs w:val="20"/>
                <w:lang w:val="ro-RO"/>
              </w:rPr>
              <w:t>,</w:t>
            </w:r>
            <w:r>
              <w:rPr>
                <w:rStyle w:val="Appleconvertedspace"/>
                <w:rFonts w:cs="Calibri" w:ascii="Montserrat;﷽﷽﷽﷽﷽﷽﷽﷽at" w:hAnsi="Montserrat;﷽﷽﷽﷽﷽﷽﷽﷽at"/>
                <w:color w:val="27344C"/>
                <w:sz w:val="20"/>
                <w:szCs w:val="20"/>
                <w:lang w:val="ro-RO"/>
              </w:rPr>
              <w:t> </w:t>
            </w:r>
            <w:r>
              <w:rPr>
                <w:rFonts w:cs="Calibri" w:ascii="Montserrat;﷽﷽﷽﷽﷽﷽﷽﷽at" w:hAnsi="Montserrat;﷽﷽﷽﷽﷽﷽﷽﷽at"/>
                <w:color w:val="27344C"/>
                <w:sz w:val="20"/>
                <w:szCs w:val="20"/>
              </w:rPr>
              <w:t>având ca obiect terenuri aflate în domeniul public sau privat al statului sau unităţilor administrativ-teritoriale</w:t>
            </w:r>
            <w:r>
              <w:rPr>
                <w:rFonts w:cs="Calibri" w:ascii="Montserrat;﷽﷽﷽﷽﷽﷽﷽﷽at" w:hAnsi="Montserrat;﷽﷽﷽﷽﷽﷽﷽﷽at"/>
                <w:color w:val="27344C"/>
                <w:sz w:val="20"/>
                <w:szCs w:val="20"/>
                <w:lang w:val="ro-RO"/>
              </w:rPr>
              <w:t>;</w:t>
            </w:r>
          </w:p>
          <w:p>
            <w:pPr>
              <w:pStyle w:val="Normal"/>
              <w:numPr>
                <w:ilvl w:val="0"/>
                <w:numId w:val="11"/>
              </w:numPr>
              <w:spacing w:before="120" w:after="120"/>
              <w:jc w:val="both"/>
              <w:rPr>
                <w:rFonts w:ascii="Montserrat;﷽﷽﷽﷽﷽﷽﷽﷽at" w:hAnsi="Montserrat;﷽﷽﷽﷽﷽﷽﷽﷽at" w:cs="Calibri"/>
                <w:color w:val="27344C"/>
                <w:sz w:val="20"/>
                <w:szCs w:val="20"/>
              </w:rPr>
            </w:pPr>
            <w:r>
              <w:rPr>
                <w:rFonts w:cs="Calibri" w:ascii="Montserrat;﷽﷽﷽﷽﷽﷽﷽﷽at" w:hAnsi="Montserrat;﷽﷽﷽﷽﷽﷽﷽﷽at"/>
                <w:color w:val="27344C"/>
                <w:sz w:val="20"/>
                <w:szCs w:val="20"/>
              </w:rPr>
              <w:t>dreptul de superficie</w:t>
            </w:r>
            <w:r>
              <w:rPr>
                <w:rFonts w:cs="Calibri" w:ascii="Montserrat;﷽﷽﷽﷽﷽﷽﷽﷽at" w:hAnsi="Montserrat;﷽﷽﷽﷽﷽﷽﷽﷽at"/>
                <w:color w:val="27344C"/>
                <w:sz w:val="20"/>
                <w:szCs w:val="20"/>
                <w:lang w:val="ro-RO"/>
              </w:rPr>
              <w:t>;</w:t>
            </w:r>
          </w:p>
          <w:p>
            <w:pPr>
              <w:pStyle w:val="Normal"/>
              <w:numPr>
                <w:ilvl w:val="0"/>
                <w:numId w:val="11"/>
              </w:numPr>
              <w:spacing w:before="120" w:after="120"/>
              <w:jc w:val="both"/>
              <w:rPr>
                <w:rFonts w:ascii="Montserrat;﷽﷽﷽﷽﷽﷽﷽﷽at" w:hAnsi="Montserrat;﷽﷽﷽﷽﷽﷽﷽﷽at" w:cs="Arial"/>
                <w:color w:val="27344C"/>
                <w:sz w:val="20"/>
                <w:szCs w:val="20"/>
              </w:rPr>
            </w:pPr>
            <w:r>
              <w:rPr>
                <w:rFonts w:cs="Arial" w:ascii="Montserrat;﷽﷽﷽﷽﷽﷽﷽﷽at" w:hAnsi="Montserrat;﷽﷽﷽﷽﷽﷽﷽﷽at"/>
                <w:color w:val="27344C"/>
                <w:sz w:val="20"/>
                <w:szCs w:val="20"/>
                <w:lang w:val="ro-RO"/>
              </w:rPr>
              <w:t xml:space="preserve">dreptul de </w:t>
            </w:r>
            <w:r>
              <w:rPr>
                <w:rFonts w:cs="Arial" w:ascii="Montserrat;﷽﷽﷽﷽﷽﷽﷽﷽at" w:hAnsi="Montserrat;﷽﷽﷽﷽﷽﷽﷽﷽at"/>
                <w:color w:val="27344C"/>
                <w:sz w:val="20"/>
                <w:szCs w:val="20"/>
              </w:rPr>
              <w:t>uz</w:t>
            </w:r>
            <w:r>
              <w:rPr>
                <w:rFonts w:cs="Arial" w:ascii="Montserrat;﷽﷽﷽﷽﷽﷽﷽﷽at" w:hAnsi="Montserrat;﷽﷽﷽﷽﷽﷽﷽﷽at"/>
                <w:color w:val="27344C"/>
                <w:sz w:val="20"/>
                <w:szCs w:val="20"/>
                <w:lang w:val="ro-RO"/>
              </w:rPr>
              <w:t>;</w:t>
            </w:r>
          </w:p>
          <w:p>
            <w:pPr>
              <w:pStyle w:val="Normal"/>
              <w:numPr>
                <w:ilvl w:val="0"/>
                <w:numId w:val="11"/>
              </w:numPr>
              <w:spacing w:before="120" w:after="120"/>
              <w:jc w:val="both"/>
              <w:rPr>
                <w:rFonts w:ascii="Montserrat;﷽﷽﷽﷽﷽﷽﷽﷽at" w:hAnsi="Montserrat;﷽﷽﷽﷽﷽﷽﷽﷽at" w:cs="Arial"/>
                <w:color w:val="27344C"/>
                <w:sz w:val="20"/>
                <w:szCs w:val="20"/>
              </w:rPr>
            </w:pPr>
            <w:r>
              <w:rPr>
                <w:rFonts w:cs="Arial" w:ascii="Montserrat;﷽﷽﷽﷽﷽﷽﷽﷽at" w:hAnsi="Montserrat;﷽﷽﷽﷽﷽﷽﷽﷽at"/>
                <w:color w:val="27344C"/>
                <w:sz w:val="20"/>
                <w:szCs w:val="20"/>
                <w:lang w:val="ro-RO"/>
              </w:rPr>
              <w:t xml:space="preserve">dreptul de </w:t>
            </w:r>
            <w:r>
              <w:rPr>
                <w:rFonts w:cs="Arial" w:ascii="Montserrat;﷽﷽﷽﷽﷽﷽﷽﷽at" w:hAnsi="Montserrat;﷽﷽﷽﷽﷽﷽﷽﷽at"/>
                <w:color w:val="27344C"/>
                <w:sz w:val="20"/>
                <w:szCs w:val="20"/>
              </w:rPr>
              <w:t>uzufruct</w:t>
            </w:r>
            <w:r>
              <w:rPr>
                <w:rFonts w:cs="Arial" w:ascii="Montserrat;﷽﷽﷽﷽﷽﷽﷽﷽at" w:hAnsi="Montserrat;﷽﷽﷽﷽﷽﷽﷽﷽at"/>
                <w:color w:val="27344C"/>
                <w:sz w:val="20"/>
                <w:szCs w:val="20"/>
                <w:lang w:val="ro-RO"/>
              </w:rPr>
              <w:t>;</w:t>
            </w:r>
            <w:r>
              <w:rPr>
                <w:rFonts w:cs="Arial" w:ascii="Montserrat;﷽﷽﷽﷽﷽﷽﷽﷽at" w:hAnsi="Montserrat;﷽﷽﷽﷽﷽﷽﷽﷽at"/>
                <w:color w:val="27344C"/>
                <w:sz w:val="20"/>
                <w:szCs w:val="20"/>
              </w:rPr>
              <w:t xml:space="preserve"> </w:t>
            </w:r>
          </w:p>
          <w:p>
            <w:pPr>
              <w:pStyle w:val="Normal"/>
              <w:numPr>
                <w:ilvl w:val="0"/>
                <w:numId w:val="11"/>
              </w:numPr>
              <w:spacing w:before="120" w:after="120"/>
              <w:jc w:val="both"/>
              <w:rPr>
                <w:rFonts w:ascii="Montserrat;﷽﷽﷽﷽﷽﷽﷽﷽at" w:hAnsi="Montserrat;﷽﷽﷽﷽﷽﷽﷽﷽at" w:cs="Arial"/>
                <w:color w:val="27344C"/>
                <w:sz w:val="20"/>
                <w:szCs w:val="20"/>
              </w:rPr>
            </w:pPr>
            <w:r>
              <w:rPr>
                <w:rFonts w:cs="Arial" w:ascii="Montserrat;﷽﷽﷽﷽﷽﷽﷽﷽at" w:hAnsi="Montserrat;﷽﷽﷽﷽﷽﷽﷽﷽at"/>
                <w:color w:val="27344C"/>
                <w:sz w:val="20"/>
                <w:szCs w:val="20"/>
                <w:lang w:val="ro-RO"/>
              </w:rPr>
              <w:t xml:space="preserve">dreptul de </w:t>
            </w:r>
            <w:r>
              <w:rPr>
                <w:rFonts w:cs="Arial" w:ascii="Montserrat;﷽﷽﷽﷽﷽﷽﷽﷽at" w:hAnsi="Montserrat;﷽﷽﷽﷽﷽﷽﷽﷽at"/>
                <w:color w:val="27344C"/>
                <w:sz w:val="20"/>
                <w:szCs w:val="20"/>
              </w:rPr>
              <w:t>servitute</w:t>
            </w:r>
            <w:r>
              <w:rPr>
                <w:rFonts w:cs="Arial" w:ascii="Montserrat;﷽﷽﷽﷽﷽﷽﷽﷽at" w:hAnsi="Montserrat;﷽﷽﷽﷽﷽﷽﷽﷽at"/>
                <w:color w:val="27344C"/>
                <w:sz w:val="20"/>
                <w:szCs w:val="20"/>
                <w:lang w:val="ro-RO"/>
              </w:rPr>
              <w:t>;</w:t>
            </w:r>
          </w:p>
          <w:p>
            <w:pPr>
              <w:pStyle w:val="Normal"/>
              <w:spacing w:before="120" w:after="120"/>
              <w:jc w:val="both"/>
              <w:rPr>
                <w:rFonts w:ascii="Montserrat;﷽﷽﷽﷽﷽﷽﷽﷽at" w:hAnsi="Montserrat;﷽﷽﷽﷽﷽﷽﷽﷽at" w:cs="Arial"/>
                <w:strike/>
                <w:color w:val="27344C"/>
                <w:sz w:val="20"/>
                <w:szCs w:val="20"/>
              </w:rPr>
            </w:pPr>
            <w:r>
              <w:rPr>
                <w:rFonts w:cs="Arial" w:ascii="Montserrat;﷽﷽﷽﷽﷽﷽﷽﷽at" w:hAnsi="Montserrat;﷽﷽﷽﷽﷽﷽﷽﷽at"/>
                <w:strike/>
                <w:color w:val="27344C"/>
                <w:sz w:val="20"/>
                <w:szCs w:val="20"/>
              </w:rPr>
            </w:r>
          </w:p>
          <w:p>
            <w:pPr>
              <w:pStyle w:val="Normal"/>
              <w:spacing w:before="120" w:after="120"/>
              <w:jc w:val="both"/>
              <w:rPr>
                <w:rFonts w:ascii="Montserrat;﷽﷽﷽﷽﷽﷽﷽﷽at" w:hAnsi="Montserrat;﷽﷽﷽﷽﷽﷽﷽﷽at" w:cs="Arial"/>
                <w:color w:val="27344C"/>
                <w:sz w:val="20"/>
                <w:szCs w:val="20"/>
                <w:lang w:val="ro-RO"/>
              </w:rPr>
            </w:pPr>
            <w:r>
              <w:rPr>
                <w:rFonts w:eastAsia="Calibri" w:cs="Arial" w:ascii="Montserrat;﷽﷽﷽﷽﷽﷽﷽﷽at" w:hAnsi="Montserrat;﷽﷽﷽﷽﷽﷽﷽﷽at"/>
                <w:color w:val="27344C"/>
                <w:sz w:val="20"/>
                <w:szCs w:val="20"/>
                <w:lang w:val="ro-RO"/>
              </w:rPr>
              <w:t xml:space="preserve">Criteriul se consideră îndeplinit dacă este respectată una sau ambele cerințe de mai sus, în funcție de tipologia proiectului, respectiv litera A unul sau mai multe dintre punctele i – iv, și/sau litera B unul sau mai multe dintre punctele i – viii, în corelare cu </w:t>
            </w:r>
            <w:r>
              <w:rPr>
                <w:rFonts w:cs="Arial" w:ascii="Montserrat;﷽﷽﷽﷽﷽﷽﷽﷽at" w:hAnsi="Montserrat;﷽﷽﷽﷽﷽﷽﷽﷽at"/>
                <w:color w:val="27344C"/>
                <w:sz w:val="20"/>
                <w:szCs w:val="20"/>
                <w:lang w:val="ro-RO"/>
              </w:rPr>
              <w:t>tipologia proiectului.</w:t>
            </w:r>
          </w:p>
          <w:p>
            <w:pPr>
              <w:pStyle w:val="ListParagraph"/>
              <w:spacing w:before="120" w:after="120"/>
              <w:ind w:left="0" w:hanging="0"/>
              <w:rPr>
                <w:rFonts w:ascii="Montserrat;﷽﷽﷽﷽﷽﷽﷽﷽at" w:hAnsi="Montserrat;﷽﷽﷽﷽﷽﷽﷽﷽at" w:eastAsia="SimSun;宋体" w:cs="Arial"/>
                <w:color w:val="27344C"/>
                <w:sz w:val="20"/>
              </w:rPr>
            </w:pPr>
            <w:r>
              <w:rPr>
                <w:rFonts w:cs="Arial" w:ascii="Montserrat;﷽﷽﷽﷽﷽﷽﷽﷽at" w:hAnsi="Montserrat;﷽﷽﷽﷽﷽﷽﷽﷽at"/>
                <w:color w:val="27344C"/>
                <w:sz w:val="20"/>
                <w:lang w:val="ro-RO"/>
              </w:rPr>
              <w:t xml:space="preserve">În cazul </w:t>
            </w:r>
            <w:r>
              <w:rPr>
                <w:rFonts w:cs="Arial" w:ascii="Montserrat;﷽﷽﷽﷽﷽﷽﷽﷽at" w:hAnsi="Montserrat;﷽﷽﷽﷽﷽﷽﷽﷽at"/>
                <w:color w:val="27344C"/>
                <w:sz w:val="20"/>
              </w:rPr>
              <w:t>proiect</w:t>
            </w:r>
            <w:r>
              <w:rPr>
                <w:rFonts w:cs="Arial" w:ascii="Montserrat;﷽﷽﷽﷽﷽﷽﷽﷽at" w:hAnsi="Montserrat;﷽﷽﷽﷽﷽﷽﷽﷽at"/>
                <w:color w:val="27344C"/>
                <w:sz w:val="20"/>
                <w:lang w:val="ro-RO"/>
              </w:rPr>
              <w:t>elor</w:t>
            </w:r>
            <w:r>
              <w:rPr>
                <w:rFonts w:cs="Arial" w:ascii="Montserrat;﷽﷽﷽﷽﷽﷽﷽﷽at" w:hAnsi="Montserrat;﷽﷽﷽﷽﷽﷽﷽﷽at"/>
                <w:color w:val="27344C"/>
                <w:sz w:val="20"/>
              </w:rPr>
              <w:t xml:space="preserve"> care implică execuţia de lucrări de construcţii,</w:t>
            </w:r>
            <w:r>
              <w:rPr>
                <w:rFonts w:cs="Arial" w:ascii="Montserrat;﷽﷽﷽﷽﷽﷽﷽﷽at" w:hAnsi="Montserrat;﷽﷽﷽﷽﷽﷽﷽﷽at"/>
                <w:color w:val="27344C"/>
                <w:sz w:val="20"/>
                <w:lang w:val="ro-RO"/>
              </w:rPr>
              <w:t xml:space="preserve"> </w:t>
            </w:r>
            <w:r>
              <w:rPr>
                <w:rFonts w:cs="Calibri" w:ascii="Montserrat;﷽﷽﷽﷽﷽﷽﷽﷽at" w:hAnsi="Montserrat;﷽﷽﷽﷽﷽﷽﷽﷽at"/>
                <w:color w:val="27344C"/>
                <w:sz w:val="20"/>
              </w:rPr>
              <w:t>indiferent dacă se supun sau nu autorizării</w:t>
            </w:r>
            <w:r>
              <w:rPr>
                <w:rFonts w:cs="Arial" w:ascii="Montserrat;﷽﷽﷽﷽﷽﷽﷽﷽at" w:hAnsi="Montserrat;﷽﷽﷽﷽﷽﷽﷽﷽at"/>
                <w:color w:val="27344C"/>
                <w:sz w:val="20"/>
                <w:lang w:val="ro-RO"/>
              </w:rPr>
              <w:t>, imobilul care face obiectul proiectului trebuie să îndeplinească cumulativ și condițiile de la literele a), b), și c).</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eastAsia="SimSun;宋体" w:cs="Calibri"/>
                <w:b/>
                <w:b/>
                <w:color w:val="27344C"/>
                <w:sz w:val="20"/>
                <w:szCs w:val="20"/>
                <w:lang w:val="en-US"/>
              </w:rPr>
            </w:pPr>
            <w:r>
              <w:rPr>
                <w:rFonts w:eastAsia="SimSun;宋体" w:cs="Calibri" w:ascii="Montserrat;﷽﷽﷽﷽﷽﷽﷽﷽at" w:hAnsi="Montserrat;﷽﷽﷽﷽﷽﷽﷽﷽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Calibri"/>
                <w:b/>
                <w:b/>
                <w:color w:val="27344C"/>
                <w:sz w:val="20"/>
                <w:szCs w:val="20"/>
                <w:lang w:val="en-US"/>
              </w:rPr>
            </w:pPr>
            <w:r>
              <w:rPr>
                <w:rFonts w:cs="Calibri" w:ascii="Montserrat;﷽﷽﷽﷽﷽﷽﷽﷽at" w:hAnsi="Montserrat;﷽﷽﷽﷽﷽﷽﷽﷽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Calibri"/>
                <w:b/>
                <w:b/>
                <w:color w:val="27344C"/>
                <w:sz w:val="20"/>
                <w:szCs w:val="20"/>
                <w:lang w:val="en-US"/>
              </w:rPr>
            </w:pPr>
            <w:r>
              <w:rPr>
                <w:rFonts w:cs="Calibri" w:ascii="Montserrat;﷽﷽﷽﷽﷽﷽﷽﷽at" w:hAnsi="Montserrat;﷽﷽﷽﷽﷽﷽﷽﷽at"/>
                <w:b/>
                <w:color w:val="27344C"/>
                <w:sz w:val="20"/>
                <w:szCs w:val="20"/>
                <w:lang w:val="en-US"/>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cs="Calibri"/>
                <w:b/>
                <w:b/>
                <w:color w:val="27344C"/>
                <w:sz w:val="20"/>
                <w:szCs w:val="20"/>
              </w:rPr>
            </w:pPr>
            <w:r>
              <w:rPr>
                <w:rFonts w:cs="Calibri" w:ascii="Montserrat;﷽﷽﷽﷽﷽﷽﷽﷽at" w:hAnsi="Montserrat;﷽﷽﷽﷽﷽﷽﷽﷽at"/>
                <w:b/>
                <w:color w:val="27344C"/>
                <w:sz w:val="20"/>
                <w:szCs w:val="20"/>
              </w:rPr>
              <w:t>Documente verificate:</w:t>
            </w:r>
          </w:p>
          <w:p>
            <w:pPr>
              <w:pStyle w:val="Normal"/>
              <w:numPr>
                <w:ilvl w:val="0"/>
                <w:numId w:val="29"/>
              </w:numPr>
              <w:autoSpaceDE w:val="false"/>
              <w:spacing w:before="120" w:after="120"/>
              <w:ind w:left="360" w:hanging="360"/>
              <w:jc w:val="both"/>
              <w:rPr>
                <w:rFonts w:ascii="Montserrat;﷽﷽﷽﷽﷽﷽﷽﷽at" w:hAnsi="Montserrat;﷽﷽﷽﷽﷽﷽﷽﷽at" w:cs="Calibri"/>
                <w:bCs/>
                <w:color w:val="27344C"/>
                <w:sz w:val="20"/>
                <w:szCs w:val="20"/>
                <w:lang w:val="ro-RO"/>
              </w:rPr>
            </w:pPr>
            <w:r>
              <w:rPr>
                <w:rFonts w:cs="Calibri" w:ascii="Montserrat;﷽﷽﷽﷽﷽﷽﷽﷽at" w:hAnsi="Montserrat;﷽﷽﷽﷽﷽﷽﷽﷽at"/>
                <w:b/>
                <w:color w:val="27344C"/>
                <w:sz w:val="20"/>
                <w:szCs w:val="20"/>
                <w:lang w:val="ro-RO"/>
              </w:rPr>
              <w:t xml:space="preserve">Documente verificate indiferent de tipologia dreptului </w:t>
            </w:r>
            <w:r>
              <w:rPr>
                <w:rFonts w:cs="Calibri" w:ascii="Montserrat;﷽﷽﷽﷽﷽﷽﷽﷽at" w:hAnsi="Montserrat;﷽﷽﷽﷽﷽﷽﷽﷽at"/>
                <w:bCs/>
                <w:color w:val="27344C"/>
                <w:sz w:val="20"/>
                <w:szCs w:val="20"/>
                <w:lang w:val="ro-RO"/>
              </w:rPr>
              <w:t>deținut de solicitantul de finanțare</w:t>
            </w:r>
            <w:r>
              <w:rPr>
                <w:rFonts w:eastAsia="Calibri" w:cs="Arial" w:ascii="Montserrat;﷽﷽﷽﷽﷽﷽﷽﷽at" w:hAnsi="Montserrat;﷽﷽﷽﷽﷽﷽﷽﷽at"/>
                <w:bCs/>
                <w:color w:val="27344C"/>
                <w:sz w:val="20"/>
                <w:szCs w:val="20"/>
                <w:lang w:val="ro-RO"/>
              </w:rPr>
              <w:t xml:space="preserve"> asupra imobilului - teren și/sau clădire reprezentând locația de implementare a proiectului:</w:t>
            </w:r>
          </w:p>
          <w:p>
            <w:pPr>
              <w:pStyle w:val="Normal"/>
              <w:numPr>
                <w:ilvl w:val="0"/>
                <w:numId w:val="29"/>
              </w:numPr>
              <w:spacing w:before="120" w:after="120"/>
              <w:ind w:left="720" w:hanging="360"/>
              <w:jc w:val="both"/>
              <w:rPr>
                <w:rFonts w:ascii="Montserrat;﷽﷽﷽﷽﷽﷽﷽﷽at" w:hAnsi="Montserrat;﷽﷽﷽﷽﷽﷽﷽﷽at" w:cs="Arial"/>
                <w:color w:val="27344C"/>
                <w:sz w:val="20"/>
                <w:szCs w:val="20"/>
                <w:lang w:val="ro-RO"/>
              </w:rPr>
            </w:pPr>
            <w:r>
              <w:rPr>
                <w:rFonts w:eastAsia="Calibri" w:cs="Calibri" w:ascii="Montserrat;﷽﷽﷽﷽﷽﷽﷽﷽at" w:hAnsi="Montserrat;﷽﷽﷽﷽﷽﷽﷽﷽at"/>
                <w:color w:val="27344C"/>
                <w:sz w:val="20"/>
                <w:szCs w:val="20"/>
              </w:rPr>
              <w:t>Anexa 2</w:t>
            </w:r>
            <w:r>
              <w:rPr>
                <w:rFonts w:eastAsia="Calibri" w:cs="Calibri" w:ascii="Montserrat;﷽﷽﷽﷽﷽﷽﷽﷽at" w:hAnsi="Montserrat;﷽﷽﷽﷽﷽﷽﷽﷽at"/>
                <w:color w:val="27344C"/>
                <w:sz w:val="20"/>
                <w:szCs w:val="20"/>
                <w:lang w:val="ro-RO"/>
              </w:rPr>
              <w:t>_</w:t>
            </w:r>
            <w:r>
              <w:rPr>
                <w:rFonts w:eastAsia="Calibri" w:cs="Calibri" w:ascii="Montserrat;﷽﷽﷽﷽﷽﷽﷽﷽at" w:hAnsi="Montserrat;﷽﷽﷽﷽﷽﷽﷽﷽at"/>
                <w:color w:val="27344C"/>
                <w:sz w:val="20"/>
                <w:szCs w:val="20"/>
              </w:rPr>
              <w:t xml:space="preserve">Declarația </w:t>
            </w:r>
            <w:r>
              <w:rPr>
                <w:rFonts w:eastAsia="Calibri" w:cs="Calibri" w:ascii="Montserrat;﷽﷽﷽﷽﷽﷽﷽﷽at" w:hAnsi="Montserrat;﷽﷽﷽﷽﷽﷽﷽﷽at"/>
                <w:color w:val="27344C"/>
                <w:sz w:val="20"/>
                <w:szCs w:val="20"/>
                <w:lang w:val="ro-RO"/>
              </w:rPr>
              <w:t>unică</w:t>
            </w:r>
          </w:p>
          <w:p>
            <w:pPr>
              <w:pStyle w:val="Normal"/>
              <w:numPr>
                <w:ilvl w:val="0"/>
                <w:numId w:val="29"/>
              </w:numPr>
              <w:spacing w:before="120" w:after="120"/>
              <w:ind w:left="720" w:hanging="360"/>
              <w:jc w:val="both"/>
              <w:rPr>
                <w:rFonts w:ascii="Montserrat;﷽﷽﷽﷽﷽﷽﷽﷽at" w:hAnsi="Montserrat;﷽﷽﷽﷽﷽﷽﷽﷽at" w:cs="Arial"/>
                <w:bCs/>
                <w:color w:val="27344C"/>
                <w:sz w:val="20"/>
                <w:szCs w:val="20"/>
                <w:lang w:val="ro-RO"/>
              </w:rPr>
            </w:pPr>
            <w:r>
              <w:rPr>
                <w:rFonts w:cs="Arial" w:ascii="Montserrat;﷽﷽﷽﷽﷽﷽﷽﷽at" w:hAnsi="Montserrat;﷽﷽﷽﷽﷽﷽﷽﷽at"/>
                <w:bCs/>
                <w:color w:val="27344C"/>
                <w:sz w:val="20"/>
                <w:szCs w:val="20"/>
                <w:lang w:val="ro-RO"/>
              </w:rPr>
              <w:t>Formularul cererii de finanțare</w:t>
            </w:r>
          </w:p>
          <w:p>
            <w:pPr>
              <w:pStyle w:val="Normal"/>
              <w:numPr>
                <w:ilvl w:val="0"/>
                <w:numId w:val="29"/>
              </w:numPr>
              <w:spacing w:before="120" w:after="120"/>
              <w:ind w:left="720" w:hanging="360"/>
              <w:jc w:val="both"/>
              <w:rPr>
                <w:rFonts w:ascii="Montserrat;﷽﷽﷽﷽﷽﷽﷽﷽at" w:hAnsi="Montserrat;﷽﷽﷽﷽﷽﷽﷽﷽at" w:cs="Arial"/>
                <w:strike/>
                <w:color w:val="27344C"/>
                <w:sz w:val="20"/>
                <w:szCs w:val="20"/>
                <w:lang w:val="ro-RO"/>
              </w:rPr>
            </w:pPr>
            <w:r>
              <w:rPr>
                <w:rFonts w:eastAsia="Calibri" w:cs="Montserrat;﷽﷽﷽﷽﷽﷽﷽﷽at" w:ascii="Montserrat;﷽﷽﷽﷽﷽﷽﷽﷽at" w:hAnsi="Montserrat;﷽﷽﷽﷽﷽﷽﷽﷽at"/>
                <w:color w:val="27344C"/>
                <w:sz w:val="20"/>
                <w:szCs w:val="20"/>
              </w:rPr>
              <w:t>Anexa 14_</w:t>
            </w:r>
            <w:r>
              <w:rPr>
                <w:rFonts w:cs="Montserrat;﷽﷽﷽﷽﷽﷽﷽﷽at" w:ascii="Montserrat;﷽﷽﷽﷽﷽﷽﷽﷽at" w:hAnsi="Montserrat;﷽﷽﷽﷽﷽﷽﷽﷽at"/>
                <w:color w:val="27344C"/>
                <w:sz w:val="20"/>
                <w:szCs w:val="20"/>
              </w:rPr>
              <w:t>T</w:t>
            </w:r>
            <w:r>
              <w:rPr>
                <w:rFonts w:eastAsia="Calibri" w:cs="Montserrat;﷽﷽﷽﷽﷽﷽﷽﷽at" w:ascii="Montserrat;﷽﷽﷽﷽﷽﷽﷽﷽at" w:hAnsi="Montserrat;﷽﷽﷽﷽﷽﷽﷽﷽at"/>
                <w:color w:val="27344C"/>
                <w:sz w:val="20"/>
                <w:szCs w:val="20"/>
              </w:rPr>
              <w:t xml:space="preserve">abel centralizator </w:t>
            </w:r>
            <w:r>
              <w:rPr>
                <w:rFonts w:cs="Arial" w:ascii="Montserrat;﷽﷽﷽﷽﷽﷽﷽﷽at" w:hAnsi="Montserrat;﷽﷽﷽﷽﷽﷽﷽﷽at"/>
                <w:bCs/>
                <w:color w:val="27344C"/>
                <w:sz w:val="20"/>
                <w:szCs w:val="20"/>
                <w:lang w:val="ro-RO"/>
              </w:rPr>
              <w:t>privind obiectivele de investiție</w:t>
            </w:r>
          </w:p>
          <w:p>
            <w:pPr>
              <w:pStyle w:val="Normal"/>
              <w:numPr>
                <w:ilvl w:val="0"/>
                <w:numId w:val="29"/>
              </w:numPr>
              <w:autoSpaceDE w:val="false"/>
              <w:spacing w:before="120" w:after="120"/>
              <w:ind w:left="720" w:hanging="360"/>
              <w:jc w:val="both"/>
              <w:rPr>
                <w:rFonts w:ascii="Montserrat;﷽﷽﷽﷽﷽﷽﷽﷽at" w:hAnsi="Montserrat;﷽﷽﷽﷽﷽﷽﷽﷽at" w:cs="Calibri"/>
                <w:bCs/>
                <w:color w:val="27344C"/>
                <w:sz w:val="20"/>
                <w:szCs w:val="20"/>
              </w:rPr>
            </w:pPr>
            <w:r>
              <w:rPr>
                <w:rFonts w:cs="Calibri" w:ascii="Montserrat;﷽﷽﷽﷽﷽﷽﷽﷽at" w:hAnsi="Montserrat;﷽﷽﷽﷽﷽﷽﷽﷽at"/>
                <w:bCs/>
                <w:color w:val="27344C"/>
                <w:sz w:val="20"/>
                <w:szCs w:val="20"/>
              </w:rPr>
              <w:t>Declarația reprezentului legal al solicitantului de finanțare sau orice alt document justificativ privind utilizarea în comun de către mai multe facultăți a spațiilor educaționale care fac obiectul proiectului propus, dacă este cazul (spre exemplu laboratoare utilizate în comun de mai multe facultăți), document din care să rezulte procentul de utilizare a spațiilor educaționale vizate de proiect de către fiecare facultate din cadrul universității solicitante</w:t>
            </w:r>
            <w:r>
              <w:rPr>
                <w:rFonts w:cs="Calibri" w:ascii="Montserrat;﷽﷽﷽﷽﷽﷽﷽﷽at" w:hAnsi="Montserrat;﷽﷽﷽﷽﷽﷽﷽﷽at"/>
                <w:bCs/>
                <w:color w:val="27344C"/>
                <w:sz w:val="20"/>
                <w:szCs w:val="20"/>
                <w:lang w:val="ro-RO"/>
              </w:rPr>
              <w:t>.</w:t>
            </w:r>
          </w:p>
          <w:p>
            <w:pPr>
              <w:pStyle w:val="Normal"/>
              <w:autoSpaceDE w:val="false"/>
              <w:spacing w:before="120" w:after="120"/>
              <w:ind w:left="720" w:hanging="0"/>
              <w:jc w:val="both"/>
              <w:rPr>
                <w:rFonts w:ascii="Montserrat;﷽﷽﷽﷽﷽﷽﷽﷽at" w:hAnsi="Montserrat;﷽﷽﷽﷽﷽﷽﷽﷽at" w:cs="Calibri"/>
                <w:bCs/>
                <w:color w:val="27344C"/>
                <w:sz w:val="20"/>
                <w:szCs w:val="20"/>
              </w:rPr>
            </w:pPr>
            <w:r>
              <w:rPr>
                <w:rFonts w:cs="Calibri" w:ascii="Montserrat;﷽﷽﷽﷽﷽﷽﷽﷽at" w:hAnsi="Montserrat;﷽﷽﷽﷽﷽﷽﷽﷽at"/>
                <w:bCs/>
                <w:color w:val="27344C"/>
                <w:sz w:val="20"/>
                <w:szCs w:val="20"/>
              </w:rPr>
            </w:r>
          </w:p>
          <w:p>
            <w:pPr>
              <w:pStyle w:val="Normal"/>
              <w:numPr>
                <w:ilvl w:val="0"/>
                <w:numId w:val="29"/>
              </w:numPr>
              <w:autoSpaceDE w:val="false"/>
              <w:spacing w:before="120" w:after="120"/>
              <w:ind w:left="360" w:hanging="360"/>
              <w:jc w:val="both"/>
              <w:rPr>
                <w:rFonts w:ascii="Montserrat;﷽﷽﷽﷽﷽﷽﷽﷽at" w:hAnsi="Montserrat;﷽﷽﷽﷽﷽﷽﷽﷽at" w:cs="Calibri"/>
                <w:b/>
                <w:b/>
                <w:color w:val="27344C"/>
                <w:sz w:val="20"/>
                <w:szCs w:val="20"/>
                <w:lang w:val="ro-RO"/>
              </w:rPr>
            </w:pPr>
            <w:r>
              <w:rPr>
                <w:rFonts w:cs="Arial" w:ascii="Montserrat;﷽﷽﷽﷽﷽﷽﷽﷽at" w:hAnsi="Montserrat;﷽﷽﷽﷽﷽﷽﷽﷽at"/>
                <w:b/>
                <w:color w:val="27344C"/>
                <w:sz w:val="20"/>
                <w:szCs w:val="20"/>
                <w:lang w:val="ro-RO"/>
              </w:rPr>
              <w:t>P</w:t>
            </w:r>
            <w:r>
              <w:rPr>
                <w:rFonts w:cs="Arial" w:ascii="Montserrat;﷽﷽﷽﷽﷽﷽﷽﷽at" w:hAnsi="Montserrat;﷽﷽﷽﷽﷽﷽﷽﷽at"/>
                <w:b/>
                <w:color w:val="27344C"/>
                <w:sz w:val="20"/>
                <w:szCs w:val="20"/>
              </w:rPr>
              <w:t>entru dreptul de proprietate publică sau privată</w:t>
            </w:r>
            <w:r>
              <w:rPr>
                <w:rFonts w:cs="Arial" w:ascii="Montserrat;﷽﷽﷽﷽﷽﷽﷽﷽at" w:hAnsi="Montserrat;﷽﷽﷽﷽﷽﷽﷽﷽at"/>
                <w:b/>
                <w:color w:val="27344C"/>
                <w:sz w:val="20"/>
                <w:szCs w:val="20"/>
                <w:lang w:val="ro-RO"/>
              </w:rPr>
              <w:t>,</w:t>
            </w:r>
            <w:r>
              <w:rPr>
                <w:rFonts w:cs="Arial" w:ascii="Montserrat;﷽﷽﷽﷽﷽﷽﷽﷽at" w:hAnsi="Montserrat;﷽﷽﷽﷽﷽﷽﷽﷽at"/>
                <w:bCs/>
                <w:color w:val="27344C"/>
                <w:sz w:val="20"/>
                <w:szCs w:val="20"/>
              </w:rPr>
              <w:t xml:space="preserve"> pentru imobilele pe care se propune a se realiza investiţia</w:t>
            </w:r>
            <w:r>
              <w:rPr>
                <w:rFonts w:cs="Arial" w:ascii="Montserrat;﷽﷽﷽﷽﷽﷽﷽﷽at" w:hAnsi="Montserrat;﷽﷽﷽﷽﷽﷽﷽﷽at"/>
                <w:bCs/>
                <w:color w:val="27344C"/>
                <w:sz w:val="20"/>
                <w:szCs w:val="20"/>
                <w:lang w:val="ro-RO"/>
              </w:rPr>
              <w:t>:</w:t>
            </w:r>
          </w:p>
          <w:p>
            <w:pPr>
              <w:pStyle w:val="Normal"/>
              <w:numPr>
                <w:ilvl w:val="0"/>
                <w:numId w:val="29"/>
              </w:numPr>
              <w:autoSpaceDE w:val="false"/>
              <w:spacing w:before="120" w:after="120"/>
              <w:ind w:left="720" w:hanging="360"/>
              <w:contextualSpacing/>
              <w:jc w:val="both"/>
              <w:rPr>
                <w:rFonts w:ascii="Montserrat;﷽﷽﷽﷽﷽﷽﷽﷽at" w:hAnsi="Montserrat;﷽﷽﷽﷽﷽﷽﷽﷽at" w:cs="Calibri"/>
                <w:bCs/>
                <w:color w:val="27344C"/>
                <w:sz w:val="20"/>
                <w:szCs w:val="20"/>
              </w:rPr>
            </w:pPr>
            <w:r>
              <w:rPr>
                <w:rFonts w:cs="Calibri" w:ascii="Montserrat;﷽﷽﷽﷽﷽﷽﷽﷽at" w:hAnsi="Montserrat;﷽﷽﷽﷽﷽﷽﷽﷽at"/>
                <w:bCs/>
                <w:color w:val="27344C"/>
                <w:sz w:val="20"/>
                <w:szCs w:val="20"/>
              </w:rPr>
              <w:t xml:space="preserve">extrasul de carte funciară din care să rezulte intabularea </w:t>
            </w:r>
            <w:r>
              <w:rPr>
                <w:rFonts w:cs="Arial" w:ascii="Montserrat;﷽﷽﷽﷽﷽﷽﷽﷽at" w:hAnsi="Montserrat;﷽﷽﷽﷽﷽﷽﷽﷽at"/>
                <w:bCs/>
                <w:color w:val="27344C"/>
                <w:sz w:val="20"/>
                <w:szCs w:val="20"/>
              </w:rPr>
              <w:t>dreptului de</w:t>
            </w:r>
            <w:r>
              <w:rPr>
                <w:rFonts w:cs="Arial" w:ascii="Montserrat;﷽﷽﷽﷽﷽﷽﷽﷽at" w:hAnsi="Montserrat;﷽﷽﷽﷽﷽﷽﷽﷽at"/>
                <w:bCs/>
                <w:color w:val="27344C"/>
                <w:sz w:val="20"/>
                <w:szCs w:val="20"/>
                <w:lang w:val="ro-RO"/>
              </w:rPr>
              <w:t xml:space="preserve"> proprietate</w:t>
            </w:r>
            <w:r>
              <w:rPr>
                <w:rFonts w:cs="Calibri" w:ascii="Montserrat;﷽﷽﷽﷽﷽﷽﷽﷽at" w:hAnsi="Montserrat;﷽﷽﷽﷽﷽﷽﷽﷽at"/>
                <w:bCs/>
                <w:color w:val="27344C"/>
                <w:sz w:val="20"/>
                <w:szCs w:val="20"/>
              </w:rPr>
              <w:t xml:space="preserve"> și absența sarcinilor incompatibile cu investiția, emis cu maxim 30 de zile calendaristice înainte de data transmiterii documentului</w:t>
            </w:r>
            <w:r>
              <w:rPr>
                <w:rFonts w:cs="Calibri" w:ascii="Montserrat;﷽﷽﷽﷽﷽﷽﷽﷽at" w:hAnsi="Montserrat;﷽﷽﷽﷽﷽﷽﷽﷽at"/>
                <w:bCs/>
                <w:color w:val="27344C"/>
                <w:sz w:val="20"/>
                <w:szCs w:val="20"/>
                <w:lang w:val="ro-RO"/>
              </w:rPr>
              <w:t>;</w:t>
            </w:r>
          </w:p>
          <w:p>
            <w:pPr>
              <w:pStyle w:val="Normal"/>
              <w:numPr>
                <w:ilvl w:val="0"/>
                <w:numId w:val="29"/>
              </w:numPr>
              <w:autoSpaceDE w:val="false"/>
              <w:spacing w:before="120" w:after="120"/>
              <w:ind w:left="720" w:hanging="360"/>
              <w:contextualSpacing/>
              <w:jc w:val="both"/>
              <w:rPr>
                <w:rFonts w:ascii="Montserrat;﷽﷽﷽﷽﷽﷽﷽﷽at" w:hAnsi="Montserrat;﷽﷽﷽﷽﷽﷽﷽﷽at" w:cs="Calibri"/>
                <w:bCs/>
                <w:color w:val="27344C"/>
                <w:sz w:val="20"/>
                <w:szCs w:val="20"/>
              </w:rPr>
            </w:pPr>
            <w:r>
              <w:rPr>
                <w:rFonts w:cs="Arial" w:ascii="Montserrat;﷽﷽﷽﷽﷽﷽﷽﷽at" w:hAnsi="Montserrat;﷽﷽﷽﷽﷽﷽﷽﷽at"/>
                <w:bCs/>
                <w:color w:val="27344C"/>
                <w:sz w:val="20"/>
                <w:szCs w:val="20"/>
              </w:rPr>
              <w:t>încheierile aferente</w:t>
            </w:r>
            <w:r>
              <w:rPr>
                <w:rFonts w:cs="Arial" w:ascii="Montserrat;﷽﷽﷽﷽﷽﷽﷽﷽at" w:hAnsi="Montserrat;﷽﷽﷽﷽﷽﷽﷽﷽at"/>
                <w:bCs/>
                <w:color w:val="27344C"/>
                <w:sz w:val="20"/>
                <w:szCs w:val="20"/>
                <w:lang w:val="ro-RO"/>
              </w:rPr>
              <w:t>;</w:t>
            </w:r>
          </w:p>
          <w:p>
            <w:pPr>
              <w:pStyle w:val="Normal"/>
              <w:numPr>
                <w:ilvl w:val="0"/>
                <w:numId w:val="29"/>
              </w:numPr>
              <w:autoSpaceDE w:val="false"/>
              <w:spacing w:before="120" w:after="120"/>
              <w:ind w:left="720" w:hanging="360"/>
              <w:contextualSpacing/>
              <w:jc w:val="both"/>
              <w:rPr>
                <w:rFonts w:ascii="Montserrat;﷽﷽﷽﷽﷽﷽﷽﷽at" w:hAnsi="Montserrat;﷽﷽﷽﷽﷽﷽﷽﷽at" w:cs="Calibri"/>
                <w:bCs/>
                <w:color w:val="27344C"/>
                <w:sz w:val="20"/>
                <w:szCs w:val="20"/>
              </w:rPr>
            </w:pPr>
            <w:r>
              <w:rPr>
                <w:rFonts w:cs="Arial" w:ascii="Montserrat;﷽﷽﷽﷽﷽﷽﷽﷽at" w:hAnsi="Montserrat;﷽﷽﷽﷽﷽﷽﷽﷽at"/>
                <w:bCs/>
                <w:color w:val="27344C"/>
                <w:sz w:val="20"/>
                <w:szCs w:val="20"/>
              </w:rPr>
              <w:t>planul de amplasament vizat de OCPI</w:t>
            </w:r>
            <w:r>
              <w:rPr>
                <w:rFonts w:cs="Arial" w:ascii="Montserrat;﷽﷽﷽﷽﷽﷽﷽﷽at" w:hAnsi="Montserrat;﷽﷽﷽﷽﷽﷽﷽﷽at"/>
                <w:bCs/>
                <w:color w:val="27344C"/>
                <w:sz w:val="20"/>
                <w:szCs w:val="20"/>
                <w:lang w:val="ro-RO"/>
              </w:rPr>
              <w:t>.</w:t>
            </w:r>
          </w:p>
          <w:p>
            <w:pPr>
              <w:pStyle w:val="Normal"/>
              <w:numPr>
                <w:ilvl w:val="0"/>
                <w:numId w:val="29"/>
              </w:numPr>
              <w:autoSpaceDE w:val="false"/>
              <w:spacing w:before="120" w:after="120"/>
              <w:ind w:left="360" w:hanging="360"/>
              <w:jc w:val="both"/>
              <w:rPr>
                <w:rFonts w:ascii="Montserrat;﷽﷽﷽﷽﷽﷽﷽﷽at" w:hAnsi="Montserrat;﷽﷽﷽﷽﷽﷽﷽﷽at" w:cs="Calibri"/>
                <w:bCs/>
                <w:color w:val="27344C"/>
                <w:sz w:val="20"/>
                <w:szCs w:val="20"/>
                <w:lang w:val="ro-RO"/>
              </w:rPr>
            </w:pPr>
            <w:r>
              <w:rPr>
                <w:rFonts w:cs="Arial" w:ascii="Montserrat;﷽﷽﷽﷽﷽﷽﷽﷽at" w:hAnsi="Montserrat;﷽﷽﷽﷽﷽﷽﷽﷽at"/>
                <w:b/>
                <w:color w:val="27344C"/>
                <w:sz w:val="20"/>
                <w:szCs w:val="20"/>
                <w:lang w:val="ro-RO"/>
              </w:rPr>
              <w:t>Pentru</w:t>
            </w:r>
            <w:r>
              <w:rPr>
                <w:rFonts w:cs="Arial" w:ascii="Montserrat;﷽﷽﷽﷽﷽﷽﷽﷽at" w:hAnsi="Montserrat;﷽﷽﷽﷽﷽﷽﷽﷽at"/>
                <w:b/>
                <w:color w:val="27344C"/>
                <w:sz w:val="20"/>
                <w:szCs w:val="20"/>
              </w:rPr>
              <w:t xml:space="preserve"> dreptul de administrare</w:t>
            </w:r>
            <w:r>
              <w:rPr>
                <w:rFonts w:cs="Arial" w:ascii="Montserrat;﷽﷽﷽﷽﷽﷽﷽﷽at" w:hAnsi="Montserrat;﷽﷽﷽﷽﷽﷽﷽﷽at"/>
                <w:b/>
                <w:color w:val="27344C"/>
                <w:sz w:val="20"/>
                <w:szCs w:val="20"/>
                <w:lang w:val="ro-RO"/>
              </w:rPr>
              <w:t>/</w:t>
            </w:r>
            <w:r>
              <w:rPr>
                <w:rFonts w:cs="Arial" w:ascii="Montserrat;﷽﷽﷽﷽﷽﷽﷽﷽at" w:hAnsi="Montserrat;﷽﷽﷽﷽﷽﷽﷽﷽at"/>
                <w:b/>
                <w:color w:val="27344C"/>
                <w:sz w:val="20"/>
                <w:szCs w:val="20"/>
              </w:rPr>
              <w:t>concesiune/superficie</w:t>
            </w:r>
            <w:r>
              <w:rPr>
                <w:rFonts w:cs="Arial" w:ascii="Montserrat;﷽﷽﷽﷽﷽﷽﷽﷽at" w:hAnsi="Montserrat;﷽﷽﷽﷽﷽﷽﷽﷽at"/>
                <w:b/>
                <w:color w:val="27344C"/>
                <w:sz w:val="20"/>
                <w:szCs w:val="20"/>
                <w:lang w:val="ro-RO"/>
              </w:rPr>
              <w:t>,</w:t>
            </w:r>
            <w:r>
              <w:rPr>
                <w:rFonts w:cs="Arial" w:ascii="Montserrat;﷽﷽﷽﷽﷽﷽﷽﷽at" w:hAnsi="Montserrat;﷽﷽﷽﷽﷽﷽﷽﷽at"/>
                <w:bCs/>
                <w:color w:val="27344C"/>
                <w:sz w:val="20"/>
                <w:szCs w:val="20"/>
              </w:rPr>
              <w:t xml:space="preserve"> pentru imobilele pe care se propune a se realiza investiţia</w:t>
            </w:r>
            <w:r>
              <w:rPr>
                <w:rFonts w:cs="Arial" w:ascii="Montserrat;﷽﷽﷽﷽﷽﷽﷽﷽at" w:hAnsi="Montserrat;﷽﷽﷽﷽﷽﷽﷽﷽at"/>
                <w:bCs/>
                <w:color w:val="27344C"/>
                <w:sz w:val="20"/>
                <w:szCs w:val="20"/>
                <w:lang w:val="ro-RO"/>
              </w:rPr>
              <w:t>:</w:t>
            </w:r>
          </w:p>
          <w:p>
            <w:pPr>
              <w:pStyle w:val="Normal"/>
              <w:numPr>
                <w:ilvl w:val="0"/>
                <w:numId w:val="29"/>
              </w:numPr>
              <w:autoSpaceDE w:val="false"/>
              <w:spacing w:before="120" w:after="120"/>
              <w:ind w:left="720" w:hanging="360"/>
              <w:jc w:val="both"/>
              <w:rPr>
                <w:rFonts w:ascii="Montserrat;﷽﷽﷽﷽﷽﷽﷽﷽at" w:hAnsi="Montserrat;﷽﷽﷽﷽﷽﷽﷽﷽at" w:cs="Calibri"/>
                <w:bCs/>
                <w:color w:val="27344C"/>
                <w:sz w:val="20"/>
                <w:szCs w:val="20"/>
              </w:rPr>
            </w:pPr>
            <w:r>
              <w:rPr>
                <w:rFonts w:cs="Arial" w:ascii="Montserrat;﷽﷽﷽﷽﷽﷽﷽﷽at" w:hAnsi="Montserrat;﷽﷽﷽﷽﷽﷽﷽﷽at"/>
                <w:bCs/>
                <w:color w:val="27344C"/>
                <w:sz w:val="20"/>
                <w:szCs w:val="20"/>
              </w:rPr>
              <w:t>extrasul de carte funciară din care să rezulte intabularea dreptului de administrare</w:t>
            </w:r>
            <w:r>
              <w:rPr>
                <w:rFonts w:cs="Arial" w:ascii="Montserrat;﷽﷽﷽﷽﷽﷽﷽﷽at" w:hAnsi="Montserrat;﷽﷽﷽﷽﷽﷽﷽﷽at"/>
                <w:bCs/>
                <w:color w:val="27344C"/>
                <w:sz w:val="20"/>
                <w:szCs w:val="20"/>
                <w:lang w:val="ro-RO"/>
              </w:rPr>
              <w:t>/</w:t>
            </w:r>
            <w:r>
              <w:rPr>
                <w:rFonts w:cs="Arial" w:ascii="Montserrat;﷽﷽﷽﷽﷽﷽﷽﷽at" w:hAnsi="Montserrat;﷽﷽﷽﷽﷽﷽﷽﷽at"/>
                <w:bCs/>
                <w:color w:val="27344C"/>
                <w:sz w:val="20"/>
                <w:szCs w:val="20"/>
              </w:rPr>
              <w:t xml:space="preserve">concesiune/superficie, </w:t>
            </w:r>
            <w:r>
              <w:rPr>
                <w:rFonts w:cs="Arial" w:ascii="Montserrat;﷽﷽﷽﷽﷽﷽﷽﷽at" w:hAnsi="Montserrat;﷽﷽﷽﷽﷽﷽﷽﷽at"/>
                <w:bCs/>
                <w:color w:val="27344C"/>
                <w:sz w:val="20"/>
                <w:szCs w:val="20"/>
                <w:lang w:val="ro-RO"/>
              </w:rPr>
              <w:t xml:space="preserve">precum și </w:t>
            </w:r>
            <w:r>
              <w:rPr>
                <w:rFonts w:cs="Arial" w:ascii="Montserrat;﷽﷽﷽﷽﷽﷽﷽﷽at" w:hAnsi="Montserrat;﷽﷽﷽﷽﷽﷽﷽﷽at"/>
                <w:bCs/>
                <w:color w:val="27344C"/>
                <w:sz w:val="20"/>
                <w:szCs w:val="20"/>
              </w:rPr>
              <w:t>absența sarcinilor incompatibile cu investiți</w:t>
            </w:r>
            <w:r>
              <w:rPr>
                <w:rFonts w:cs="Arial" w:ascii="Montserrat;﷽﷽﷽﷽﷽﷽﷽﷽at" w:hAnsi="Montserrat;﷽﷽﷽﷽﷽﷽﷽﷽at"/>
                <w:bCs/>
                <w:color w:val="27344C"/>
                <w:sz w:val="20"/>
                <w:szCs w:val="20"/>
                <w:lang w:val="ro-RO"/>
              </w:rPr>
              <w:t>a,</w:t>
            </w:r>
            <w:r>
              <w:rPr>
                <w:rFonts w:cs="Arial" w:ascii="Montserrat;﷽﷽﷽﷽﷽﷽﷽﷽at" w:hAnsi="Montserrat;﷽﷽﷽﷽﷽﷽﷽﷽at"/>
                <w:bCs/>
                <w:color w:val="27344C"/>
                <w:sz w:val="20"/>
                <w:szCs w:val="20"/>
              </w:rPr>
              <w:t xml:space="preserve"> emis cu maxim 30 de zile calendaristice înainte de data transmiterii documentului</w:t>
            </w:r>
            <w:r>
              <w:rPr>
                <w:rFonts w:cs="Arial" w:ascii="Montserrat;﷽﷽﷽﷽﷽﷽﷽﷽at" w:hAnsi="Montserrat;﷽﷽﷽﷽﷽﷽﷽﷽at"/>
                <w:bCs/>
                <w:color w:val="27344C"/>
                <w:sz w:val="20"/>
                <w:szCs w:val="20"/>
                <w:lang w:val="ro-RO"/>
              </w:rPr>
              <w:t>;</w:t>
            </w:r>
          </w:p>
          <w:p>
            <w:pPr>
              <w:pStyle w:val="Normal"/>
              <w:numPr>
                <w:ilvl w:val="0"/>
                <w:numId w:val="29"/>
              </w:numPr>
              <w:autoSpaceDE w:val="false"/>
              <w:spacing w:before="120" w:after="120"/>
              <w:ind w:left="720" w:hanging="360"/>
              <w:jc w:val="both"/>
              <w:rPr>
                <w:rFonts w:ascii="Montserrat;﷽﷽﷽﷽﷽﷽﷽﷽at" w:hAnsi="Montserrat;﷽﷽﷽﷽﷽﷽﷽﷽at" w:cs="Calibri"/>
                <w:bCs/>
                <w:color w:val="27344C"/>
                <w:sz w:val="20"/>
                <w:szCs w:val="20"/>
              </w:rPr>
            </w:pPr>
            <w:r>
              <w:rPr>
                <w:rFonts w:cs="Arial" w:ascii="Montserrat;﷽﷽﷽﷽﷽﷽﷽﷽at" w:hAnsi="Montserrat;﷽﷽﷽﷽﷽﷽﷽﷽at"/>
                <w:bCs/>
                <w:color w:val="27344C"/>
                <w:sz w:val="20"/>
                <w:szCs w:val="20"/>
              </w:rPr>
              <w:t>încheierile aferente</w:t>
            </w:r>
            <w:r>
              <w:rPr>
                <w:rFonts w:cs="Arial" w:ascii="Montserrat;﷽﷽﷽﷽﷽﷽﷽﷽at" w:hAnsi="Montserrat;﷽﷽﷽﷽﷽﷽﷽﷽at"/>
                <w:bCs/>
                <w:color w:val="27344C"/>
                <w:sz w:val="20"/>
                <w:szCs w:val="20"/>
                <w:lang w:val="ro-RO"/>
              </w:rPr>
              <w:t>;</w:t>
            </w:r>
          </w:p>
          <w:p>
            <w:pPr>
              <w:pStyle w:val="Normal"/>
              <w:numPr>
                <w:ilvl w:val="0"/>
                <w:numId w:val="29"/>
              </w:numPr>
              <w:autoSpaceDE w:val="false"/>
              <w:spacing w:before="120" w:after="120"/>
              <w:ind w:left="720" w:hanging="360"/>
              <w:jc w:val="both"/>
              <w:rPr>
                <w:rFonts w:ascii="Montserrat;﷽﷽﷽﷽﷽﷽﷽﷽at" w:hAnsi="Montserrat;﷽﷽﷽﷽﷽﷽﷽﷽at" w:cs="Calibri"/>
                <w:bCs/>
                <w:color w:val="27344C"/>
                <w:sz w:val="20"/>
                <w:szCs w:val="20"/>
              </w:rPr>
            </w:pPr>
            <w:r>
              <w:rPr>
                <w:rFonts w:cs="Arial" w:ascii="Montserrat;﷽﷽﷽﷽﷽﷽﷽﷽at" w:hAnsi="Montserrat;﷽﷽﷽﷽﷽﷽﷽﷽at"/>
                <w:bCs/>
                <w:color w:val="27344C"/>
                <w:sz w:val="20"/>
                <w:szCs w:val="20"/>
              </w:rPr>
              <w:t>planul de amplasament vizat de OCPI</w:t>
            </w:r>
            <w:r>
              <w:rPr>
                <w:rFonts w:cs="Arial" w:ascii="Montserrat;﷽﷽﷽﷽﷽﷽﷽﷽at" w:hAnsi="Montserrat;﷽﷽﷽﷽﷽﷽﷽﷽at"/>
                <w:bCs/>
                <w:color w:val="27344C"/>
                <w:sz w:val="20"/>
                <w:szCs w:val="20"/>
                <w:lang w:val="ro-RO"/>
              </w:rPr>
              <w:t>;</w:t>
            </w:r>
          </w:p>
          <w:p>
            <w:pPr>
              <w:pStyle w:val="Normal"/>
              <w:numPr>
                <w:ilvl w:val="0"/>
                <w:numId w:val="29"/>
              </w:numPr>
              <w:autoSpaceDE w:val="false"/>
              <w:spacing w:before="120" w:after="120"/>
              <w:ind w:left="720" w:hanging="360"/>
              <w:jc w:val="both"/>
              <w:rPr>
                <w:rFonts w:ascii="Montserrat;﷽﷽﷽﷽﷽﷽﷽﷽at" w:hAnsi="Montserrat;﷽﷽﷽﷽﷽﷽﷽﷽at" w:cs="Calibri"/>
                <w:bCs/>
                <w:color w:val="27344C"/>
                <w:sz w:val="20"/>
                <w:szCs w:val="20"/>
              </w:rPr>
            </w:pPr>
            <w:r>
              <w:rPr>
                <w:rFonts w:cs="Arial" w:ascii="Montserrat;﷽﷽﷽﷽﷽﷽﷽﷽at" w:hAnsi="Montserrat;﷽﷽﷽﷽﷽﷽﷽﷽at"/>
                <w:bCs/>
                <w:color w:val="27344C"/>
                <w:sz w:val="20"/>
                <w:szCs w:val="20"/>
                <w:lang w:val="ro-RO"/>
              </w:rPr>
              <w:t>documente justificative</w:t>
            </w:r>
            <w:r>
              <w:rPr>
                <w:rFonts w:cs="Arial" w:ascii="Montserrat;﷽﷽﷽﷽﷽﷽﷽﷽at" w:hAnsi="Montserrat;﷽﷽﷽﷽﷽﷽﷽﷽at"/>
                <w:bCs/>
                <w:color w:val="27344C"/>
                <w:sz w:val="20"/>
                <w:szCs w:val="20"/>
              </w:rPr>
              <w:t xml:space="preserve"> pentru dovedirea dreptului de administrare</w:t>
            </w:r>
            <w:r>
              <w:rPr>
                <w:rFonts w:cs="Arial" w:ascii="Montserrat;﷽﷽﷽﷽﷽﷽﷽﷽at" w:hAnsi="Montserrat;﷽﷽﷽﷽﷽﷽﷽﷽at"/>
                <w:bCs/>
                <w:color w:val="27344C"/>
                <w:sz w:val="20"/>
                <w:szCs w:val="20"/>
                <w:lang w:val="ro-RO"/>
              </w:rPr>
              <w:t>/</w:t>
            </w:r>
            <w:r>
              <w:rPr>
                <w:rFonts w:cs="Arial" w:ascii="Montserrat;﷽﷽﷽﷽﷽﷽﷽﷽at" w:hAnsi="Montserrat;﷽﷽﷽﷽﷽﷽﷽﷽at"/>
                <w:bCs/>
                <w:color w:val="27344C"/>
                <w:sz w:val="20"/>
                <w:szCs w:val="20"/>
              </w:rPr>
              <w:t>concesiune/superficie</w:t>
            </w:r>
            <w:r>
              <w:rPr>
                <w:rFonts w:cs="Arial" w:ascii="Montserrat;﷽﷽﷽﷽﷽﷽﷽﷽at" w:hAnsi="Montserrat;﷽﷽﷽﷽﷽﷽﷽﷽at"/>
                <w:bCs/>
                <w:color w:val="27344C"/>
                <w:sz w:val="20"/>
                <w:szCs w:val="20"/>
                <w:lang w:val="ro-RO"/>
              </w:rPr>
              <w:t>,</w:t>
            </w:r>
            <w:r>
              <w:rPr>
                <w:rFonts w:cs="Arial" w:ascii="Montserrat;﷽﷽﷽﷽﷽﷽﷽﷽at" w:hAnsi="Montserrat;﷽﷽﷽﷽﷽﷽﷽﷽at"/>
                <w:bCs/>
                <w:color w:val="27344C"/>
                <w:sz w:val="20"/>
                <w:szCs w:val="20"/>
              </w:rPr>
              <w:t xml:space="preserve"> pentru o perioadă care să acopere inclusiv perioada de durabilitate a contractului de finanţare</w:t>
            </w:r>
            <w:r>
              <w:rPr>
                <w:rFonts w:cs="Arial" w:ascii="Montserrat;﷽﷽﷽﷽﷽﷽﷽﷽at" w:hAnsi="Montserrat;﷽﷽﷽﷽﷽﷽﷽﷽at"/>
                <w:bCs/>
                <w:color w:val="27344C"/>
                <w:sz w:val="20"/>
                <w:szCs w:val="20"/>
                <w:lang w:val="ro-RO"/>
              </w:rPr>
              <w:t xml:space="preserve"> (spre ex. </w:t>
            </w:r>
            <w:r>
              <w:rPr>
                <w:rFonts w:cs="Arial" w:ascii="Montserrat;﷽﷽﷽﷽﷽﷽﷽﷽at" w:hAnsi="Montserrat;﷽﷽﷽﷽﷽﷽﷽﷽at"/>
                <w:bCs/>
                <w:color w:val="27344C"/>
                <w:sz w:val="20"/>
                <w:szCs w:val="20"/>
              </w:rPr>
              <w:t>hotărâri de dare în administare a imobilului ce face obiectul proiectului în favoarea solicitantului</w:t>
            </w:r>
            <w:r>
              <w:rPr>
                <w:rFonts w:cs="Arial" w:ascii="Montserrat;﷽﷽﷽﷽﷽﷽﷽﷽at" w:hAnsi="Montserrat;﷽﷽﷽﷽﷽﷽﷽﷽at"/>
                <w:bCs/>
                <w:color w:val="27344C"/>
                <w:sz w:val="20"/>
                <w:szCs w:val="20"/>
                <w:lang w:val="ro-RO"/>
              </w:rPr>
              <w:t xml:space="preserve"> de finanțare, contract de concesiune, contract de superficie etc.).</w:t>
            </w:r>
          </w:p>
          <w:p>
            <w:pPr>
              <w:pStyle w:val="Normal"/>
              <w:numPr>
                <w:ilvl w:val="0"/>
                <w:numId w:val="29"/>
              </w:numPr>
              <w:autoSpaceDE w:val="false"/>
              <w:spacing w:before="120" w:after="120"/>
              <w:ind w:left="360" w:hanging="360"/>
              <w:jc w:val="both"/>
              <w:rPr>
                <w:rFonts w:ascii="Montserrat;﷽﷽﷽﷽﷽﷽﷽﷽at" w:hAnsi="Montserrat;﷽﷽﷽﷽﷽﷽﷽﷽at" w:cs="Calibri"/>
                <w:b/>
                <w:b/>
                <w:strike/>
                <w:color w:val="27344C"/>
                <w:sz w:val="20"/>
                <w:szCs w:val="20"/>
              </w:rPr>
            </w:pPr>
            <w:r>
              <w:rPr>
                <w:rFonts w:cs="Arial" w:ascii="Montserrat;﷽﷽﷽﷽﷽﷽﷽﷽at" w:hAnsi="Montserrat;﷽﷽﷽﷽﷽﷽﷽﷽at"/>
                <w:b/>
                <w:color w:val="27344C"/>
                <w:sz w:val="20"/>
                <w:szCs w:val="20"/>
                <w:lang w:val="ro-RO"/>
              </w:rPr>
              <w:t>Pentru</w:t>
            </w:r>
            <w:r>
              <w:rPr>
                <w:rFonts w:cs="Arial" w:ascii="Montserrat;﷽﷽﷽﷽﷽﷽﷽﷽at" w:hAnsi="Montserrat;﷽﷽﷽﷽﷽﷽﷽﷽at"/>
                <w:b/>
                <w:color w:val="27344C"/>
                <w:sz w:val="20"/>
                <w:szCs w:val="20"/>
              </w:rPr>
              <w:t xml:space="preserve"> dreptul de uz/uzufruct</w:t>
            </w:r>
            <w:r>
              <w:rPr>
                <w:rFonts w:cs="Arial" w:ascii="Montserrat;﷽﷽﷽﷽﷽﷽﷽﷽at" w:hAnsi="Montserrat;﷽﷽﷽﷽﷽﷽﷽﷽at"/>
                <w:b/>
                <w:color w:val="27344C"/>
                <w:sz w:val="20"/>
                <w:szCs w:val="20"/>
                <w:lang w:val="ro-RO"/>
              </w:rPr>
              <w:t>/servitute</w:t>
            </w:r>
            <w:r>
              <w:rPr>
                <w:rFonts w:cs="Arial" w:ascii="Montserrat;﷽﷽﷽﷽﷽﷽﷽﷽at" w:hAnsi="Montserrat;﷽﷽﷽﷽﷽﷽﷽﷽at"/>
                <w:bCs/>
                <w:color w:val="27344C"/>
                <w:sz w:val="20"/>
                <w:szCs w:val="20"/>
              </w:rPr>
              <w:t xml:space="preserve"> pentru imobilele pe care se propune a se realiza investiţia</w:t>
            </w:r>
          </w:p>
          <w:p>
            <w:pPr>
              <w:pStyle w:val="Normal"/>
              <w:numPr>
                <w:ilvl w:val="0"/>
                <w:numId w:val="29"/>
              </w:numPr>
              <w:autoSpaceDE w:val="false"/>
              <w:spacing w:before="120" w:after="120"/>
              <w:ind w:left="720" w:hanging="360"/>
              <w:jc w:val="both"/>
              <w:rPr>
                <w:rFonts w:ascii="Montserrat;﷽﷽﷽﷽﷽﷽﷽﷽at" w:hAnsi="Montserrat;﷽﷽﷽﷽﷽﷽﷽﷽at" w:cs="Calibri"/>
                <w:b/>
                <w:b/>
                <w:strike/>
                <w:color w:val="27344C"/>
                <w:sz w:val="20"/>
                <w:szCs w:val="20"/>
              </w:rPr>
            </w:pPr>
            <w:r>
              <w:rPr>
                <w:rFonts w:eastAsia="Calibri" w:cs="Montserrat;﷽﷽﷽﷽﷽﷽﷽﷽at" w:ascii="Montserrat;﷽﷽﷽﷽﷽﷽﷽﷽at" w:hAnsi="Montserrat;﷽﷽﷽﷽﷽﷽﷽﷽at"/>
                <w:color w:val="27344C"/>
                <w:sz w:val="20"/>
                <w:szCs w:val="20"/>
              </w:rPr>
              <w:t>Contract</w:t>
            </w:r>
            <w:r>
              <w:rPr>
                <w:rFonts w:eastAsia="Calibri" w:cs="Montserrat;﷽﷽﷽﷽﷽﷽﷽﷽at" w:ascii="Montserrat;﷽﷽﷽﷽﷽﷽﷽﷽at" w:hAnsi="Montserrat;﷽﷽﷽﷽﷽﷽﷽﷽at"/>
                <w:color w:val="27344C"/>
                <w:sz w:val="20"/>
                <w:szCs w:val="20"/>
                <w:lang w:val="ro-RO"/>
              </w:rPr>
              <w:t xml:space="preserve"> de </w:t>
            </w:r>
            <w:r>
              <w:rPr>
                <w:rFonts w:eastAsia="Calibri" w:cs="Montserrat;﷽﷽﷽﷽﷽﷽﷽﷽at" w:ascii="Montserrat;﷽﷽﷽﷽﷽﷽﷽﷽at" w:hAnsi="Montserrat;﷽﷽﷽﷽﷽﷽﷽﷽at"/>
                <w:color w:val="27344C"/>
                <w:sz w:val="20"/>
                <w:szCs w:val="20"/>
              </w:rPr>
              <w:t>uz/uzufruct</w:t>
            </w:r>
            <w:r>
              <w:rPr>
                <w:rFonts w:eastAsia="Calibri" w:cs="Montserrat;﷽﷽﷽﷽﷽﷽﷽﷽at" w:ascii="Montserrat;﷽﷽﷽﷽﷽﷽﷽﷽at" w:hAnsi="Montserrat;﷽﷽﷽﷽﷽﷽﷽﷽at"/>
                <w:color w:val="27344C"/>
                <w:sz w:val="20"/>
                <w:szCs w:val="20"/>
                <w:lang w:val="ro-RO"/>
              </w:rPr>
              <w:t>/servitute etc.</w:t>
            </w:r>
          </w:p>
          <w:p>
            <w:pPr>
              <w:pStyle w:val="Normal"/>
              <w:numPr>
                <w:ilvl w:val="0"/>
                <w:numId w:val="29"/>
              </w:numPr>
              <w:autoSpaceDE w:val="false"/>
              <w:spacing w:before="120" w:after="120"/>
              <w:ind w:left="720" w:hanging="360"/>
              <w:jc w:val="both"/>
              <w:rPr>
                <w:rFonts w:ascii="Montserrat;﷽﷽﷽﷽﷽﷽﷽﷽at" w:hAnsi="Montserrat;﷽﷽﷽﷽﷽﷽﷽﷽at" w:cs="Calibri"/>
                <w:b/>
                <w:b/>
                <w:strike/>
                <w:color w:val="27344C"/>
                <w:sz w:val="20"/>
                <w:szCs w:val="20"/>
              </w:rPr>
            </w:pPr>
            <w:r>
              <w:rPr>
                <w:rFonts w:eastAsia="Calibri" w:cs="Montserrat;﷽﷽﷽﷽﷽﷽﷽﷽at" w:ascii="Montserrat;﷽﷽﷽﷽﷽﷽﷽﷽at" w:hAnsi="Montserrat;﷽﷽﷽﷽﷽﷽﷽﷽at"/>
                <w:color w:val="27344C"/>
                <w:sz w:val="20"/>
                <w:szCs w:val="20"/>
              </w:rPr>
              <w:t>Acordul proprietarului imobilului pentru ca solicitantul de finanțare să realizeze investiția propusă</w:t>
            </w:r>
            <w:r>
              <w:rPr>
                <w:rFonts w:eastAsia="Calibri" w:cs="Montserrat;﷽﷽﷽﷽﷽﷽﷽﷽at" w:ascii="Montserrat;﷽﷽﷽﷽﷽﷽﷽﷽at" w:hAnsi="Montserrat;﷽﷽﷽﷽﷽﷽﷽﷽at"/>
                <w:color w:val="27344C"/>
                <w:sz w:val="20"/>
                <w:szCs w:val="20"/>
                <w:lang w:val="ro-RO"/>
              </w:rPr>
              <w:t xml:space="preserve"> la locația de implementare</w:t>
            </w:r>
            <w:r>
              <w:rPr>
                <w:rFonts w:eastAsia="Calibri" w:cs="Montserrat;﷽﷽﷽﷽﷽﷽﷽﷽at" w:ascii="Montserrat;﷽﷽﷽﷽﷽﷽﷽﷽at" w:hAnsi="Montserrat;﷽﷽﷽﷽﷽﷽﷽﷽at"/>
                <w:color w:val="27344C"/>
                <w:sz w:val="20"/>
                <w:szCs w:val="20"/>
              </w:rPr>
              <w:t>, dacă este cazul etc;</w:t>
            </w:r>
          </w:p>
          <w:p>
            <w:pPr>
              <w:pStyle w:val="Normal"/>
              <w:spacing w:before="120" w:after="120"/>
              <w:jc w:val="both"/>
              <w:rPr>
                <w:rFonts w:ascii="Montserrat;﷽﷽﷽﷽﷽﷽﷽﷽at" w:hAnsi="Montserrat;﷽﷽﷽﷽﷽﷽﷽﷽at" w:cs="Calibri"/>
                <w:b/>
                <w:b/>
                <w:strike/>
                <w:color w:val="27344C"/>
                <w:sz w:val="20"/>
                <w:szCs w:val="20"/>
              </w:rPr>
            </w:pPr>
            <w:r>
              <w:rPr>
                <w:rFonts w:cs="Calibri" w:ascii="Montserrat;﷽﷽﷽﷽﷽﷽﷽﷽at" w:hAnsi="Montserrat;﷽﷽﷽﷽﷽﷽﷽﷽at"/>
                <w:b/>
                <w:strike/>
                <w:color w:val="27344C"/>
                <w:sz w:val="20"/>
                <w:szCs w:val="20"/>
              </w:rPr>
            </w:r>
          </w:p>
          <w:p>
            <w:pPr>
              <w:pStyle w:val="Normal"/>
              <w:spacing w:before="120" w:after="120"/>
              <w:jc w:val="both"/>
              <w:rPr>
                <w:rFonts w:ascii="Montserrat;﷽﷽﷽﷽﷽﷽﷽﷽at" w:hAnsi="Montserrat;﷽﷽﷽﷽﷽﷽﷽﷽at" w:cs="Calibri"/>
                <w:b/>
                <w:b/>
                <w:color w:val="27344C"/>
                <w:sz w:val="20"/>
                <w:szCs w:val="20"/>
                <w:lang w:val="ro-RO"/>
              </w:rPr>
            </w:pPr>
            <w:r>
              <w:rPr>
                <w:rFonts w:cs="Calibri" w:ascii="Montserrat;﷽﷽﷽﷽﷽﷽﷽﷽at" w:hAnsi="Montserrat;﷽﷽﷽﷽﷽﷽﷽﷽at"/>
                <w:b/>
                <w:color w:val="27344C"/>
                <w:sz w:val="20"/>
                <w:szCs w:val="20"/>
              </w:rPr>
              <w:t>Se verifică</w:t>
            </w:r>
            <w:r>
              <w:rPr>
                <w:rFonts w:cs="Calibri" w:ascii="Montserrat;﷽﷽﷽﷽﷽﷽﷽﷽at" w:hAnsi="Montserrat;﷽﷽﷽﷽﷽﷽﷽﷽at"/>
                <w:b/>
                <w:color w:val="27344C"/>
                <w:sz w:val="20"/>
                <w:szCs w:val="20"/>
                <w:lang w:val="ro-RO"/>
              </w:rPr>
              <w:t xml:space="preserve">: </w:t>
            </w:r>
          </w:p>
          <w:p>
            <w:pPr>
              <w:pStyle w:val="Normal"/>
              <w:numPr>
                <w:ilvl w:val="0"/>
                <w:numId w:val="29"/>
              </w:numPr>
              <w:autoSpaceDE w:val="false"/>
              <w:spacing w:before="120" w:after="120"/>
              <w:ind w:left="720" w:hanging="360"/>
              <w:jc w:val="both"/>
              <w:rPr>
                <w:rFonts w:ascii="Montserrat;﷽﷽﷽﷽﷽﷽﷽﷽at" w:hAnsi="Montserrat;﷽﷽﷽﷽﷽﷽﷽﷽at" w:cs="Arial"/>
                <w:bCs/>
                <w:color w:val="27344C"/>
                <w:sz w:val="20"/>
                <w:szCs w:val="20"/>
                <w:lang w:val="ro-RO"/>
              </w:rPr>
            </w:pPr>
            <w:r>
              <w:rPr>
                <w:rFonts w:cs="Arial" w:ascii="Montserrat;﷽﷽﷽﷽﷽﷽﷽﷽at" w:hAnsi="Montserrat;﷽﷽﷽﷽﷽﷽﷽﷽at"/>
                <w:bCs/>
                <w:color w:val="27344C"/>
                <w:sz w:val="20"/>
                <w:szCs w:val="20"/>
                <w:lang w:val="ro-RO"/>
              </w:rPr>
              <w:t xml:space="preserve">dacă solicitantul de finanțare deține unul sau mai multe dintre drepturile reale solicitate conform ghidului solicitantului de finanțare asupra locației de implementare a proiectului: </w:t>
            </w:r>
            <w:r>
              <w:rPr>
                <w:rFonts w:eastAsia="Calibri" w:cs="Arial" w:ascii="Montserrat;﷽﷽﷽﷽﷽﷽﷽﷽at" w:hAnsi="Montserrat;﷽﷽﷽﷽﷽﷽﷽﷽at"/>
                <w:color w:val="27344C"/>
                <w:sz w:val="20"/>
                <w:szCs w:val="20"/>
                <w:lang w:val="ro-RO"/>
              </w:rPr>
              <w:t>dreptul de proprietate/dreptul de administrare</w:t>
            </w:r>
            <w:r>
              <w:rPr>
                <w:rFonts w:cs="Montserrat;﷽﷽﷽﷽﷽﷽﷽﷽at" w:ascii="Montserrat;﷽﷽﷽﷽﷽﷽﷽﷽at" w:hAnsi="Montserrat;﷽﷽﷽﷽﷽﷽﷽﷽at"/>
                <w:color w:val="27344C"/>
                <w:sz w:val="20"/>
                <w:szCs w:val="20"/>
                <w:lang w:val="ro-RO"/>
              </w:rPr>
              <w:t xml:space="preserve"> /</w:t>
            </w:r>
            <w:r>
              <w:rPr>
                <w:rFonts w:eastAsia="Calibri" w:cs="Arial" w:ascii="Montserrat;﷽﷽﷽﷽﷽﷽﷽﷽at" w:hAnsi="Montserrat;﷽﷽﷽﷽﷽﷽﷽﷽at"/>
                <w:color w:val="27344C"/>
                <w:sz w:val="20"/>
                <w:szCs w:val="20"/>
                <w:lang w:val="ro-RO"/>
              </w:rPr>
              <w:t>dreptul de concesiune/superficie/ dreptul de uz/uzufruct/servitute, în funcție de tipologia proiectului de investiții (cu sau fără lucrări de construcție de tipul modernizare/reabilitare a infrastructurii universitare de stat, indiferent daca se supun sau nu autorizării)</w:t>
            </w:r>
            <w:r>
              <w:rPr>
                <w:rFonts w:cs="Arial" w:ascii="Montserrat;﷽﷽﷽﷽﷽﷽﷽﷽at" w:hAnsi="Montserrat;﷽﷽﷽﷽﷽﷽﷽﷽at"/>
                <w:bCs/>
                <w:color w:val="27344C"/>
                <w:sz w:val="20"/>
                <w:szCs w:val="20"/>
                <w:lang w:val="ro-RO"/>
              </w:rPr>
              <w:t>;</w:t>
            </w:r>
          </w:p>
          <w:p>
            <w:pPr>
              <w:pStyle w:val="Normal"/>
              <w:numPr>
                <w:ilvl w:val="0"/>
                <w:numId w:val="29"/>
              </w:numPr>
              <w:autoSpaceDE w:val="false"/>
              <w:spacing w:before="120" w:after="120"/>
              <w:ind w:left="720" w:hanging="360"/>
              <w:jc w:val="both"/>
              <w:rPr>
                <w:rFonts w:ascii="Montserrat;﷽﷽﷽﷽﷽﷽﷽﷽at" w:hAnsi="Montserrat;﷽﷽﷽﷽﷽﷽﷽﷽at" w:cs="Calibri"/>
                <w:bCs/>
                <w:color w:val="27344C"/>
                <w:sz w:val="20"/>
                <w:szCs w:val="20"/>
              </w:rPr>
            </w:pPr>
            <w:r>
              <w:rPr>
                <w:rFonts w:cs="Calibri" w:ascii="Montserrat;﷽﷽﷽﷽﷽﷽﷽﷽at" w:hAnsi="Montserrat;﷽﷽﷽﷽﷽﷽﷽﷽at"/>
                <w:bCs/>
                <w:color w:val="27344C"/>
                <w:sz w:val="20"/>
                <w:szCs w:val="20"/>
                <w:lang w:val="ro-RO"/>
              </w:rPr>
              <w:t>dacă Anexa 14_Tabel centralizator privind obiectivele de investiție este corelată cu documentele doveditoare ale dreptului de a realiza investiția;</w:t>
            </w:r>
          </w:p>
          <w:p>
            <w:pPr>
              <w:pStyle w:val="Normal"/>
              <w:numPr>
                <w:ilvl w:val="0"/>
                <w:numId w:val="29"/>
              </w:numPr>
              <w:autoSpaceDE w:val="false"/>
              <w:spacing w:before="120" w:after="120"/>
              <w:ind w:left="720" w:hanging="360"/>
              <w:jc w:val="both"/>
              <w:rPr>
                <w:rFonts w:ascii="Montserrat;﷽﷽﷽﷽﷽﷽﷽﷽at" w:hAnsi="Montserrat;﷽﷽﷽﷽﷽﷽﷽﷽at" w:cs="Calibri"/>
                <w:b/>
                <w:b/>
                <w:color w:val="27344C"/>
                <w:sz w:val="20"/>
                <w:szCs w:val="20"/>
                <w:lang w:val="ro-RO"/>
              </w:rPr>
            </w:pPr>
            <w:r>
              <w:rPr>
                <w:rFonts w:cs="Montserrat;﷽﷽﷽﷽﷽﷽﷽﷽at" w:ascii="Montserrat;﷽﷽﷽﷽﷽﷽﷽﷽at" w:hAnsi="Montserrat;﷽﷽﷽﷽﷽﷽﷽﷽at"/>
                <w:color w:val="27344C"/>
                <w:sz w:val="20"/>
                <w:szCs w:val="20"/>
                <w:lang w:val="ro-RO"/>
              </w:rPr>
              <w:t xml:space="preserve">dacă dreptul asupra imobilului este deținut de </w:t>
            </w:r>
            <w:r>
              <w:rPr>
                <w:rFonts w:eastAsia="Calibri" w:cs="Arial" w:ascii="Montserrat;﷽﷽﷽﷽﷽﷽﷽﷽at" w:hAnsi="Montserrat;﷽﷽﷽﷽﷽﷽﷽﷽at"/>
                <w:color w:val="27344C"/>
                <w:sz w:val="20"/>
                <w:szCs w:val="20"/>
                <w:lang w:val="ro-RO"/>
              </w:rPr>
              <w:t>la depunerea cererii de finanțare,</w:t>
            </w:r>
            <w:r>
              <w:rPr>
                <w:rFonts w:cs="Montserrat;﷽﷽﷽﷽﷽﷽﷽﷽at" w:ascii="Montserrat;﷽﷽﷽﷽﷽﷽﷽﷽at" w:hAnsi="Montserrat;﷽﷽﷽﷽﷽﷽﷽﷽at"/>
                <w:color w:val="27344C"/>
                <w:sz w:val="20"/>
                <w:szCs w:val="20"/>
                <w:lang w:val="ro-RO"/>
              </w:rPr>
              <w:t xml:space="preserve"> pe o perioadă care să acopere inclusiv </w:t>
            </w:r>
            <w:r>
              <w:rPr>
                <w:rFonts w:cs="Arial" w:ascii="Montserrat;﷽﷽﷽﷽﷽﷽﷽﷽at" w:hAnsi="Montserrat;﷽﷽﷽﷽﷽﷽﷽﷽at"/>
                <w:color w:val="27344C"/>
                <w:sz w:val="20"/>
                <w:szCs w:val="20"/>
              </w:rPr>
              <w:t>perioada de durabilitate</w:t>
            </w:r>
            <w:r>
              <w:rPr>
                <w:rFonts w:eastAsia="Calibri" w:cs="Arial" w:ascii="Montserrat;﷽﷽﷽﷽﷽﷽﷽﷽at" w:hAnsi="Montserrat;﷽﷽﷽﷽﷽﷽﷽﷽at"/>
                <w:color w:val="27344C"/>
                <w:sz w:val="20"/>
                <w:szCs w:val="20"/>
              </w:rPr>
              <w:t xml:space="preserve"> a contractului de finanțare</w:t>
            </w:r>
            <w:r>
              <w:rPr>
                <w:rFonts w:eastAsia="Calibri" w:cs="Arial" w:ascii="Montserrat;﷽﷽﷽﷽﷽﷽﷽﷽at" w:hAnsi="Montserrat;﷽﷽﷽﷽﷽﷽﷽﷽at"/>
                <w:color w:val="27344C"/>
                <w:sz w:val="20"/>
                <w:szCs w:val="20"/>
                <w:lang w:val="ro-RO"/>
              </w:rPr>
              <w:t xml:space="preserve">, respectiv </w:t>
            </w:r>
            <w:r>
              <w:rPr>
                <w:rFonts w:eastAsia="Calibri" w:cs="Arial" w:ascii="Montserrat;﷽﷽﷽﷽﷽﷽﷽﷽at" w:hAnsi="Montserrat;﷽﷽﷽﷽﷽﷽﷽﷽at"/>
                <w:color w:val="27344C"/>
                <w:sz w:val="20"/>
                <w:szCs w:val="20"/>
              </w:rPr>
              <w:t xml:space="preserve">5 ani de la efectuarea plății finale </w:t>
            </w:r>
            <w:r>
              <w:rPr>
                <w:rFonts w:cs="Arial" w:ascii="Montserrat;﷽﷽﷽﷽﷽﷽﷽﷽at" w:hAnsi="Montserrat;﷽﷽﷽﷽﷽﷽﷽﷽at"/>
                <w:color w:val="27344C"/>
                <w:sz w:val="20"/>
                <w:szCs w:val="20"/>
              </w:rPr>
              <w:t>în cadrul contractului de finanțare</w:t>
            </w:r>
            <w:r>
              <w:rPr>
                <w:rFonts w:cs="Arial" w:ascii="Montserrat;﷽﷽﷽﷽﷽﷽﷽﷽at" w:hAnsi="Montserrat;﷽﷽﷽﷽﷽﷽﷽﷽at"/>
                <w:color w:val="27344C"/>
                <w:sz w:val="20"/>
                <w:szCs w:val="20"/>
                <w:lang w:val="ro-RO"/>
              </w:rPr>
              <w:t>;</w:t>
            </w:r>
          </w:p>
          <w:p>
            <w:pPr>
              <w:pStyle w:val="Normal"/>
              <w:numPr>
                <w:ilvl w:val="0"/>
                <w:numId w:val="29"/>
              </w:numPr>
              <w:autoSpaceDE w:val="false"/>
              <w:spacing w:before="120" w:after="120"/>
              <w:ind w:left="720" w:hanging="360"/>
              <w:jc w:val="both"/>
              <w:rPr>
                <w:rFonts w:ascii="Montserrat;﷽﷽﷽﷽﷽﷽﷽﷽at" w:hAnsi="Montserrat;﷽﷽﷽﷽﷽﷽﷽﷽at" w:cs="Calibri"/>
                <w:b/>
                <w:b/>
                <w:color w:val="27344C"/>
                <w:sz w:val="20"/>
                <w:szCs w:val="20"/>
                <w:lang w:val="ro-RO"/>
              </w:rPr>
            </w:pPr>
            <w:r>
              <w:rPr>
                <w:rFonts w:cs="Arial" w:ascii="Montserrat;﷽﷽﷽﷽﷽﷽﷽﷽at" w:hAnsi="Montserrat;﷽﷽﷽﷽﷽﷽﷽﷽at"/>
                <w:bCs/>
                <w:color w:val="27344C"/>
                <w:sz w:val="20"/>
                <w:szCs w:val="20"/>
                <w:lang w:val="ro-RO"/>
              </w:rPr>
              <w:t xml:space="preserve">dacă infrastructura (teren și/sau clădire, după caz) ce face obiectul proiectului care implică execuția de lucrări de construcții, indiferent dacă se supun sau nu autorizării, conform precizărilor din GSF, îndeplinește cumulativ </w:t>
            </w:r>
            <w:r>
              <w:rPr>
                <w:rFonts w:eastAsia="Calibri" w:cs="Arial" w:ascii="Montserrat;﷽﷽﷽﷽﷽﷽﷽﷽at" w:hAnsi="Montserrat;﷽﷽﷽﷽﷽﷽﷽﷽at"/>
                <w:color w:val="27344C"/>
                <w:sz w:val="20"/>
                <w:szCs w:val="20"/>
                <w:lang w:val="ro-RO"/>
              </w:rPr>
              <w:t xml:space="preserve">cerințele de la litera A, punctele a), b) și c). </w:t>
            </w:r>
          </w:p>
        </w:tc>
      </w:tr>
      <w:tr>
        <w:trPr>
          <w:trHeight w:val="336"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at" w:hAnsi="Montserrat;﷽﷽﷽﷽﷽﷽﷽﷽at" w:eastAsia="Arial Unicode MS" w:cs="Calibri"/>
                <w:b/>
                <w:b/>
                <w:color w:val="27344C"/>
                <w:sz w:val="20"/>
                <w:szCs w:val="20"/>
                <w:lang w:val="ro-RO" w:eastAsia="en-US"/>
              </w:rPr>
            </w:pPr>
            <w:r>
              <w:rPr>
                <w:rFonts w:eastAsia="Arial Unicode MS" w:cs="Calibri" w:ascii="Montserrat;﷽﷽﷽﷽﷽﷽﷽﷽at" w:hAnsi="Montserrat;﷽﷽﷽﷽﷽﷽﷽﷽at"/>
                <w:b/>
                <w:color w:val="27344C"/>
                <w:sz w:val="20"/>
                <w:szCs w:val="20"/>
                <w:lang w:val="ro-RO" w:eastAsia="en-US"/>
              </w:rPr>
              <w:t>II.</w:t>
            </w:r>
          </w:p>
        </w:tc>
        <w:tc>
          <w:tcPr>
            <w:tcW w:w="13609" w:type="dxa"/>
            <w:gridSpan w:val="5"/>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at" w:hAnsi="Montserrat;﷽﷽﷽﷽﷽﷽﷽﷽at" w:eastAsia="Arial Unicode MS" w:cs="Calibri"/>
                <w:b/>
                <w:b/>
                <w:color w:val="27344C"/>
                <w:sz w:val="20"/>
                <w:szCs w:val="20"/>
                <w:lang w:val="ro-RO" w:eastAsia="en-US"/>
              </w:rPr>
            </w:pPr>
            <w:r>
              <w:rPr>
                <w:rFonts w:eastAsia="Arial Unicode MS" w:cs="Calibri" w:ascii="Montserrat;﷽﷽﷽﷽﷽﷽﷽﷽at" w:hAnsi="Montserrat;﷽﷽﷽﷽﷽﷽﷽﷽at"/>
                <w:b/>
                <w:color w:val="27344C"/>
                <w:sz w:val="20"/>
                <w:szCs w:val="20"/>
                <w:lang w:val="ro-RO" w:eastAsia="en-US"/>
              </w:rPr>
              <w:t>Eligibilitatea proiectului și activităților</w:t>
            </w:r>
          </w:p>
        </w:tc>
      </w:tr>
      <w:tr>
        <w:trPr>
          <w:trHeight w:val="336"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at" w:hAnsi="Montserrat;﷽﷽﷽﷽﷽﷽﷽﷽at" w:eastAsia="Calibri" w:cs="Calibri"/>
                <w:b/>
                <w:b/>
                <w:color w:val="27344C"/>
                <w:sz w:val="20"/>
                <w:szCs w:val="20"/>
                <w:lang w:val="en-GB" w:eastAsia="en-US"/>
              </w:rPr>
            </w:pPr>
            <w:r>
              <w:rPr>
                <w:rFonts w:eastAsia="Calibri" w:cs="Calibri" w:ascii="Montserrat;﷽﷽﷽﷽﷽﷽﷽﷽at" w:hAnsi="Montserrat;﷽﷽﷽﷽﷽﷽﷽﷽at"/>
                <w:b/>
                <w:color w:val="27344C"/>
                <w:sz w:val="20"/>
                <w:szCs w:val="20"/>
                <w:lang w:val="en-GB" w:eastAsia="en-US"/>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at" w:hAnsi="Montserrat;﷽﷽﷽﷽﷽﷽﷽﷽at" w:eastAsia="Arial Unicode MS" w:cs="Calibri"/>
                <w:b/>
                <w:b/>
                <w:color w:val="27344C"/>
                <w:sz w:val="20"/>
                <w:szCs w:val="20"/>
                <w:lang w:val="ro-RO" w:eastAsia="en-US"/>
              </w:rPr>
            </w:pPr>
            <w:r>
              <w:rPr>
                <w:rFonts w:cs="Calibri" w:ascii="Montserrat;﷽﷽﷽﷽﷽﷽﷽﷽at" w:hAnsi="Montserrat;﷽﷽﷽﷽﷽﷽﷽﷽at"/>
                <w:bCs/>
                <w:color w:val="27344C"/>
                <w:sz w:val="20"/>
                <w:szCs w:val="20"/>
                <w:lang w:val="ro-RO"/>
              </w:rPr>
              <w:t>Toate</w:t>
            </w:r>
            <w:r>
              <w:rPr>
                <w:rFonts w:cs="Calibri" w:ascii="Montserrat;﷽﷽﷽﷽﷽﷽﷽﷽at" w:hAnsi="Montserrat;﷽﷽﷽﷽﷽﷽﷽﷽at"/>
                <w:bCs/>
                <w:color w:val="27344C"/>
                <w:sz w:val="20"/>
                <w:szCs w:val="20"/>
              </w:rPr>
              <w:t xml:space="preserve"> secțiunile cererii de finanțare sunt completate și corelate cu </w:t>
            </w:r>
            <w:r>
              <w:rPr>
                <w:rFonts w:cs="Calibri" w:ascii="Montserrat;﷽﷽﷽﷽﷽﷽﷽﷽at" w:hAnsi="Montserrat;﷽﷽﷽﷽﷽﷽﷽﷽at"/>
                <w:bCs/>
                <w:color w:val="27344C"/>
                <w:sz w:val="20"/>
                <w:szCs w:val="20"/>
                <w:lang w:val="ro-RO"/>
              </w:rPr>
              <w:t xml:space="preserve">informațiile </w:t>
            </w:r>
            <w:r>
              <w:rPr>
                <w:rFonts w:cs="Calibri" w:ascii="Montserrat;﷽﷽﷽﷽﷽﷽﷽﷽at" w:hAnsi="Montserrat;﷽﷽﷽﷽﷽﷽﷽﷽at"/>
                <w:bCs/>
                <w:color w:val="27344C"/>
                <w:sz w:val="20"/>
                <w:szCs w:val="20"/>
              </w:rPr>
              <w:t>din anexe</w:t>
            </w:r>
            <w:r>
              <w:rPr>
                <w:rFonts w:cs="Calibri" w:ascii="Montserrat;﷽﷽﷽﷽﷽﷽﷽﷽at" w:hAnsi="Montserrat;﷽﷽﷽﷽﷽﷽﷽﷽at"/>
                <w:bCs/>
                <w:color w:val="27344C"/>
                <w:sz w:val="20"/>
                <w:szCs w:val="20"/>
                <w:lang w:val="ro-RO"/>
              </w:rPr>
              <w:t>le transmise</w:t>
            </w:r>
            <w:r>
              <w:rPr>
                <w:rFonts w:cs="Calibri" w:ascii="Montserrat;﷽﷽﷽﷽﷽﷽﷽﷽at" w:hAnsi="Montserrat;﷽﷽﷽﷽﷽﷽﷽﷽at"/>
                <w:bCs/>
                <w:color w:val="27344C"/>
                <w:sz w:val="20"/>
                <w:szCs w:val="20"/>
              </w:rPr>
              <w:t>?</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eastAsia="Arial Unicode MS" w:cs="Calibri"/>
                <w:b/>
                <w:b/>
                <w:color w:val="27344C"/>
                <w:sz w:val="20"/>
                <w:szCs w:val="20"/>
                <w:lang w:val="en-US" w:eastAsia="en-US"/>
              </w:rPr>
            </w:pPr>
            <w:r>
              <w:rPr>
                <w:rFonts w:eastAsia="Arial Unicode MS" w:cs="Calibri" w:ascii="Montserrat;﷽﷽﷽﷽﷽﷽﷽﷽at" w:hAnsi="Montserrat;﷽﷽﷽﷽﷽﷽﷽﷽at"/>
                <w:b/>
                <w:color w:val="27344C"/>
                <w:sz w:val="20"/>
                <w:szCs w:val="20"/>
                <w:lang w:val="en-US" w:eastAsia="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Calibri"/>
                <w:b/>
                <w:b/>
                <w:color w:val="27344C"/>
                <w:sz w:val="20"/>
                <w:szCs w:val="20"/>
                <w:lang w:val="en-US"/>
              </w:rPr>
            </w:pPr>
            <w:r>
              <w:rPr>
                <w:rFonts w:cs="Calibri" w:ascii="Montserrat;﷽﷽﷽﷽﷽﷽﷽﷽at" w:hAnsi="Montserrat;﷽﷽﷽﷽﷽﷽﷽﷽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Calibri"/>
                <w:b/>
                <w:b/>
                <w:color w:val="27344C"/>
                <w:sz w:val="20"/>
                <w:szCs w:val="20"/>
                <w:lang w:val="en-US"/>
              </w:rPr>
            </w:pPr>
            <w:r>
              <w:rPr>
                <w:rFonts w:cs="Calibri" w:ascii="Montserrat;﷽﷽﷽﷽﷽﷽﷽﷽at" w:hAnsi="Montserrat;﷽﷽﷽﷽﷽﷽﷽﷽at"/>
                <w:b/>
                <w:color w:val="27344C"/>
                <w:sz w:val="20"/>
                <w:szCs w:val="20"/>
                <w:lang w:val="en-US"/>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cs="Calibri"/>
                <w:b/>
                <w:b/>
                <w:color w:val="27344C"/>
                <w:sz w:val="20"/>
                <w:szCs w:val="20"/>
              </w:rPr>
            </w:pPr>
            <w:r>
              <w:rPr>
                <w:rFonts w:cs="Calibri" w:ascii="Montserrat;﷽﷽﷽﷽﷽﷽﷽﷽at" w:hAnsi="Montserrat;﷽﷽﷽﷽﷽﷽﷽﷽at"/>
                <w:b/>
                <w:color w:val="27344C"/>
                <w:sz w:val="20"/>
                <w:szCs w:val="20"/>
              </w:rPr>
              <w:t xml:space="preserve">Documente </w:t>
            </w:r>
            <w:r>
              <w:rPr>
                <w:rFonts w:cs="Calibri" w:ascii="Montserrat;﷽﷽﷽﷽﷽﷽﷽﷽at" w:hAnsi="Montserrat;﷽﷽﷽﷽﷽﷽﷽﷽at"/>
                <w:b/>
                <w:color w:val="27344C"/>
                <w:sz w:val="20"/>
                <w:szCs w:val="20"/>
                <w:lang w:val="ro-RO"/>
              </w:rPr>
              <w:t>verificate</w:t>
            </w:r>
            <w:r>
              <w:rPr>
                <w:rFonts w:cs="Calibri" w:ascii="Montserrat;﷽﷽﷽﷽﷽﷽﷽﷽at" w:hAnsi="Montserrat;﷽﷽﷽﷽﷽﷽﷽﷽at"/>
                <w:b/>
                <w:color w:val="27344C"/>
                <w:sz w:val="20"/>
                <w:szCs w:val="20"/>
              </w:rPr>
              <w:t>:</w:t>
            </w:r>
          </w:p>
          <w:p>
            <w:pPr>
              <w:pStyle w:val="Normal"/>
              <w:numPr>
                <w:ilvl w:val="0"/>
                <w:numId w:val="21"/>
              </w:numPr>
              <w:autoSpaceDE w:val="false"/>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rPr>
              <w:t>Formularul cererii de finanțare</w:t>
            </w:r>
          </w:p>
          <w:p>
            <w:pPr>
              <w:pStyle w:val="Normal"/>
              <w:numPr>
                <w:ilvl w:val="0"/>
                <w:numId w:val="21"/>
              </w:numPr>
              <w:autoSpaceDE w:val="false"/>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rPr>
              <w:t xml:space="preserve">Documentele obligatorii enumerate la capitolul </w:t>
            </w:r>
            <w:r>
              <w:rPr>
                <w:rFonts w:cs="Calibri" w:ascii="Montserrat;﷽﷽﷽﷽﷽﷽﷽﷽at" w:hAnsi="Montserrat;﷽﷽﷽﷽﷽﷽﷽﷽at"/>
                <w:bCs/>
                <w:color w:val="27344C"/>
                <w:sz w:val="20"/>
                <w:szCs w:val="20"/>
                <w:lang w:val="ro-RO"/>
              </w:rPr>
              <w:t>7</w:t>
            </w:r>
            <w:r>
              <w:rPr>
                <w:rFonts w:cs="Calibri" w:ascii="Montserrat;﷽﷽﷽﷽﷽﷽﷽﷽at" w:hAnsi="Montserrat;﷽﷽﷽﷽﷽﷽﷽﷽at"/>
                <w:bCs/>
                <w:color w:val="27344C"/>
                <w:sz w:val="20"/>
                <w:szCs w:val="20"/>
              </w:rPr>
              <w:t>.</w:t>
            </w:r>
            <w:r>
              <w:rPr>
                <w:rFonts w:cs="Calibri" w:ascii="Montserrat;﷽﷽﷽﷽﷽﷽﷽﷽at" w:hAnsi="Montserrat;﷽﷽﷽﷽﷽﷽﷽﷽at"/>
                <w:bCs/>
                <w:color w:val="27344C"/>
                <w:sz w:val="20"/>
                <w:szCs w:val="20"/>
                <w:lang w:val="ro-RO"/>
              </w:rPr>
              <w:t>6</w:t>
            </w:r>
            <w:r>
              <w:rPr>
                <w:rFonts w:cs="Calibri" w:ascii="Montserrat;﷽﷽﷽﷽﷽﷽﷽﷽at" w:hAnsi="Montserrat;﷽﷽﷽﷽﷽﷽﷽﷽at"/>
                <w:bCs/>
                <w:color w:val="27344C"/>
                <w:sz w:val="20"/>
                <w:szCs w:val="20"/>
              </w:rPr>
              <w:t xml:space="preserve"> </w:t>
            </w:r>
            <w:r>
              <w:rPr>
                <w:rFonts w:cs="Calibri" w:ascii="Montserrat;﷽﷽﷽﷽﷽﷽﷽﷽at" w:hAnsi="Montserrat;﷽﷽﷽﷽﷽﷽﷽﷽at"/>
                <w:bCs/>
                <w:color w:val="27344C"/>
                <w:sz w:val="20"/>
                <w:szCs w:val="20"/>
                <w:lang w:val="ro-RO"/>
              </w:rPr>
              <w:t>-</w:t>
            </w:r>
            <w:r>
              <w:rPr>
                <w:rFonts w:cs="Calibri" w:ascii="Montserrat;﷽﷽﷽﷽﷽﷽﷽﷽at" w:hAnsi="Montserrat;﷽﷽﷽﷽﷽﷽﷽﷽at"/>
                <w:bCs/>
                <w:color w:val="27344C"/>
                <w:sz w:val="20"/>
                <w:szCs w:val="20"/>
              </w:rPr>
              <w:t xml:space="preserve"> Anexele și documente obligatorii la momentul contractării din GSF</w:t>
            </w:r>
          </w:p>
          <w:p>
            <w:pPr>
              <w:pStyle w:val="CommentText"/>
              <w:spacing w:before="120" w:after="120"/>
              <w:jc w:val="both"/>
              <w:rPr>
                <w:rFonts w:ascii="Montserrat;﷽﷽﷽﷽﷽﷽﷽﷽at" w:hAnsi="Montserrat;﷽﷽﷽﷽﷽﷽﷽﷽at" w:cs="Calibri"/>
                <w:b/>
                <w:b/>
                <w:bCs/>
                <w:color w:val="27344C"/>
                <w:sz w:val="20"/>
                <w:lang w:val="ro-RO" w:eastAsia="en-US"/>
              </w:rPr>
            </w:pPr>
            <w:r>
              <w:rPr>
                <w:rFonts w:eastAsia="Calibri" w:cs="Calibri" w:ascii="Montserrat;﷽﷽﷽﷽﷽﷽﷽﷽at" w:hAnsi="Montserrat;﷽﷽﷽﷽﷽﷽﷽﷽at"/>
                <w:b/>
                <w:bCs/>
                <w:color w:val="27344C"/>
                <w:sz w:val="20"/>
                <w:lang w:val="en-GB" w:eastAsia="en-US"/>
              </w:rPr>
              <w:t>Se</w:t>
            </w:r>
            <w:r>
              <w:rPr>
                <w:rFonts w:cs="Calibri" w:ascii="Montserrat;﷽﷽﷽﷽﷽﷽﷽﷽at" w:hAnsi="Montserrat;﷽﷽﷽﷽﷽﷽﷽﷽at"/>
                <w:b/>
                <w:bCs/>
                <w:color w:val="27344C"/>
                <w:sz w:val="20"/>
                <w:lang w:val="ro-RO" w:eastAsia="en-US"/>
              </w:rPr>
              <w:t xml:space="preserve"> verifică:</w:t>
            </w:r>
          </w:p>
          <w:p>
            <w:pPr>
              <w:pStyle w:val="Normal"/>
              <w:numPr>
                <w:ilvl w:val="0"/>
                <w:numId w:val="21"/>
              </w:numPr>
              <w:autoSpaceDE w:val="false"/>
              <w:spacing w:before="120" w:after="120"/>
              <w:ind w:left="714" w:hanging="357"/>
              <w:jc w:val="both"/>
              <w:rPr>
                <w:rFonts w:ascii="Montserrat;﷽﷽﷽﷽﷽﷽﷽﷽at" w:hAnsi="Montserrat;﷽﷽﷽﷽﷽﷽﷽﷽at" w:eastAsia="Calibri" w:cs="Calibri"/>
                <w:color w:val="27344C"/>
                <w:sz w:val="20"/>
                <w:szCs w:val="20"/>
                <w:lang w:val="en-GB"/>
              </w:rPr>
            </w:pPr>
            <w:r>
              <w:rPr>
                <w:rFonts w:eastAsia="Calibri" w:cs="Calibri" w:ascii="Montserrat;﷽﷽﷽﷽﷽﷽﷽﷽at" w:hAnsi="Montserrat;﷽﷽﷽﷽﷽﷽﷽﷽at"/>
                <w:color w:val="27344C"/>
                <w:sz w:val="20"/>
                <w:szCs w:val="20"/>
                <w:lang w:val="en-GB"/>
              </w:rPr>
              <w:t>dacă informațiile completate în cererea de finanțare sunt corelate cu informațiile din anexele cererii de finanțare;</w:t>
            </w:r>
          </w:p>
          <w:p>
            <w:pPr>
              <w:pStyle w:val="Normal"/>
              <w:numPr>
                <w:ilvl w:val="0"/>
                <w:numId w:val="21"/>
              </w:numPr>
              <w:autoSpaceDE w:val="false"/>
              <w:spacing w:before="120" w:after="120"/>
              <w:ind w:left="714" w:hanging="357"/>
              <w:jc w:val="both"/>
              <w:rPr>
                <w:rFonts w:ascii="Montserrat;﷽﷽﷽﷽﷽﷽﷽﷽at" w:hAnsi="Montserrat;﷽﷽﷽﷽﷽﷽﷽﷽at" w:eastAsia="Calibri" w:cs="Calibri"/>
                <w:color w:val="27344C"/>
                <w:sz w:val="20"/>
                <w:szCs w:val="20"/>
                <w:lang w:val="en-GB"/>
              </w:rPr>
            </w:pPr>
            <w:r>
              <w:rPr>
                <w:rFonts w:eastAsia="Calibri" w:cs="Calibri" w:ascii="Montserrat;﷽﷽﷽﷽﷽﷽﷽﷽at" w:hAnsi="Montserrat;﷽﷽﷽﷽﷽﷽﷽﷽at"/>
                <w:color w:val="27344C"/>
                <w:sz w:val="20"/>
                <w:szCs w:val="20"/>
                <w:lang w:val="en-GB"/>
              </w:rPr>
              <w:t>dacă informațiile completate sunt aferente solicitantului de finanțare și investiției propuse;</w:t>
            </w:r>
          </w:p>
          <w:p>
            <w:pPr>
              <w:pStyle w:val="Normal"/>
              <w:numPr>
                <w:ilvl w:val="0"/>
                <w:numId w:val="21"/>
              </w:numPr>
              <w:autoSpaceDE w:val="false"/>
              <w:spacing w:before="120" w:after="120"/>
              <w:ind w:left="714" w:hanging="357"/>
              <w:jc w:val="both"/>
              <w:rPr>
                <w:rFonts w:ascii="Montserrat;﷽﷽﷽﷽﷽﷽﷽﷽at" w:hAnsi="Montserrat;﷽﷽﷽﷽﷽﷽﷽﷽at" w:eastAsia="Calibri" w:cs="Calibri"/>
                <w:color w:val="27344C"/>
                <w:sz w:val="20"/>
                <w:szCs w:val="20"/>
                <w:lang w:val="en-GB"/>
              </w:rPr>
            </w:pPr>
            <w:r>
              <w:rPr>
                <w:rFonts w:eastAsia="Calibri" w:cs="Calibri" w:ascii="Montserrat;﷽﷽﷽﷽﷽﷽﷽﷽at" w:hAnsi="Montserrat;﷽﷽﷽﷽﷽﷽﷽﷽at"/>
                <w:color w:val="27344C"/>
                <w:sz w:val="20"/>
                <w:szCs w:val="20"/>
                <w:lang w:val="en-GB"/>
              </w:rPr>
              <w:t>dacă în secțiunile cererii de finanțare sunt completate toate informațiile obligatorii menționate în Anexa 1_ Instrucțiuni completare formular cerere de finanțare.</w:t>
            </w:r>
          </w:p>
        </w:tc>
      </w:tr>
      <w:tr>
        <w:trPr>
          <w:trHeight w:val="336"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at" w:hAnsi="Montserrat;﷽﷽﷽﷽﷽﷽﷽﷽at" w:eastAsia="Calibri" w:cs="Calibri"/>
                <w:color w:val="27344C"/>
                <w:sz w:val="20"/>
                <w:szCs w:val="20"/>
                <w:lang w:val="en-GB"/>
              </w:rPr>
            </w:pPr>
            <w:r>
              <w:rPr>
                <w:rFonts w:eastAsia="Calibri" w:cs="Calibri" w:ascii="Montserrat;﷽﷽﷽﷽﷽﷽﷽﷽at" w:hAnsi="Montserrat;﷽﷽﷽﷽﷽﷽﷽﷽at"/>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at" w:hAnsi="Montserrat;﷽﷽﷽﷽﷽﷽﷽﷽at" w:eastAsia="Arial Unicode MS" w:cs="Calibri"/>
                <w:b/>
                <w:b/>
                <w:color w:val="27344C"/>
                <w:sz w:val="20"/>
                <w:szCs w:val="20"/>
                <w:lang w:val="ro-RO" w:eastAsia="en-US"/>
              </w:rPr>
            </w:pPr>
            <w:r>
              <w:rPr>
                <w:rFonts w:cs="Calibri" w:ascii="Montserrat;﷽﷽﷽﷽﷽﷽﷽﷽at" w:hAnsi="Montserrat;﷽﷽﷽﷽﷽﷽﷽﷽at"/>
                <w:bCs/>
                <w:color w:val="27344C"/>
                <w:sz w:val="20"/>
                <w:szCs w:val="20"/>
              </w:rPr>
              <w:t>Indicatorii care fac obiectul monitorizării performanțelor programului sunt corect completați?</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eastAsia="Arial Unicode MS" w:cs="Calibri"/>
                <w:b/>
                <w:b/>
                <w:color w:val="27344C"/>
                <w:sz w:val="20"/>
                <w:szCs w:val="20"/>
                <w:lang w:val="en-US" w:eastAsia="en-US"/>
              </w:rPr>
            </w:pPr>
            <w:r>
              <w:rPr>
                <w:rFonts w:eastAsia="Arial Unicode MS" w:cs="Calibri" w:ascii="Montserrat;﷽﷽﷽﷽﷽﷽﷽﷽at" w:hAnsi="Montserrat;﷽﷽﷽﷽﷽﷽﷽﷽at"/>
                <w:b/>
                <w:color w:val="27344C"/>
                <w:sz w:val="20"/>
                <w:szCs w:val="20"/>
                <w:lang w:val="en-US" w:eastAsia="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Calibri"/>
                <w:b/>
                <w:b/>
                <w:color w:val="27344C"/>
                <w:sz w:val="20"/>
                <w:szCs w:val="20"/>
                <w:lang w:val="en-US"/>
              </w:rPr>
            </w:pPr>
            <w:r>
              <w:rPr>
                <w:rFonts w:cs="Calibri" w:ascii="Montserrat;﷽﷽﷽﷽﷽﷽﷽﷽at" w:hAnsi="Montserrat;﷽﷽﷽﷽﷽﷽﷽﷽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Calibri"/>
                <w:b/>
                <w:b/>
                <w:color w:val="27344C"/>
                <w:sz w:val="20"/>
                <w:szCs w:val="20"/>
                <w:lang w:val="en-US"/>
              </w:rPr>
            </w:pPr>
            <w:r>
              <w:rPr>
                <w:rFonts w:cs="Calibri" w:ascii="Montserrat;﷽﷽﷽﷽﷽﷽﷽﷽at" w:hAnsi="Montserrat;﷽﷽﷽﷽﷽﷽﷽﷽at"/>
                <w:b/>
                <w:color w:val="27344C"/>
                <w:sz w:val="20"/>
                <w:szCs w:val="20"/>
                <w:lang w:val="en-US"/>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cs="Calibri"/>
                <w:b/>
                <w:b/>
                <w:color w:val="27344C"/>
                <w:sz w:val="20"/>
                <w:szCs w:val="20"/>
              </w:rPr>
            </w:pPr>
            <w:r>
              <w:rPr>
                <w:rFonts w:cs="Calibri" w:ascii="Montserrat;﷽﷽﷽﷽﷽﷽﷽﷽at" w:hAnsi="Montserrat;﷽﷽﷽﷽﷽﷽﷽﷽at"/>
                <w:b/>
                <w:color w:val="27344C"/>
                <w:sz w:val="20"/>
                <w:szCs w:val="20"/>
              </w:rPr>
              <w:t xml:space="preserve">Documente </w:t>
            </w:r>
            <w:r>
              <w:rPr>
                <w:rFonts w:cs="Calibri" w:ascii="Montserrat;﷽﷽﷽﷽﷽﷽﷽﷽at" w:hAnsi="Montserrat;﷽﷽﷽﷽﷽﷽﷽﷽at"/>
                <w:b/>
                <w:color w:val="27344C"/>
                <w:sz w:val="20"/>
                <w:szCs w:val="20"/>
                <w:lang w:val="ro-RO"/>
              </w:rPr>
              <w:t>verificate</w:t>
            </w:r>
            <w:r>
              <w:rPr>
                <w:rFonts w:cs="Calibri" w:ascii="Montserrat;﷽﷽﷽﷽﷽﷽﷽﷽at" w:hAnsi="Montserrat;﷽﷽﷽﷽﷽﷽﷽﷽at"/>
                <w:b/>
                <w:color w:val="27344C"/>
                <w:sz w:val="20"/>
                <w:szCs w:val="20"/>
              </w:rPr>
              <w:t>:</w:t>
            </w:r>
          </w:p>
          <w:p>
            <w:pPr>
              <w:pStyle w:val="Normal"/>
              <w:numPr>
                <w:ilvl w:val="0"/>
                <w:numId w:val="21"/>
              </w:numPr>
              <w:autoSpaceDE w:val="false"/>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rPr>
              <w:t>Formularul cererii de finanțare</w:t>
            </w:r>
          </w:p>
          <w:p>
            <w:pPr>
              <w:pStyle w:val="Normal"/>
              <w:numPr>
                <w:ilvl w:val="0"/>
                <w:numId w:val="21"/>
              </w:numPr>
              <w:autoSpaceDE w:val="false"/>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lang w:val="ro-RO"/>
              </w:rPr>
              <w:t>Anexa 9_Indicatori</w:t>
            </w:r>
          </w:p>
          <w:p>
            <w:pPr>
              <w:pStyle w:val="Normal"/>
              <w:numPr>
                <w:ilvl w:val="0"/>
                <w:numId w:val="21"/>
              </w:numPr>
              <w:autoSpaceDE w:val="false"/>
              <w:spacing w:before="120" w:after="120"/>
              <w:ind w:left="714" w:hanging="357"/>
              <w:jc w:val="both"/>
              <w:rPr>
                <w:rFonts w:ascii="Montserrat;﷽﷽﷽﷽﷽﷽﷽﷽at" w:hAnsi="Montserrat;﷽﷽﷽﷽﷽﷽﷽﷽at" w:cs="Calibri"/>
                <w:iCs/>
                <w:color w:val="27344C"/>
                <w:sz w:val="20"/>
                <w:szCs w:val="20"/>
              </w:rPr>
            </w:pPr>
            <w:r>
              <w:rPr>
                <w:rFonts w:cs="Calibri" w:ascii="Montserrat;﷽﷽﷽﷽﷽﷽﷽﷽at" w:hAnsi="Montserrat;﷽﷽﷽﷽﷽﷽﷽﷽at"/>
                <w:iCs/>
                <w:color w:val="27344C"/>
                <w:sz w:val="20"/>
                <w:szCs w:val="20"/>
                <w:lang w:val="ro-RO"/>
              </w:rPr>
              <w:t xml:space="preserve">Documentele </w:t>
            </w:r>
            <w:r>
              <w:rPr>
                <w:rFonts w:cs="Calibri" w:ascii="Montserrat;﷽﷽﷽﷽﷽﷽﷽﷽at" w:hAnsi="Montserrat;﷽﷽﷽﷽﷽﷽﷽﷽at"/>
                <w:iCs/>
                <w:color w:val="27344C"/>
                <w:sz w:val="20"/>
                <w:szCs w:val="20"/>
              </w:rPr>
              <w:t>justificative</w:t>
            </w:r>
            <w:r>
              <w:rPr>
                <w:rFonts w:cs="Calibri" w:ascii="Montserrat;﷽﷽﷽﷽﷽﷽﷽﷽at" w:hAnsi="Montserrat;﷽﷽﷽﷽﷽﷽﷽﷽at"/>
                <w:iCs/>
                <w:color w:val="27344C"/>
                <w:sz w:val="20"/>
                <w:szCs w:val="20"/>
                <w:lang w:val="ro-RO"/>
              </w:rPr>
              <w:t>/doveditoare care au stat la baza calculului indicatorilor de realizare și rezultat aferenți Intervenției Regionale: RCO 67, RCR 71, PSR 04 (inclusiv documentul doveditor din</w:t>
            </w:r>
            <w:r>
              <w:rPr>
                <w:rFonts w:cs="Calibri" w:ascii="Montserrat;﷽﷽﷽﷽﷽﷽﷽﷽at" w:hAnsi="Montserrat;﷽﷽﷽﷽﷽﷽﷽﷽at"/>
                <w:iCs/>
                <w:color w:val="27344C"/>
                <w:sz w:val="20"/>
                <w:szCs w:val="20"/>
              </w:rPr>
              <w:t xml:space="preserve"> care să rezulte </w:t>
            </w:r>
            <w:r>
              <w:rPr>
                <w:rFonts w:cs="Calibri" w:ascii="Montserrat;﷽﷽﷽﷽﷽﷽﷽﷽at" w:hAnsi="Montserrat;﷽﷽﷽﷽﷽﷽﷽﷽at"/>
                <w:iCs/>
                <w:color w:val="27344C"/>
                <w:sz w:val="20"/>
                <w:szCs w:val="20"/>
                <w:lang w:val="ro-RO"/>
              </w:rPr>
              <w:t xml:space="preserve">numărul și </w:t>
            </w:r>
            <w:r>
              <w:rPr>
                <w:rFonts w:cs="Calibri" w:ascii="Montserrat;﷽﷽﷽﷽﷽﷽﷽﷽at" w:hAnsi="Montserrat;﷽﷽﷽﷽﷽﷽﷽﷽at"/>
                <w:iCs/>
                <w:color w:val="27344C"/>
                <w:sz w:val="20"/>
                <w:szCs w:val="20"/>
              </w:rPr>
              <w:t>ponderea studenților care provin din grupuri defavorizate</w:t>
            </w:r>
            <w:r>
              <w:rPr>
                <w:rFonts w:cs="Calibri" w:ascii="Montserrat;﷽﷽﷽﷽﷽﷽﷽﷽at" w:hAnsi="Montserrat;﷽﷽﷽﷽﷽﷽﷽﷽at"/>
                <w:iCs/>
                <w:color w:val="27344C"/>
                <w:sz w:val="20"/>
                <w:szCs w:val="20"/>
                <w:lang w:val="ro-RO"/>
              </w:rPr>
              <w:t>).</w:t>
            </w:r>
          </w:p>
          <w:p>
            <w:pPr>
              <w:pStyle w:val="Normal"/>
              <w:autoSpaceDE w:val="false"/>
              <w:spacing w:before="120" w:after="120"/>
              <w:jc w:val="both"/>
              <w:rPr>
                <w:rFonts w:ascii="Montserrat;﷽﷽﷽﷽﷽﷽﷽﷽at" w:hAnsi="Montserrat;﷽﷽﷽﷽﷽﷽﷽﷽at" w:cs="Calibri"/>
                <w:b/>
                <w:b/>
                <w:color w:val="27344C"/>
                <w:sz w:val="20"/>
                <w:szCs w:val="20"/>
                <w:lang w:val="ro-RO" w:eastAsia="en-US"/>
              </w:rPr>
            </w:pPr>
            <w:r>
              <w:rPr>
                <w:rFonts w:cs="Calibri" w:ascii="Montserrat;﷽﷽﷽﷽﷽﷽﷽﷽at" w:hAnsi="Montserrat;﷽﷽﷽﷽﷽﷽﷽﷽at"/>
                <w:b/>
                <w:color w:val="27344C"/>
                <w:sz w:val="20"/>
                <w:szCs w:val="20"/>
                <w:lang w:val="en-US" w:eastAsia="en-US"/>
              </w:rPr>
              <w:t xml:space="preserve">Se </w:t>
            </w:r>
            <w:r>
              <w:rPr>
                <w:rFonts w:cs="Calibri" w:ascii="Montserrat;﷽﷽﷽﷽﷽﷽﷽﷽at" w:hAnsi="Montserrat;﷽﷽﷽﷽﷽﷽﷽﷽at"/>
                <w:b/>
                <w:color w:val="27344C"/>
                <w:sz w:val="20"/>
                <w:szCs w:val="20"/>
                <w:lang w:val="ro-RO" w:eastAsia="en-US"/>
              </w:rPr>
              <w:t xml:space="preserve">verifică: </w:t>
            </w:r>
          </w:p>
          <w:p>
            <w:pPr>
              <w:pStyle w:val="Normal"/>
              <w:numPr>
                <w:ilvl w:val="0"/>
                <w:numId w:val="21"/>
              </w:numPr>
              <w:autoSpaceDE w:val="false"/>
              <w:spacing w:before="120" w:after="120"/>
              <w:ind w:left="714" w:hanging="357"/>
              <w:jc w:val="both"/>
              <w:rPr>
                <w:rFonts w:ascii="Montserrat;﷽﷽﷽﷽﷽﷽﷽﷽at" w:hAnsi="Montserrat;﷽﷽﷽﷽﷽﷽﷽﷽at" w:cs="Calibri"/>
                <w:bCs/>
                <w:color w:val="27344C"/>
                <w:sz w:val="20"/>
                <w:szCs w:val="20"/>
                <w:lang w:val="ro-RO" w:eastAsia="en-US"/>
              </w:rPr>
            </w:pPr>
            <w:r>
              <w:rPr>
                <w:rFonts w:cs="Calibri" w:ascii="Montserrat;﷽﷽﷽﷽﷽﷽﷽﷽at" w:hAnsi="Montserrat;﷽﷽﷽﷽﷽﷽﷽﷽at"/>
                <w:bCs/>
                <w:color w:val="27344C"/>
                <w:sz w:val="20"/>
                <w:szCs w:val="20"/>
              </w:rPr>
              <w:t xml:space="preserve">dacă indicatorii selectați </w:t>
            </w:r>
            <w:r>
              <w:rPr>
                <w:rFonts w:cs="Calibri" w:ascii="Montserrat;﷽﷽﷽﷽﷽﷽﷽﷽at" w:hAnsi="Montserrat;﷽﷽﷽﷽﷽﷽﷽﷽at"/>
                <w:bCs/>
                <w:color w:val="27344C"/>
                <w:sz w:val="20"/>
                <w:szCs w:val="20"/>
                <w:lang w:val="ro-RO"/>
              </w:rPr>
              <w:t xml:space="preserve">în cadrul cererii de finanțare </w:t>
            </w:r>
            <w:r>
              <w:rPr>
                <w:rFonts w:cs="Calibri" w:ascii="Montserrat;﷽﷽﷽﷽﷽﷽﷽﷽at" w:hAnsi="Montserrat;﷽﷽﷽﷽﷽﷽﷽﷽at"/>
                <w:bCs/>
                <w:color w:val="27344C"/>
                <w:sz w:val="20"/>
                <w:szCs w:val="20"/>
              </w:rPr>
              <w:t xml:space="preserve">sunt </w:t>
            </w:r>
            <w:r>
              <w:rPr>
                <w:rFonts w:eastAsia="Calibri" w:cs="Calibri" w:ascii="Montserrat;﷽﷽﷽﷽﷽﷽﷽﷽at" w:hAnsi="Montserrat;﷽﷽﷽﷽﷽﷽﷽﷽at"/>
                <w:color w:val="27344C"/>
                <w:sz w:val="20"/>
                <w:szCs w:val="20"/>
                <w:lang w:val="en-GB"/>
              </w:rPr>
              <w:t>corelați</w:t>
            </w:r>
            <w:r>
              <w:rPr>
                <w:rFonts w:cs="Calibri" w:ascii="Montserrat;﷽﷽﷽﷽﷽﷽﷽﷽at" w:hAnsi="Montserrat;﷽﷽﷽﷽﷽﷽﷽﷽at"/>
                <w:bCs/>
                <w:color w:val="27344C"/>
                <w:sz w:val="20"/>
                <w:szCs w:val="20"/>
              </w:rPr>
              <w:t xml:space="preserve"> cu activitățile proiectului și cu obiectivul intervenție</w:t>
            </w:r>
            <w:r>
              <w:rPr>
                <w:rFonts w:cs="Calibri" w:ascii="Montserrat;﷽﷽﷽﷽﷽﷽﷽﷽at" w:hAnsi="Montserrat;﷽﷽﷽﷽﷽﷽﷽﷽at"/>
                <w:bCs/>
                <w:color w:val="27344C"/>
                <w:sz w:val="20"/>
                <w:szCs w:val="20"/>
                <w:lang w:val="ro-RO"/>
              </w:rPr>
              <w:t>i</w:t>
            </w:r>
            <w:r>
              <w:rPr>
                <w:rFonts w:cs="Calibri" w:ascii="Montserrat;﷽﷽﷽﷽﷽﷽﷽﷽at" w:hAnsi="Montserrat;﷽﷽﷽﷽﷽﷽﷽﷽at"/>
                <w:bCs/>
                <w:color w:val="27344C"/>
                <w:sz w:val="20"/>
                <w:szCs w:val="20"/>
              </w:rPr>
              <w:t xml:space="preserve"> regionale</w:t>
            </w:r>
            <w:r>
              <w:rPr>
                <w:rFonts w:cs="Calibri" w:ascii="Montserrat;﷽﷽﷽﷽﷽﷽﷽﷽at" w:hAnsi="Montserrat;﷽﷽﷽﷽﷽﷽﷽﷽at"/>
                <w:bCs/>
                <w:color w:val="27344C"/>
                <w:sz w:val="20"/>
                <w:szCs w:val="20"/>
                <w:lang w:val="ro-RO" w:eastAsia="en-US"/>
              </w:rPr>
              <w:t>.</w:t>
            </w:r>
          </w:p>
          <w:p>
            <w:pPr>
              <w:pStyle w:val="Normal"/>
              <w:numPr>
                <w:ilvl w:val="0"/>
                <w:numId w:val="21"/>
              </w:numPr>
              <w:autoSpaceDE w:val="false"/>
              <w:spacing w:before="120" w:after="120"/>
              <w:ind w:left="714" w:hanging="357"/>
              <w:jc w:val="both"/>
              <w:rPr>
                <w:rFonts w:ascii="Montserrat;﷽﷽﷽﷽﷽﷽﷽﷽at" w:hAnsi="Montserrat;﷽﷽﷽﷽﷽﷽﷽﷽at" w:cs="Calibri"/>
                <w:b/>
                <w:b/>
                <w:color w:val="27344C"/>
                <w:sz w:val="20"/>
                <w:szCs w:val="20"/>
              </w:rPr>
            </w:pPr>
            <w:r>
              <w:rPr>
                <w:rFonts w:cs="Calibri" w:ascii="Montserrat;﷽﷽﷽﷽﷽﷽﷽﷽at" w:hAnsi="Montserrat;﷽﷽﷽﷽﷽﷽﷽﷽at"/>
                <w:bCs/>
                <w:color w:val="27344C"/>
                <w:sz w:val="20"/>
                <w:szCs w:val="20"/>
                <w:lang w:val="ro-RO" w:eastAsia="en-US"/>
              </w:rPr>
              <w:t xml:space="preserve">dacă valorile indicatorilor din cererea de finanțare sunt corelate cu valorile indicatorilor din Anexa 9_Indicatori și cu </w:t>
            </w:r>
            <w:r>
              <w:rPr>
                <w:rFonts w:eastAsia="Calibri" w:cs="Calibri" w:ascii="Montserrat;﷽﷽﷽﷽﷽﷽﷽﷽at" w:hAnsi="Montserrat;﷽﷽﷽﷽﷽﷽﷽﷽at"/>
                <w:color w:val="27344C"/>
                <w:sz w:val="20"/>
                <w:szCs w:val="20"/>
                <w:lang w:val="en-GB"/>
              </w:rPr>
              <w:t>documentele</w:t>
            </w:r>
            <w:r>
              <w:rPr>
                <w:rFonts w:cs="Calibri" w:ascii="Montserrat;﷽﷽﷽﷽﷽﷽﷽﷽at" w:hAnsi="Montserrat;﷽﷽﷽﷽﷽﷽﷽﷽at"/>
                <w:bCs/>
                <w:color w:val="27344C"/>
                <w:sz w:val="20"/>
                <w:szCs w:val="20"/>
                <w:lang w:val="ro-RO" w:eastAsia="en-US"/>
              </w:rPr>
              <w:t xml:space="preserve"> justificative aferente, iar acestea sunt corect calculate;</w:t>
            </w:r>
          </w:p>
        </w:tc>
      </w:tr>
      <w:tr>
        <w:trPr>
          <w:trHeight w:val="336"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at" w:hAnsi="Montserrat;﷽﷽﷽﷽﷽﷽﷽﷽at" w:eastAsia="Calibri" w:cs="Calibri"/>
                <w:b/>
                <w:b/>
                <w:color w:val="27344C"/>
                <w:sz w:val="20"/>
                <w:szCs w:val="20"/>
                <w:lang w:val="en-GB"/>
              </w:rPr>
            </w:pPr>
            <w:r>
              <w:rPr>
                <w:rFonts w:eastAsia="Calibri" w:cs="Calibri" w:ascii="Montserrat;﷽﷽﷽﷽﷽﷽﷽﷽at" w:hAnsi="Montserrat;﷽﷽﷽﷽﷽﷽﷽﷽at"/>
                <w:b/>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at" w:hAnsi="Montserrat;﷽﷽﷽﷽﷽﷽﷽﷽at" w:cs="Calibri"/>
                <w:bCs/>
                <w:color w:val="27344C"/>
                <w:sz w:val="20"/>
                <w:szCs w:val="20"/>
                <w:lang w:val="ro-RO"/>
              </w:rPr>
            </w:pPr>
            <w:r>
              <w:rPr>
                <w:rFonts w:cs="Calibri" w:ascii="Montserrat;﷽﷽﷽﷽﷽﷽﷽﷽at" w:hAnsi="Montserrat;﷽﷽﷽﷽﷽﷽﷽﷽at"/>
                <w:bCs/>
                <w:color w:val="27344C"/>
                <w:sz w:val="20"/>
                <w:szCs w:val="20"/>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 în  vederea atingerii obiectivelor și țintelor finale ale indicatorilor de realizare și de rezultat prevăzuți în cadrul cererii de finanțare?</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Calibri"/>
                <w:b/>
                <w:b/>
                <w:bCs/>
                <w:color w:val="27344C"/>
                <w:sz w:val="20"/>
                <w:szCs w:val="20"/>
                <w:lang w:val="en-US"/>
              </w:rPr>
            </w:pPr>
            <w:r>
              <w:rPr>
                <w:rFonts w:cs="Calibri" w:ascii="Montserrat;﷽﷽﷽﷽﷽﷽﷽﷽at" w:hAnsi="Montserrat;﷽﷽﷽﷽﷽﷽﷽﷽at"/>
                <w:b/>
                <w:bCs/>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Calibri"/>
                <w:b/>
                <w:b/>
                <w:color w:val="27344C"/>
                <w:sz w:val="20"/>
                <w:szCs w:val="20"/>
                <w:lang w:val="en-US"/>
              </w:rPr>
            </w:pPr>
            <w:r>
              <w:rPr>
                <w:rFonts w:cs="Calibri" w:ascii="Montserrat;﷽﷽﷽﷽﷽﷽﷽﷽at" w:hAnsi="Montserrat;﷽﷽﷽﷽﷽﷽﷽﷽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Calibri"/>
                <w:b/>
                <w:b/>
                <w:color w:val="27344C"/>
                <w:sz w:val="20"/>
                <w:szCs w:val="20"/>
                <w:lang w:val="en-US"/>
              </w:rPr>
            </w:pPr>
            <w:r>
              <w:rPr>
                <w:rFonts w:cs="Calibri" w:ascii="Montserrat;﷽﷽﷽﷽﷽﷽﷽﷽at" w:hAnsi="Montserrat;﷽﷽﷽﷽﷽﷽﷽﷽at"/>
                <w:b/>
                <w:color w:val="27344C"/>
                <w:sz w:val="20"/>
                <w:szCs w:val="20"/>
                <w:lang w:val="en-US"/>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cs="Calibri"/>
                <w:b/>
                <w:b/>
                <w:color w:val="27344C"/>
                <w:sz w:val="20"/>
                <w:szCs w:val="20"/>
              </w:rPr>
            </w:pPr>
            <w:r>
              <w:rPr>
                <w:rFonts w:cs="Calibri" w:ascii="Montserrat;﷽﷽﷽﷽﷽﷽﷽﷽at" w:hAnsi="Montserrat;﷽﷽﷽﷽﷽﷽﷽﷽at"/>
                <w:b/>
                <w:color w:val="27344C"/>
                <w:sz w:val="20"/>
                <w:szCs w:val="20"/>
              </w:rPr>
              <w:t xml:space="preserve">Documente </w:t>
            </w:r>
            <w:r>
              <w:rPr>
                <w:rFonts w:cs="Calibri" w:ascii="Montserrat;﷽﷽﷽﷽﷽﷽﷽﷽at" w:hAnsi="Montserrat;﷽﷽﷽﷽﷽﷽﷽﷽at"/>
                <w:b/>
                <w:color w:val="27344C"/>
                <w:sz w:val="20"/>
                <w:szCs w:val="20"/>
                <w:lang w:val="ro-RO"/>
              </w:rPr>
              <w:t>verificate</w:t>
            </w:r>
            <w:r>
              <w:rPr>
                <w:rFonts w:cs="Calibri" w:ascii="Montserrat;﷽﷽﷽﷽﷽﷽﷽﷽at" w:hAnsi="Montserrat;﷽﷽﷽﷽﷽﷽﷽﷽at"/>
                <w:b/>
                <w:color w:val="27344C"/>
                <w:sz w:val="20"/>
                <w:szCs w:val="20"/>
              </w:rPr>
              <w:t>:</w:t>
            </w:r>
          </w:p>
          <w:p>
            <w:pPr>
              <w:pStyle w:val="Normal"/>
              <w:numPr>
                <w:ilvl w:val="0"/>
                <w:numId w:val="21"/>
              </w:numPr>
              <w:autoSpaceDE w:val="false"/>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rPr>
              <w:t>Formularul cererii de finanțare</w:t>
            </w:r>
          </w:p>
          <w:p>
            <w:pPr>
              <w:pStyle w:val="Normal"/>
              <w:numPr>
                <w:ilvl w:val="0"/>
                <w:numId w:val="21"/>
              </w:numPr>
              <w:autoSpaceDE w:val="false"/>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lang w:val="ro-RO"/>
              </w:rPr>
              <w:t>Anexa 23_Plan de monitorizare</w:t>
            </w:r>
          </w:p>
          <w:p>
            <w:pPr>
              <w:pStyle w:val="Normal"/>
              <w:autoSpaceDE w:val="false"/>
              <w:spacing w:before="120" w:after="120"/>
              <w:jc w:val="both"/>
              <w:rPr>
                <w:rFonts w:ascii="Montserrat;﷽﷽﷽﷽﷽﷽﷽﷽at" w:hAnsi="Montserrat;﷽﷽﷽﷽﷽﷽﷽﷽at" w:cs="Calibri"/>
                <w:bCs/>
                <w:color w:val="27344C"/>
                <w:sz w:val="20"/>
                <w:szCs w:val="20"/>
                <w:lang w:val="ro-RO" w:eastAsia="en-US"/>
              </w:rPr>
            </w:pPr>
            <w:r>
              <w:rPr>
                <w:rFonts w:cs="Calibri" w:ascii="Montserrat;﷽﷽﷽﷽﷽﷽﷽﷽at" w:hAnsi="Montserrat;﷽﷽﷽﷽﷽﷽﷽﷽at"/>
                <w:b/>
                <w:color w:val="27344C"/>
                <w:sz w:val="20"/>
                <w:szCs w:val="20"/>
                <w:lang w:val="en-US" w:eastAsia="en-US"/>
              </w:rPr>
              <w:t xml:space="preserve">Se </w:t>
            </w:r>
            <w:r>
              <w:rPr>
                <w:rFonts w:cs="Calibri" w:ascii="Montserrat;﷽﷽﷽﷽﷽﷽﷽﷽at" w:hAnsi="Montserrat;﷽﷽﷽﷽﷽﷽﷽﷽at"/>
                <w:b/>
                <w:color w:val="27344C"/>
                <w:sz w:val="20"/>
                <w:szCs w:val="20"/>
                <w:lang w:val="ro-RO" w:eastAsia="en-US"/>
              </w:rPr>
              <w:t xml:space="preserve">verifică: </w:t>
            </w:r>
            <w:r>
              <w:rPr>
                <w:rFonts w:cs="Calibri" w:ascii="Montserrat;﷽﷽﷽﷽﷽﷽﷽﷽at" w:hAnsi="Montserrat;﷽﷽﷽﷽﷽﷽﷽﷽at"/>
                <w:bCs/>
                <w:color w:val="27344C"/>
                <w:sz w:val="20"/>
                <w:szCs w:val="20"/>
              </w:rPr>
              <w:t xml:space="preserve">dacă </w:t>
            </w:r>
            <w:r>
              <w:rPr>
                <w:rFonts w:cs="Calibri" w:ascii="Montserrat;﷽﷽﷽﷽﷽﷽﷽﷽at" w:hAnsi="Montserrat;﷽﷽﷽﷽﷽﷽﷽﷽at"/>
                <w:bCs/>
                <w:color w:val="27344C"/>
                <w:sz w:val="20"/>
                <w:szCs w:val="20"/>
                <w:lang w:val="ro-RO"/>
              </w:rPr>
              <w:t>planul de monitorizare al proiectului, anexă la contractul de finanțare, este completat în corelare cu prevederile din cadrul GSF și din Anexa 23_Plan de monitorizare, dacă prezintă indicatorii de etapă stabiliți pentru perioada de implementare a proiectului și dacă prezintă pentru perioada de implementare a proiectului condițiile și documentele justificative pe baza cărora se evaluează și se probează îndeplinirea indicatorilor</w:t>
            </w:r>
            <w:r>
              <w:rPr>
                <w:rFonts w:cs="Calibri" w:ascii="Montserrat;﷽﷽﷽﷽﷽﷽﷽﷽at" w:hAnsi="Montserrat;﷽﷽﷽﷽﷽﷽﷽﷽at"/>
                <w:bCs/>
                <w:color w:val="27344C"/>
                <w:sz w:val="20"/>
                <w:szCs w:val="20"/>
                <w:lang w:val="ro-RO" w:eastAsia="en-US"/>
              </w:rPr>
              <w:t>.</w:t>
            </w:r>
          </w:p>
        </w:tc>
      </w:tr>
      <w:tr>
        <w:trPr>
          <w:trHeight w:val="336"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at" w:hAnsi="Montserrat;﷽﷽﷽﷽﷽﷽﷽﷽at" w:eastAsia="Calibri" w:cs="Calibri"/>
                <w:bCs/>
                <w:color w:val="27344C"/>
                <w:sz w:val="20"/>
                <w:szCs w:val="20"/>
                <w:lang w:val="en-GB" w:eastAsia="en-US"/>
              </w:rPr>
            </w:pPr>
            <w:r>
              <w:rPr>
                <w:rFonts w:eastAsia="Calibri" w:cs="Calibri" w:ascii="Montserrat;﷽﷽﷽﷽﷽﷽﷽﷽at" w:hAnsi="Montserrat;﷽﷽﷽﷽﷽﷽﷽﷽at"/>
                <w:bCs/>
                <w:color w:val="27344C"/>
                <w:sz w:val="20"/>
                <w:szCs w:val="20"/>
                <w:lang w:val="en-GB" w:eastAsia="en-US"/>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cs="Calibri"/>
                <w:bCs/>
                <w:strike/>
                <w:color w:val="27344C"/>
                <w:sz w:val="20"/>
                <w:szCs w:val="20"/>
              </w:rPr>
            </w:pPr>
            <w:r>
              <w:rPr>
                <w:rFonts w:cs="Calibri" w:ascii="Montserrat;﷽﷽﷽﷽﷽﷽﷽﷽at" w:hAnsi="Montserrat;﷽﷽﷽﷽﷽﷽﷽﷽at"/>
                <w:bCs/>
                <w:color w:val="27344C"/>
                <w:sz w:val="20"/>
                <w:szCs w:val="20"/>
              </w:rPr>
              <w:t xml:space="preserve">Toate documentele obligatorii  enumerate la </w:t>
            </w:r>
            <w:r>
              <w:rPr>
                <w:rFonts w:cs="Calibri" w:ascii="Montserrat;﷽﷽﷽﷽﷽﷽﷽﷽at" w:hAnsi="Montserrat;﷽﷽﷽﷽﷽﷽﷽﷽at"/>
                <w:b/>
                <w:color w:val="27344C"/>
                <w:sz w:val="20"/>
                <w:szCs w:val="20"/>
                <w:lang w:val="ro-RO"/>
              </w:rPr>
              <w:t xml:space="preserve">Capitolul 7.6 </w:t>
            </w:r>
            <w:r>
              <w:rPr>
                <w:rFonts w:cs="Calibri" w:ascii="Montserrat;﷽﷽﷽﷽﷽﷽﷽﷽at" w:hAnsi="Montserrat;﷽﷽﷽﷽﷽﷽﷽﷽at"/>
                <w:b/>
                <w:color w:val="27344C"/>
                <w:sz w:val="20"/>
                <w:szCs w:val="20"/>
              </w:rPr>
              <w:t xml:space="preserve"> </w:t>
            </w:r>
            <w:r>
              <w:rPr>
                <w:rFonts w:cs="Montserrat;﷽﷽﷽﷽﷽﷽﷽﷽at" w:ascii="Montserrat;﷽﷽﷽﷽﷽﷽﷽﷽at" w:hAnsi="Montserrat;﷽﷽﷽﷽﷽﷽﷽﷽at"/>
                <w:b/>
                <w:bCs/>
                <w:iCs/>
                <w:color w:val="27344C"/>
                <w:sz w:val="20"/>
                <w:szCs w:val="20"/>
              </w:rPr>
              <w:t xml:space="preserve">Anexe și documente obligatorii la momentul contractării </w:t>
            </w:r>
            <w:r>
              <w:rPr>
                <w:rFonts w:cs="Calibri" w:ascii="Montserrat;﷽﷽﷽﷽﷽﷽﷽﷽at" w:hAnsi="Montserrat;﷽﷽﷽﷽﷽﷽﷽﷽at"/>
                <w:bCs/>
                <w:color w:val="27344C"/>
                <w:sz w:val="20"/>
                <w:szCs w:val="20"/>
              </w:rPr>
              <w:t>din cadrul GSF,</w:t>
            </w:r>
            <w:r>
              <w:rPr>
                <w:rFonts w:cs="Calibri" w:ascii="Montserrat;﷽﷽﷽﷽﷽﷽﷽﷽at" w:hAnsi="Montserrat;﷽﷽﷽﷽﷽﷽﷽﷽at"/>
                <w:b/>
                <w:color w:val="27344C"/>
                <w:sz w:val="20"/>
                <w:szCs w:val="20"/>
              </w:rPr>
              <w:t xml:space="preserve"> </w:t>
            </w:r>
            <w:r>
              <w:rPr>
                <w:rFonts w:cs="Calibri" w:ascii="Montserrat;﷽﷽﷽﷽﷽﷽﷽﷽at" w:hAnsi="Montserrat;﷽﷽﷽﷽﷽﷽﷽﷽at"/>
                <w:bCs/>
                <w:color w:val="27344C"/>
                <w:sz w:val="20"/>
                <w:szCs w:val="20"/>
                <w:lang w:val="ro-RO"/>
              </w:rPr>
              <w:t>au fost transmise, sunt aferente proiectului propus și solicitantului de finanțare, respectă modelul anexă la Ghidul solicitantului de finanțare și sunt în termen de valabilitate, dacă este cazul?</w:t>
            </w:r>
          </w:p>
          <w:p>
            <w:pPr>
              <w:pStyle w:val="Normal"/>
              <w:autoSpaceDE w:val="false"/>
              <w:spacing w:before="120" w:after="120"/>
              <w:jc w:val="both"/>
              <w:rPr>
                <w:rFonts w:ascii="Montserrat;﷽﷽﷽﷽﷽﷽﷽﷽at" w:hAnsi="Montserrat;﷽﷽﷽﷽﷽﷽﷽﷽at" w:cs="Calibri"/>
                <w:bCs/>
                <w:strike/>
                <w:color w:val="27344C"/>
                <w:sz w:val="20"/>
                <w:szCs w:val="20"/>
              </w:rPr>
            </w:pPr>
            <w:r>
              <w:rPr>
                <w:rFonts w:cs="Calibri" w:ascii="Montserrat;﷽﷽﷽﷽﷽﷽﷽﷽at" w:hAnsi="Montserrat;﷽﷽﷽﷽﷽﷽﷽﷽at"/>
                <w:bCs/>
                <w:strike/>
                <w:color w:val="27344C"/>
                <w:sz w:val="20"/>
                <w:szCs w:val="20"/>
              </w:rPr>
            </w:r>
          </w:p>
          <w:p>
            <w:pPr>
              <w:pStyle w:val="Normal"/>
              <w:autoSpaceDE w:val="false"/>
              <w:spacing w:before="120" w:after="120"/>
              <w:jc w:val="both"/>
              <w:rPr>
                <w:rFonts w:ascii="Montserrat;﷽﷽﷽﷽﷽﷽﷽﷽at" w:hAnsi="Montserrat;﷽﷽﷽﷽﷽﷽﷽﷽at" w:cs="Calibri"/>
                <w:bCs/>
                <w:strike/>
                <w:color w:val="27344C"/>
                <w:sz w:val="20"/>
                <w:szCs w:val="20"/>
              </w:rPr>
            </w:pPr>
            <w:r>
              <w:rPr>
                <w:rFonts w:cs="Calibri" w:ascii="Montserrat;﷽﷽﷽﷽﷽﷽﷽﷽at" w:hAnsi="Montserrat;﷽﷽﷽﷽﷽﷽﷽﷽at"/>
                <w:bCs/>
                <w:strike/>
                <w:color w:val="27344C"/>
                <w:sz w:val="20"/>
                <w:szCs w:val="20"/>
              </w:rPr>
            </w:r>
          </w:p>
          <w:p>
            <w:pPr>
              <w:pStyle w:val="Normal"/>
              <w:spacing w:before="120" w:after="120"/>
              <w:jc w:val="both"/>
              <w:rPr>
                <w:rFonts w:ascii="Montserrat;﷽﷽﷽﷽﷽﷽﷽﷽at" w:hAnsi="Montserrat;﷽﷽﷽﷽﷽﷽﷽﷽at" w:eastAsia="Arial Unicode MS" w:cs="Calibri"/>
                <w:b/>
                <w:b/>
                <w:bCs/>
                <w:strike/>
                <w:color w:val="27344C"/>
                <w:sz w:val="20"/>
                <w:szCs w:val="20"/>
                <w:lang w:val="ro-RO" w:eastAsia="en-US"/>
              </w:rPr>
            </w:pPr>
            <w:r>
              <w:rPr>
                <w:rFonts w:eastAsia="Arial Unicode MS" w:cs="Calibri" w:ascii="Montserrat;﷽﷽﷽﷽﷽﷽﷽﷽at" w:hAnsi="Montserrat;﷽﷽﷽﷽﷽﷽﷽﷽at"/>
                <w:b/>
                <w:bCs/>
                <w:strike/>
                <w:color w:val="27344C"/>
                <w:sz w:val="20"/>
                <w:szCs w:val="20"/>
                <w:lang w:val="ro-RO" w:eastAsia="en-US"/>
              </w:rPr>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eastAsia="Arial Unicode MS" w:cs="Calibri"/>
                <w:b/>
                <w:b/>
                <w:color w:val="27344C"/>
                <w:sz w:val="20"/>
                <w:szCs w:val="20"/>
                <w:lang w:val="en-US" w:eastAsia="en-US"/>
              </w:rPr>
            </w:pPr>
            <w:r>
              <w:rPr>
                <w:rFonts w:eastAsia="Arial Unicode MS" w:cs="Calibri" w:ascii="Montserrat;﷽﷽﷽﷽﷽﷽﷽﷽at" w:hAnsi="Montserrat;﷽﷽﷽﷽﷽﷽﷽﷽at"/>
                <w:b/>
                <w:color w:val="27344C"/>
                <w:sz w:val="20"/>
                <w:szCs w:val="20"/>
                <w:lang w:val="en-US" w:eastAsia="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Calibri"/>
                <w:b/>
                <w:b/>
                <w:color w:val="27344C"/>
                <w:sz w:val="20"/>
                <w:szCs w:val="20"/>
                <w:lang w:val="en-US"/>
              </w:rPr>
            </w:pPr>
            <w:r>
              <w:rPr>
                <w:rFonts w:cs="Calibri" w:ascii="Montserrat;﷽﷽﷽﷽﷽﷽﷽﷽at" w:hAnsi="Montserrat;﷽﷽﷽﷽﷽﷽﷽﷽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Calibri"/>
                <w:b/>
                <w:b/>
                <w:color w:val="27344C"/>
                <w:sz w:val="20"/>
                <w:szCs w:val="20"/>
                <w:lang w:val="en-US"/>
              </w:rPr>
            </w:pPr>
            <w:r>
              <w:rPr>
                <w:rFonts w:cs="Calibri" w:ascii="Montserrat;﷽﷽﷽﷽﷽﷽﷽﷽at" w:hAnsi="Montserrat;﷽﷽﷽﷽﷽﷽﷽﷽at"/>
                <w:b/>
                <w:color w:val="27344C"/>
                <w:sz w:val="20"/>
                <w:szCs w:val="20"/>
                <w:lang w:val="en-US"/>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cs="Calibri"/>
                <w:b/>
                <w:b/>
                <w:color w:val="27344C"/>
                <w:sz w:val="20"/>
                <w:szCs w:val="20"/>
              </w:rPr>
            </w:pPr>
            <w:r>
              <w:rPr>
                <w:rFonts w:cs="Calibri" w:ascii="Montserrat;﷽﷽﷽﷽﷽﷽﷽﷽at" w:hAnsi="Montserrat;﷽﷽﷽﷽﷽﷽﷽﷽at"/>
                <w:b/>
                <w:color w:val="27344C"/>
                <w:sz w:val="20"/>
                <w:szCs w:val="20"/>
              </w:rPr>
              <w:t xml:space="preserve">Documente </w:t>
            </w:r>
            <w:r>
              <w:rPr>
                <w:rFonts w:cs="Calibri" w:ascii="Montserrat;﷽﷽﷽﷽﷽﷽﷽﷽at" w:hAnsi="Montserrat;﷽﷽﷽﷽﷽﷽﷽﷽at"/>
                <w:b/>
                <w:color w:val="27344C"/>
                <w:sz w:val="20"/>
                <w:szCs w:val="20"/>
                <w:lang w:val="ro-RO"/>
              </w:rPr>
              <w:t>verificate</w:t>
            </w:r>
            <w:r>
              <w:rPr>
                <w:rFonts w:cs="Calibri" w:ascii="Montserrat;﷽﷽﷽﷽﷽﷽﷽﷽at" w:hAnsi="Montserrat;﷽﷽﷽﷽﷽﷽﷽﷽at"/>
                <w:b/>
                <w:color w:val="27344C"/>
                <w:sz w:val="20"/>
                <w:szCs w:val="20"/>
              </w:rPr>
              <w:t>:</w:t>
            </w:r>
          </w:p>
          <w:p>
            <w:pPr>
              <w:pStyle w:val="Normal"/>
              <w:numPr>
                <w:ilvl w:val="0"/>
                <w:numId w:val="21"/>
              </w:numPr>
              <w:autoSpaceDE w:val="false"/>
              <w:spacing w:before="120" w:after="120"/>
              <w:ind w:left="714" w:hanging="357"/>
              <w:jc w:val="both"/>
              <w:rPr>
                <w:rFonts w:ascii="Montserrat;﷽﷽﷽﷽﷽﷽﷽﷽at" w:hAnsi="Montserrat;﷽﷽﷽﷽﷽﷽﷽﷽at" w:cs="Calibri"/>
                <w:bCs/>
                <w:color w:val="27344C"/>
                <w:sz w:val="20"/>
                <w:szCs w:val="20"/>
              </w:rPr>
            </w:pPr>
            <w:r>
              <w:rPr>
                <w:rFonts w:cs="Calibri" w:ascii="Montserrat;﷽﷽﷽﷽﷽﷽﷽﷽at" w:hAnsi="Montserrat;﷽﷽﷽﷽﷽﷽﷽﷽at"/>
                <w:bCs/>
                <w:color w:val="27344C"/>
                <w:sz w:val="20"/>
                <w:szCs w:val="20"/>
              </w:rPr>
              <w:t xml:space="preserve">Documentele enumerate la capitolul </w:t>
            </w:r>
            <w:r>
              <w:rPr>
                <w:rFonts w:cs="Calibri" w:ascii="Montserrat;﷽﷽﷽﷽﷽﷽﷽﷽at" w:hAnsi="Montserrat;﷽﷽﷽﷽﷽﷽﷽﷽at"/>
                <w:bCs/>
                <w:color w:val="27344C"/>
                <w:sz w:val="20"/>
                <w:szCs w:val="20"/>
                <w:lang w:val="ro-RO"/>
              </w:rPr>
              <w:t>7</w:t>
            </w:r>
            <w:r>
              <w:rPr>
                <w:rFonts w:cs="Calibri" w:ascii="Montserrat;﷽﷽﷽﷽﷽﷽﷽﷽at" w:hAnsi="Montserrat;﷽﷽﷽﷽﷽﷽﷽﷽at"/>
                <w:bCs/>
                <w:color w:val="27344C"/>
                <w:sz w:val="20"/>
                <w:szCs w:val="20"/>
              </w:rPr>
              <w:t>.</w:t>
            </w:r>
            <w:r>
              <w:rPr>
                <w:rFonts w:cs="Calibri" w:ascii="Montserrat;﷽﷽﷽﷽﷽﷽﷽﷽at" w:hAnsi="Montserrat;﷽﷽﷽﷽﷽﷽﷽﷽at"/>
                <w:bCs/>
                <w:color w:val="27344C"/>
                <w:sz w:val="20"/>
                <w:szCs w:val="20"/>
                <w:lang w:val="ro-RO"/>
              </w:rPr>
              <w:t>6</w:t>
            </w:r>
            <w:r>
              <w:rPr>
                <w:rFonts w:cs="Calibri" w:ascii="Montserrat;﷽﷽﷽﷽﷽﷽﷽﷽at" w:hAnsi="Montserrat;﷽﷽﷽﷽﷽﷽﷽﷽at"/>
                <w:bCs/>
                <w:color w:val="27344C"/>
                <w:sz w:val="20"/>
                <w:szCs w:val="20"/>
              </w:rPr>
              <w:t xml:space="preserve"> </w:t>
            </w:r>
            <w:r>
              <w:rPr>
                <w:rFonts w:cs="Calibri" w:ascii="Montserrat;﷽﷽﷽﷽﷽﷽﷽﷽at" w:hAnsi="Montserrat;﷽﷽﷽﷽﷽﷽﷽﷽at"/>
                <w:bCs/>
                <w:color w:val="27344C"/>
                <w:sz w:val="20"/>
                <w:szCs w:val="20"/>
                <w:lang w:val="ro-RO"/>
              </w:rPr>
              <w:t xml:space="preserve">- </w:t>
            </w:r>
            <w:r>
              <w:rPr>
                <w:rFonts w:cs="Calibri" w:ascii="Montserrat;﷽﷽﷽﷽﷽﷽﷽﷽at" w:hAnsi="Montserrat;﷽﷽﷽﷽﷽﷽﷽﷽at"/>
                <w:bCs/>
                <w:color w:val="27344C"/>
                <w:sz w:val="20"/>
                <w:szCs w:val="20"/>
              </w:rPr>
              <w:t>Anexe și documente obligatorii la momentul contractării</w:t>
            </w:r>
            <w:r>
              <w:rPr>
                <w:rFonts w:cs="Calibri" w:ascii="Montserrat;﷽﷽﷽﷽﷽﷽﷽﷽at" w:hAnsi="Montserrat;﷽﷽﷽﷽﷽﷽﷽﷽at"/>
                <w:bCs/>
                <w:color w:val="27344C"/>
                <w:sz w:val="20"/>
                <w:szCs w:val="20"/>
                <w:lang w:val="ro-RO"/>
              </w:rPr>
              <w:t xml:space="preserve">, </w:t>
            </w:r>
            <w:r>
              <w:rPr>
                <w:rFonts w:cs="Calibri" w:ascii="Montserrat;﷽﷽﷽﷽﷽﷽﷽﷽at" w:hAnsi="Montserrat;﷽﷽﷽﷽﷽﷽﷽﷽at"/>
                <w:bCs/>
                <w:color w:val="27344C"/>
                <w:sz w:val="20"/>
                <w:szCs w:val="20"/>
              </w:rPr>
              <w:t>din GSF</w:t>
            </w:r>
          </w:p>
          <w:p>
            <w:pPr>
              <w:pStyle w:val="Normal"/>
              <w:autoSpaceDE w:val="false"/>
              <w:spacing w:before="120" w:after="120"/>
              <w:jc w:val="both"/>
              <w:rPr>
                <w:rFonts w:ascii="Montserrat;﷽﷽﷽﷽﷽﷽﷽﷽at" w:hAnsi="Montserrat;﷽﷽﷽﷽﷽﷽﷽﷽at" w:cs="Calibri"/>
                <w:b/>
                <w:b/>
                <w:color w:val="27344C"/>
                <w:sz w:val="20"/>
                <w:szCs w:val="20"/>
              </w:rPr>
            </w:pPr>
            <w:r>
              <w:rPr>
                <w:rFonts w:cs="Calibri" w:ascii="Montserrat;﷽﷽﷽﷽﷽﷽﷽﷽at" w:hAnsi="Montserrat;﷽﷽﷽﷽﷽﷽﷽﷽at"/>
                <w:b/>
                <w:color w:val="27344C"/>
                <w:sz w:val="20"/>
                <w:szCs w:val="20"/>
                <w:lang w:val="en-US"/>
              </w:rPr>
              <w:t>Se</w:t>
            </w:r>
            <w:r>
              <w:rPr>
                <w:rFonts w:cs="Calibri" w:ascii="Montserrat;﷽﷽﷽﷽﷽﷽﷽﷽at" w:hAnsi="Montserrat;﷽﷽﷽﷽﷽﷽﷽﷽at"/>
                <w:b/>
                <w:color w:val="27344C"/>
                <w:sz w:val="20"/>
                <w:szCs w:val="20"/>
              </w:rPr>
              <w:t xml:space="preserve"> verifică:</w:t>
            </w:r>
          </w:p>
          <w:p>
            <w:pPr>
              <w:pStyle w:val="Normal"/>
              <w:numPr>
                <w:ilvl w:val="0"/>
                <w:numId w:val="21"/>
              </w:numPr>
              <w:autoSpaceDE w:val="false"/>
              <w:spacing w:before="120" w:after="120"/>
              <w:ind w:left="714" w:hanging="357"/>
              <w:jc w:val="both"/>
              <w:rPr>
                <w:rFonts w:ascii="Montserrat;﷽﷽﷽﷽﷽﷽﷽﷽at" w:hAnsi="Montserrat;﷽﷽﷽﷽﷽﷽﷽﷽at" w:cs="Calibri"/>
                <w:bCs/>
                <w:color w:val="27344C"/>
                <w:sz w:val="20"/>
                <w:szCs w:val="20"/>
                <w:lang w:val="ro-RO"/>
              </w:rPr>
            </w:pPr>
            <w:r>
              <w:rPr>
                <w:rFonts w:cs="Calibri" w:ascii="Montserrat;﷽﷽﷽﷽﷽﷽﷽﷽at" w:hAnsi="Montserrat;﷽﷽﷽﷽﷽﷽﷽﷽at"/>
                <w:bCs/>
                <w:color w:val="27344C"/>
                <w:sz w:val="20"/>
                <w:szCs w:val="20"/>
                <w:lang w:val="ro-RO"/>
              </w:rPr>
              <w:t>dacă au fost anexate toate documentele conform capitolului 7.6 Anexe și documente obligatorii la momentul contractării din cadrul GSF;</w:t>
            </w:r>
          </w:p>
          <w:p>
            <w:pPr>
              <w:pStyle w:val="Normal"/>
              <w:numPr>
                <w:ilvl w:val="0"/>
                <w:numId w:val="21"/>
              </w:numPr>
              <w:autoSpaceDE w:val="false"/>
              <w:spacing w:before="120" w:after="120"/>
              <w:ind w:left="714" w:hanging="357"/>
              <w:jc w:val="both"/>
              <w:rPr>
                <w:rFonts w:ascii="Montserrat;﷽﷽﷽﷽﷽﷽﷽﷽at" w:hAnsi="Montserrat;﷽﷽﷽﷽﷽﷽﷽﷽at" w:cs="Calibri"/>
                <w:bCs/>
                <w:color w:val="27344C"/>
                <w:sz w:val="20"/>
                <w:szCs w:val="20"/>
                <w:lang w:val="ro-RO"/>
              </w:rPr>
            </w:pPr>
            <w:r>
              <w:rPr>
                <w:rFonts w:cs="Calibri" w:ascii="Montserrat;﷽﷽﷽﷽﷽﷽﷽﷽at" w:hAnsi="Montserrat;﷽﷽﷽﷽﷽﷽﷽﷽at"/>
                <w:bCs/>
                <w:color w:val="27344C"/>
                <w:sz w:val="20"/>
                <w:szCs w:val="20"/>
                <w:lang w:val="ro-RO"/>
              </w:rPr>
              <w:t>dacă documentele anexate sunt scanate integral și lizibil.</w:t>
            </w:r>
          </w:p>
          <w:p>
            <w:pPr>
              <w:pStyle w:val="Normal"/>
              <w:numPr>
                <w:ilvl w:val="0"/>
                <w:numId w:val="21"/>
              </w:numPr>
              <w:autoSpaceDE w:val="false"/>
              <w:spacing w:before="120" w:after="120"/>
              <w:ind w:left="714" w:hanging="357"/>
              <w:jc w:val="both"/>
              <w:rPr>
                <w:rFonts w:ascii="Montserrat;﷽﷽﷽﷽﷽﷽﷽﷽at" w:hAnsi="Montserrat;﷽﷽﷽﷽﷽﷽﷽﷽at" w:cs="Calibri"/>
                <w:bCs/>
                <w:color w:val="27344C"/>
                <w:sz w:val="20"/>
                <w:szCs w:val="20"/>
                <w:lang w:val="ro-RO"/>
              </w:rPr>
            </w:pPr>
            <w:r>
              <w:rPr>
                <w:rFonts w:cs="Calibri" w:ascii="Montserrat;﷽﷽﷽﷽﷽﷽﷽﷽at" w:hAnsi="Montserrat;﷽﷽﷽﷽﷽﷽﷽﷽at"/>
                <w:bCs/>
                <w:color w:val="27344C"/>
                <w:sz w:val="20"/>
                <w:szCs w:val="20"/>
                <w:lang w:val="ro-RO"/>
              </w:rPr>
              <w:t>dacă este respectat modelul cadru al acestora conform anexelor la GSF, unde este cazul;</w:t>
            </w:r>
          </w:p>
          <w:p>
            <w:pPr>
              <w:pStyle w:val="Normal"/>
              <w:numPr>
                <w:ilvl w:val="0"/>
                <w:numId w:val="21"/>
              </w:numPr>
              <w:autoSpaceDE w:val="false"/>
              <w:spacing w:before="120" w:after="120"/>
              <w:ind w:left="714" w:hanging="357"/>
              <w:jc w:val="both"/>
              <w:rPr>
                <w:rFonts w:ascii="Montserrat;﷽﷽﷽﷽﷽﷽﷽﷽at" w:hAnsi="Montserrat;﷽﷽﷽﷽﷽﷽﷽﷽at" w:cs="Calibri"/>
                <w:bCs/>
                <w:color w:val="27344C"/>
                <w:sz w:val="20"/>
                <w:szCs w:val="20"/>
                <w:lang w:val="ro-RO"/>
              </w:rPr>
            </w:pPr>
            <w:r>
              <w:rPr>
                <w:rFonts w:cs="Calibri" w:ascii="Montserrat;﷽﷽﷽﷽﷽﷽﷽﷽at" w:hAnsi="Montserrat;﷽﷽﷽﷽﷽﷽﷽﷽at"/>
                <w:bCs/>
                <w:color w:val="27344C"/>
                <w:sz w:val="20"/>
                <w:szCs w:val="20"/>
                <w:lang w:val="ro-RO"/>
              </w:rPr>
              <w:t>dacă informațiile completate sunt corelate cu cele din cererea de finanțare;</w:t>
            </w:r>
          </w:p>
          <w:p>
            <w:pPr>
              <w:pStyle w:val="Normal"/>
              <w:numPr>
                <w:ilvl w:val="0"/>
                <w:numId w:val="21"/>
              </w:numPr>
              <w:autoSpaceDE w:val="false"/>
              <w:spacing w:before="120" w:after="120"/>
              <w:ind w:left="714" w:hanging="357"/>
              <w:jc w:val="both"/>
              <w:rPr>
                <w:rFonts w:ascii="Montserrat;﷽﷽﷽﷽﷽﷽﷽﷽at" w:hAnsi="Montserrat;﷽﷽﷽﷽﷽﷽﷽﷽at" w:cs="Calibri"/>
                <w:bCs/>
                <w:color w:val="27344C"/>
                <w:sz w:val="20"/>
                <w:szCs w:val="20"/>
                <w:lang w:val="ro-RO"/>
              </w:rPr>
            </w:pPr>
            <w:r>
              <w:rPr>
                <w:rFonts w:cs="Calibri" w:ascii="Montserrat;﷽﷽﷽﷽﷽﷽﷽﷽at" w:hAnsi="Montserrat;﷽﷽﷽﷽﷽﷽﷽﷽at"/>
                <w:bCs/>
                <w:color w:val="27344C"/>
                <w:sz w:val="20"/>
                <w:szCs w:val="20"/>
                <w:lang w:val="ro-RO"/>
              </w:rPr>
              <w:t>dacă documentele sunt asumate și sunt în termen de valabilitate, după caz.</w:t>
            </w:r>
          </w:p>
        </w:tc>
      </w:tr>
      <w:tr>
        <w:trPr>
          <w:trHeight w:val="325"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at" w:hAnsi="Montserrat;﷽﷽﷽﷽﷽﷽﷽﷽at" w:eastAsia="Calibri" w:cs="Calibri"/>
                <w:bCs/>
                <w:color w:val="27344C"/>
                <w:sz w:val="20"/>
                <w:szCs w:val="20"/>
                <w:lang w:val="en-GB"/>
              </w:rPr>
            </w:pPr>
            <w:r>
              <w:rPr>
                <w:rFonts w:eastAsia="Calibri" w:cs="Calibri" w:ascii="Montserrat;﷽﷽﷽﷽﷽﷽﷽﷽at" w:hAnsi="Montserrat;﷽﷽﷽﷽﷽﷽﷽﷽at"/>
                <w:bCs/>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rPr>
                <w:rFonts w:ascii="Montserrat;﷽﷽﷽﷽﷽﷽﷽﷽at" w:hAnsi="Montserrat;﷽﷽﷽﷽﷽﷽﷽﷽at" w:cs="Calibri"/>
                <w:bCs/>
                <w:color w:val="27344C"/>
                <w:sz w:val="20"/>
              </w:rPr>
            </w:pPr>
            <w:r>
              <w:rPr>
                <w:rFonts w:cs="Calibri" w:ascii="Montserrat;﷽﷽﷽﷽﷽﷽﷽﷽at" w:hAnsi="Montserrat;﷽﷽﷽﷽﷽﷽﷽﷽at"/>
                <w:bCs/>
                <w:color w:val="27344C"/>
                <w:sz w:val="20"/>
              </w:rPr>
              <w:t xml:space="preserve">Proiectul este corelat cu obiectivul general al apelului de proiecte și propune </w:t>
            </w:r>
            <w:r>
              <w:rPr>
                <w:rFonts w:cs="Calibri" w:ascii="Montserrat;﷽﷽﷽﷽﷽﷽﷽﷽at" w:hAnsi="Montserrat;﷽﷽﷽﷽﷽﷽﷽﷽at"/>
                <w:b/>
                <w:color w:val="27344C"/>
                <w:sz w:val="20"/>
              </w:rPr>
              <w:t xml:space="preserve">investiții specifice privind echiparea/dotarea/modernizarea/reabilitarea infrastructurilor universitare și </w:t>
            </w:r>
            <w:r>
              <w:rPr>
                <w:rFonts w:eastAsia="Calibri" w:cs="Montserrat;﷽﷽﷽﷽﷽﷽﷽﷽at" w:ascii="Montserrat;﷽﷽﷽﷽﷽﷽﷽﷽at" w:hAnsi="Montserrat;﷽﷽﷽﷽﷽﷽﷽﷽at"/>
                <w:b/>
                <w:bCs/>
                <w:color w:val="27344C"/>
                <w:sz w:val="20"/>
                <w:lang w:val="ro-RO"/>
              </w:rPr>
              <w:t>implementarea de activități</w:t>
            </w:r>
            <w:r>
              <w:rPr>
                <w:rFonts w:cs="Calibri" w:ascii="Montserrat;﷽﷽﷽﷽﷽﷽﷽﷽at" w:hAnsi="Montserrat;﷽﷽﷽﷽﷽﷽﷽﷽at"/>
                <w:b/>
                <w:color w:val="27344C"/>
                <w:sz w:val="20"/>
                <w:lang w:val="ro-RO"/>
              </w:rPr>
              <w:t xml:space="preserve"> </w:t>
            </w:r>
            <w:r>
              <w:rPr>
                <w:rFonts w:cs="Calibri" w:ascii="Montserrat;﷽﷽﷽﷽﷽﷽﷽﷽at" w:hAnsi="Montserrat;﷽﷽﷽﷽﷽﷽﷽﷽at"/>
                <w:b/>
                <w:color w:val="27344C"/>
                <w:sz w:val="20"/>
              </w:rPr>
              <w:t>de creștere a calității și accesului la educație</w:t>
            </w:r>
            <w:r>
              <w:rPr>
                <w:rFonts w:cs="Calibri" w:ascii="Montserrat;﷽﷽﷽﷽﷽﷽﷽﷽at" w:hAnsi="Montserrat;﷽﷽﷽﷽﷽﷽﷽﷽at"/>
                <w:bCs/>
                <w:color w:val="27344C"/>
                <w:sz w:val="20"/>
              </w:rPr>
              <w:t>, inclusiv pentru dezvoltarea de noi specializări,</w:t>
            </w:r>
            <w:r>
              <w:rPr>
                <w:rFonts w:cs="Calibri" w:ascii="Montserrat;﷽﷽﷽﷽﷽﷽﷽﷽at" w:hAnsi="Montserrat;﷽﷽﷽﷽﷽﷽﷽﷽at"/>
                <w:bCs/>
                <w:color w:val="27344C"/>
                <w:sz w:val="20"/>
                <w:lang w:val="ro-RO"/>
              </w:rPr>
              <w:t xml:space="preserve"> de tipul Fondului Social European Plus,</w:t>
            </w:r>
            <w:r>
              <w:rPr>
                <w:rFonts w:cs="Calibri" w:ascii="Montserrat;﷽﷽﷽﷽﷽﷽﷽﷽at" w:hAnsi="Montserrat;﷽﷽﷽﷽﷽﷽﷽﷽at"/>
                <w:bCs/>
                <w:color w:val="27344C"/>
                <w:sz w:val="20"/>
              </w:rPr>
              <w:t xml:space="preserve"> conform principiilor Pilonului European al Drepturilor Sociale, în flexibilitatea FEDR / FSE+, menite să asigure accesul nediscriminatoriu la educația de calitate</w:t>
            </w:r>
            <w:r>
              <w:rPr>
                <w:rFonts w:cs="Calibri" w:ascii="Montserrat;﷽﷽﷽﷽﷽﷽﷽﷽at" w:hAnsi="Montserrat;﷽﷽﷽﷽﷽﷽﷽﷽at"/>
                <w:bCs/>
                <w:color w:val="27344C"/>
                <w:sz w:val="20"/>
                <w:lang w:val="ro-RO"/>
              </w:rPr>
              <w:t xml:space="preserve"> și</w:t>
            </w:r>
            <w:r>
              <w:rPr>
                <w:rFonts w:cs="Calibri" w:ascii="Montserrat;﷽﷽﷽﷽﷽﷽﷽﷽at" w:hAnsi="Montserrat;﷽﷽﷽﷽﷽﷽﷽﷽at"/>
                <w:bCs/>
                <w:color w:val="27344C"/>
                <w:sz w:val="20"/>
              </w:rPr>
              <w:t xml:space="preserve"> condiții moderne de învățare și dezvoltare a aptitudinilor studenților, în corelare cu specificul economic regional.</w:t>
            </w:r>
          </w:p>
          <w:p>
            <w:pPr>
              <w:pStyle w:val="ListParagraph"/>
              <w:spacing w:before="120" w:after="120"/>
              <w:ind w:left="0" w:hanging="0"/>
              <w:rPr>
                <w:rFonts w:ascii="Montserrat;﷽﷽﷽﷽﷽﷽﷽﷽at" w:hAnsi="Montserrat;﷽﷽﷽﷽﷽﷽﷽﷽at" w:cs="Arial"/>
                <w:bCs/>
                <w:color w:val="27344C"/>
                <w:sz w:val="20"/>
              </w:rPr>
            </w:pPr>
            <w:r>
              <w:rPr>
                <w:rFonts w:cs="Arial" w:ascii="Montserrat;﷽﷽﷽﷽﷽﷽﷽﷽at" w:hAnsi="Montserrat;﷽﷽﷽﷽﷽﷽﷽﷽at"/>
                <w:bCs/>
                <w:color w:val="27344C"/>
                <w:sz w:val="20"/>
              </w:rPr>
            </w:r>
          </w:p>
          <w:p>
            <w:pPr>
              <w:pStyle w:val="ListParagraph"/>
              <w:spacing w:before="120" w:after="120"/>
              <w:ind w:left="0" w:hanging="0"/>
              <w:rPr>
                <w:rFonts w:ascii="Montserrat;﷽﷽﷽﷽﷽﷽﷽﷽at" w:hAnsi="Montserrat;﷽﷽﷽﷽﷽﷽﷽﷽at" w:cs="Arial"/>
                <w:color w:val="27344C"/>
                <w:sz w:val="20"/>
                <w:lang w:val="ro-RO"/>
              </w:rPr>
            </w:pPr>
            <w:r>
              <w:rPr>
                <w:rFonts w:cs="Arial" w:ascii="Montserrat;﷽﷽﷽﷽﷽﷽﷽﷽at" w:hAnsi="Montserrat;﷽﷽﷽﷽﷽﷽﷽﷽at"/>
                <w:color w:val="27344C"/>
                <w:sz w:val="20"/>
              </w:rPr>
              <w:t>Neeligibilitatea unei activități nu conduce la neeligibilitatea cererii de finanțare, ci doar la neeligibilitatea cheltuielilor</w:t>
            </w:r>
            <w:r>
              <w:rPr>
                <w:rFonts w:cs="Arial" w:ascii="Montserrat;﷽﷽﷽﷽﷽﷽﷽﷽at" w:hAnsi="Montserrat;﷽﷽﷽﷽﷽﷽﷽﷽at"/>
                <w:color w:val="27344C"/>
                <w:sz w:val="20"/>
                <w:lang w:val="ro-RO"/>
              </w:rPr>
              <w:t>.</w:t>
            </w:r>
          </w:p>
          <w:p>
            <w:pPr>
              <w:pStyle w:val="ListParagraph"/>
              <w:spacing w:before="120" w:after="120"/>
              <w:ind w:left="0" w:hanging="0"/>
              <w:rPr>
                <w:rFonts w:ascii="Montserrat;﷽﷽﷽﷽﷽﷽﷽﷽at" w:hAnsi="Montserrat;﷽﷽﷽﷽﷽﷽﷽﷽at" w:cs="Arial"/>
                <w:color w:val="27344C"/>
                <w:sz w:val="20"/>
                <w:lang w:val="ro-RO"/>
              </w:rPr>
            </w:pPr>
            <w:r>
              <w:rPr>
                <w:rFonts w:cs="Arial" w:ascii="Montserrat;﷽﷽﷽﷽﷽﷽﷽﷽at" w:hAnsi="Montserrat;﷽﷽﷽﷽﷽﷽﷽﷽at"/>
                <w:color w:val="27344C"/>
                <w:sz w:val="20"/>
                <w:lang w:val="ro-RO"/>
              </w:rPr>
            </w:r>
          </w:p>
          <w:p>
            <w:pPr>
              <w:pStyle w:val="Normal"/>
              <w:spacing w:before="120" w:after="120"/>
              <w:jc w:val="both"/>
              <w:rPr>
                <w:rFonts w:ascii="Montserrat;﷽﷽﷽﷽﷽﷽﷽﷽at" w:hAnsi="Montserrat;﷽﷽﷽﷽﷽﷽﷽﷽at" w:cs="Arial"/>
                <w:b/>
                <w:b/>
                <w:bCs/>
                <w:color w:val="27344C"/>
                <w:sz w:val="20"/>
                <w:szCs w:val="20"/>
                <w:u w:val="single"/>
                <w:lang w:val="ro-RO"/>
              </w:rPr>
            </w:pPr>
            <w:r>
              <w:rPr>
                <w:rFonts w:cs="Arial" w:ascii="Montserrat;﷽﷽﷽﷽﷽﷽﷽﷽at" w:hAnsi="Montserrat;﷽﷽﷽﷽﷽﷽﷽﷽at"/>
                <w:b/>
                <w:bCs/>
                <w:color w:val="27344C"/>
                <w:sz w:val="20"/>
                <w:szCs w:val="20"/>
                <w:u w:val="single"/>
                <w:lang w:val="ro-RO"/>
              </w:rPr>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at" w:hAnsi="Montserrat;﷽﷽﷽﷽﷽﷽﷽﷽at" w:cs="Calibri"/>
                <w:b/>
                <w:b/>
                <w:bCs/>
                <w:color w:val="27344C"/>
                <w:sz w:val="20"/>
                <w:szCs w:val="20"/>
                <w:u w:val="single"/>
                <w:lang w:val="ro-RO"/>
              </w:rPr>
            </w:pPr>
            <w:r>
              <w:rPr>
                <w:rFonts w:cs="Calibri" w:ascii="Montserrat;﷽﷽﷽﷽﷽﷽﷽﷽at" w:hAnsi="Montserrat;﷽﷽﷽﷽﷽﷽﷽﷽at"/>
                <w:b/>
                <w:bCs/>
                <w:color w:val="27344C"/>
                <w:sz w:val="20"/>
                <w:szCs w:val="20"/>
                <w:u w:val="single"/>
                <w:lang w:val="ro-RO"/>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at" w:hAnsi="Montserrat;﷽﷽﷽﷽﷽﷽﷽﷽at" w:cs="Calibri"/>
                <w:b/>
                <w:b/>
                <w:color w:val="27344C"/>
                <w:sz w:val="20"/>
                <w:szCs w:val="20"/>
              </w:rPr>
            </w:pPr>
            <w:r>
              <w:rPr>
                <w:rFonts w:cs="Calibri" w:ascii="Montserrat;﷽﷽﷽﷽﷽﷽﷽﷽at" w:hAnsi="Montserrat;﷽﷽﷽﷽﷽﷽﷽﷽at"/>
                <w:b/>
                <w:color w:val="27344C"/>
                <w:sz w:val="20"/>
                <w:szCs w:val="20"/>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at" w:hAnsi="Montserrat;﷽﷽﷽﷽﷽﷽﷽﷽at" w:cs="Calibri"/>
                <w:b/>
                <w:b/>
                <w:color w:val="27344C"/>
                <w:sz w:val="20"/>
                <w:szCs w:val="20"/>
              </w:rPr>
            </w:pPr>
            <w:r>
              <w:rPr>
                <w:rFonts w:cs="Calibri" w:ascii="Montserrat;﷽﷽﷽﷽﷽﷽﷽﷽at" w:hAnsi="Montserrat;﷽﷽﷽﷽﷽﷽﷽﷽at"/>
                <w:b/>
                <w:color w:val="27344C"/>
                <w:sz w:val="20"/>
                <w:szCs w:val="20"/>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cs="Calibri"/>
                <w:b/>
                <w:b/>
                <w:color w:val="27344C"/>
                <w:sz w:val="20"/>
                <w:szCs w:val="20"/>
              </w:rPr>
            </w:pPr>
            <w:r>
              <w:rPr>
                <w:rFonts w:cs="Calibri" w:ascii="Montserrat;﷽﷽﷽﷽﷽﷽﷽﷽at" w:hAnsi="Montserrat;﷽﷽﷽﷽﷽﷽﷽﷽at"/>
                <w:b/>
                <w:color w:val="27344C"/>
                <w:sz w:val="20"/>
                <w:szCs w:val="20"/>
              </w:rPr>
              <w:t>Documente verificate:</w:t>
            </w:r>
          </w:p>
          <w:p>
            <w:pPr>
              <w:pStyle w:val="Normal"/>
              <w:numPr>
                <w:ilvl w:val="0"/>
                <w:numId w:val="9"/>
              </w:numPr>
              <w:spacing w:before="120" w:after="120"/>
              <w:jc w:val="both"/>
              <w:rPr>
                <w:rFonts w:ascii="Montserrat;﷽﷽﷽﷽﷽﷽﷽﷽at" w:hAnsi="Montserrat;﷽﷽﷽﷽﷽﷽﷽﷽at" w:cs="Calibri"/>
                <w:bCs/>
                <w:color w:val="27344C"/>
                <w:sz w:val="20"/>
                <w:szCs w:val="20"/>
              </w:rPr>
            </w:pPr>
            <w:r>
              <w:rPr>
                <w:rFonts w:cs="Calibri" w:ascii="Montserrat;﷽﷽﷽﷽﷽﷽﷽﷽at" w:hAnsi="Montserrat;﷽﷽﷽﷽﷽﷽﷽﷽at"/>
                <w:bCs/>
                <w:color w:val="27344C"/>
                <w:sz w:val="20"/>
                <w:szCs w:val="20"/>
              </w:rPr>
              <w:t xml:space="preserve">Anexa </w:t>
            </w:r>
            <w:r>
              <w:rPr>
                <w:rFonts w:cs="Calibri" w:ascii="Montserrat;﷽﷽﷽﷽﷽﷽﷽﷽at" w:hAnsi="Montserrat;﷽﷽﷽﷽﷽﷽﷽﷽at"/>
                <w:bCs/>
                <w:color w:val="27344C"/>
                <w:sz w:val="20"/>
                <w:szCs w:val="20"/>
                <w:lang w:val="ro-RO"/>
              </w:rPr>
              <w:t>2</w:t>
            </w:r>
            <w:r>
              <w:rPr>
                <w:rFonts w:cs="Calibri" w:ascii="Montserrat;﷽﷽﷽﷽﷽﷽﷽﷽at" w:hAnsi="Montserrat;﷽﷽﷽﷽﷽﷽﷽﷽at"/>
                <w:bCs/>
                <w:color w:val="27344C"/>
                <w:sz w:val="20"/>
                <w:szCs w:val="20"/>
              </w:rPr>
              <w:t xml:space="preserve">_Declarația </w:t>
            </w:r>
            <w:r>
              <w:rPr>
                <w:rFonts w:cs="Calibri" w:ascii="Montserrat;﷽﷽﷽﷽﷽﷽﷽﷽at" w:hAnsi="Montserrat;﷽﷽﷽﷽﷽﷽﷽﷽at"/>
                <w:bCs/>
                <w:color w:val="27344C"/>
                <w:sz w:val="20"/>
                <w:szCs w:val="20"/>
                <w:lang w:val="ro-RO"/>
              </w:rPr>
              <w:t>unică</w:t>
            </w:r>
          </w:p>
          <w:p>
            <w:pPr>
              <w:pStyle w:val="Normal"/>
              <w:numPr>
                <w:ilvl w:val="0"/>
                <w:numId w:val="9"/>
              </w:numPr>
              <w:spacing w:before="120" w:after="120"/>
              <w:jc w:val="both"/>
              <w:rPr>
                <w:rFonts w:ascii="Montserrat;﷽﷽﷽﷽﷽﷽﷽﷽at" w:hAnsi="Montserrat;﷽﷽﷽﷽﷽﷽﷽﷽at" w:cs="Calibri"/>
                <w:bCs/>
                <w:color w:val="27344C"/>
                <w:sz w:val="20"/>
                <w:szCs w:val="20"/>
              </w:rPr>
            </w:pPr>
            <w:r>
              <w:rPr>
                <w:rFonts w:cs="Calibri" w:ascii="Montserrat;﷽﷽﷽﷽﷽﷽﷽﷽at" w:hAnsi="Montserrat;﷽﷽﷽﷽﷽﷽﷽﷽at"/>
                <w:bCs/>
                <w:color w:val="27344C"/>
                <w:sz w:val="20"/>
                <w:szCs w:val="20"/>
              </w:rPr>
              <w:t>Formularul cererii de finanțare</w:t>
            </w:r>
          </w:p>
          <w:p>
            <w:pPr>
              <w:pStyle w:val="Normal"/>
              <w:numPr>
                <w:ilvl w:val="0"/>
                <w:numId w:val="9"/>
              </w:numPr>
              <w:spacing w:before="120" w:after="120"/>
              <w:jc w:val="both"/>
              <w:rPr>
                <w:rFonts w:ascii="Montserrat;﷽﷽﷽﷽﷽﷽﷽﷽at" w:hAnsi="Montserrat;﷽﷽﷽﷽﷽﷽﷽﷽at" w:cs="Calibri"/>
                <w:bCs/>
                <w:color w:val="27344C"/>
                <w:sz w:val="20"/>
                <w:szCs w:val="20"/>
              </w:rPr>
            </w:pPr>
            <w:r>
              <w:rPr>
                <w:rFonts w:cs="Calibri" w:ascii="Montserrat;﷽﷽﷽﷽﷽﷽﷽﷽at" w:hAnsi="Montserrat;﷽﷽﷽﷽﷽﷽﷽﷽at"/>
                <w:bCs/>
                <w:color w:val="27344C"/>
                <w:sz w:val="20"/>
                <w:szCs w:val="20"/>
              </w:rPr>
              <w:t>Documentația tehnico-economică – faza Proiect Tehnic</w:t>
            </w:r>
            <w:r>
              <w:rPr>
                <w:rFonts w:cs="Calibri" w:ascii="Montserrat;﷽﷽﷽﷽﷽﷽﷽﷽at" w:hAnsi="Montserrat;﷽﷽﷽﷽﷽﷽﷽﷽at"/>
                <w:bCs/>
                <w:color w:val="27344C"/>
                <w:sz w:val="20"/>
                <w:szCs w:val="20"/>
                <w:lang w:val="ro-RO"/>
              </w:rPr>
              <w:t xml:space="preserve"> și/sau </w:t>
            </w:r>
            <w:r>
              <w:rPr>
                <w:rFonts w:cs="Calibri" w:ascii="Montserrat;﷽﷽﷽﷽﷽﷽﷽﷽at" w:hAnsi="Montserrat;﷽﷽﷽﷽﷽﷽﷽﷽at"/>
                <w:bCs/>
                <w:color w:val="27344C"/>
                <w:sz w:val="20"/>
                <w:szCs w:val="20"/>
              </w:rPr>
              <w:t>Studiul de oportunitate</w:t>
            </w:r>
          </w:p>
          <w:p>
            <w:pPr>
              <w:pStyle w:val="Normal"/>
              <w:numPr>
                <w:ilvl w:val="0"/>
                <w:numId w:val="9"/>
              </w:numPr>
              <w:spacing w:before="120" w:after="120"/>
              <w:jc w:val="both"/>
              <w:rPr>
                <w:rFonts w:ascii="Montserrat;﷽﷽﷽﷽﷽﷽﷽﷽at" w:hAnsi="Montserrat;﷽﷽﷽﷽﷽﷽﷽﷽at" w:cs="Calibri"/>
                <w:bCs/>
                <w:color w:val="27344C"/>
                <w:sz w:val="20"/>
                <w:szCs w:val="20"/>
              </w:rPr>
            </w:pPr>
            <w:r>
              <w:rPr>
                <w:rFonts w:cs="Calibri" w:ascii="Montserrat;﷽﷽﷽﷽﷽﷽﷽﷽at" w:hAnsi="Montserrat;﷽﷽﷽﷽﷽﷽﷽﷽at"/>
                <w:bCs/>
                <w:i/>
                <w:iCs/>
                <w:color w:val="27344C"/>
                <w:sz w:val="20"/>
                <w:szCs w:val="20"/>
                <w:lang w:val="ro-RO"/>
              </w:rPr>
              <w:t>în cazul în care documentația tehnico-economică depusă este la faza PT:</w:t>
            </w:r>
            <w:r>
              <w:rPr>
                <w:rFonts w:cs="Calibri" w:ascii="Montserrat;﷽﷽﷽﷽﷽﷽﷽﷽at" w:hAnsi="Montserrat;﷽﷽﷽﷽﷽﷽﷽﷽at"/>
                <w:bCs/>
                <w:color w:val="27344C"/>
                <w:sz w:val="20"/>
                <w:szCs w:val="20"/>
                <w:lang w:val="ro-RO"/>
              </w:rPr>
              <w:t xml:space="preserve"> D</w:t>
            </w:r>
            <w:r>
              <w:rPr>
                <w:rFonts w:cs="Calibri" w:ascii="Montserrat;﷽﷽﷽﷽﷽﷽﷽﷽at" w:hAnsi="Montserrat;﷽﷽﷽﷽﷽﷽﷽﷽at"/>
                <w:bCs/>
                <w:color w:val="27344C"/>
                <w:sz w:val="20"/>
                <w:szCs w:val="20"/>
              </w:rPr>
              <w:t>ocument</w:t>
            </w:r>
            <w:r>
              <w:rPr>
                <w:rFonts w:cs="Calibri" w:ascii="Montserrat;﷽﷽﷽﷽﷽﷽﷽﷽at" w:hAnsi="Montserrat;﷽﷽﷽﷽﷽﷽﷽﷽at"/>
                <w:bCs/>
                <w:color w:val="27344C"/>
                <w:sz w:val="20"/>
                <w:szCs w:val="20"/>
                <w:lang w:val="ro-RO"/>
              </w:rPr>
              <w:t xml:space="preserve">ul </w:t>
            </w:r>
            <w:r>
              <w:rPr>
                <w:rFonts w:cs="Calibri" w:ascii="Montserrat;﷽﷽﷽﷽﷽﷽﷽﷽at" w:hAnsi="Montserrat;﷽﷽﷽﷽﷽﷽﷽﷽at"/>
                <w:bCs/>
                <w:color w:val="27344C"/>
                <w:sz w:val="20"/>
                <w:szCs w:val="20"/>
              </w:rPr>
              <w:t>justificativ (memoriu, notă, referat etc.) privind activitățile de tipul Fondului Social European Plus propuse spre implementare, asumat de reprezentantul legal al solicitantului de finanțare, în cadrul căruia să fie detaliate activitățile/măsurile de tip FSE+ propuse (denumire, scop, facultăți în cadrul cărora vor fi implementate, număr de beneficiari estimați precum și o analiză a necesității și oportunității implementării acestor măsuri etc.</w:t>
            </w:r>
            <w:r>
              <w:rPr>
                <w:rFonts w:cs="Calibri" w:ascii="Montserrat;﷽﷽﷽﷽﷽﷽﷽﷽at" w:hAnsi="Montserrat;﷽﷽﷽﷽﷽﷽﷽﷽at"/>
                <w:bCs/>
                <w:color w:val="27344C"/>
                <w:sz w:val="20"/>
                <w:szCs w:val="20"/>
                <w:lang w:val="ro-RO"/>
              </w:rPr>
              <w:t xml:space="preserve"> </w:t>
            </w:r>
          </w:p>
          <w:p>
            <w:pPr>
              <w:pStyle w:val="Normal"/>
              <w:spacing w:before="120" w:after="120"/>
              <w:ind w:left="720" w:hanging="0"/>
              <w:jc w:val="both"/>
              <w:rPr>
                <w:rFonts w:ascii="Montserrat;﷽﷽﷽﷽﷽﷽﷽﷽at" w:hAnsi="Montserrat;﷽﷽﷽﷽﷽﷽﷽﷽at" w:cs="Calibri"/>
                <w:bCs/>
                <w:color w:val="27344C"/>
                <w:sz w:val="20"/>
                <w:szCs w:val="20"/>
              </w:rPr>
            </w:pPr>
            <w:r>
              <w:rPr>
                <w:rFonts w:cs="Calibri" w:ascii="Montserrat;﷽﷽﷽﷽﷽﷽﷽﷽at" w:hAnsi="Montserrat;﷽﷽﷽﷽﷽﷽﷽﷽at"/>
                <w:bCs/>
                <w:color w:val="27344C"/>
                <w:sz w:val="20"/>
                <w:szCs w:val="20"/>
              </w:rPr>
            </w:r>
          </w:p>
          <w:p>
            <w:pPr>
              <w:pStyle w:val="Normal"/>
              <w:autoSpaceDE w:val="false"/>
              <w:spacing w:before="120" w:after="120"/>
              <w:jc w:val="both"/>
              <w:rPr>
                <w:rFonts w:ascii="Montserrat;﷽﷽﷽﷽﷽﷽﷽﷽at" w:hAnsi="Montserrat;﷽﷽﷽﷽﷽﷽﷽﷽at" w:cs="Calibri"/>
                <w:bCs/>
                <w:color w:val="27344C"/>
                <w:sz w:val="20"/>
                <w:szCs w:val="20"/>
                <w:lang w:val="ro-RO"/>
              </w:rPr>
            </w:pPr>
            <w:r>
              <w:rPr>
                <w:rFonts w:cs="Calibri" w:ascii="Montserrat;﷽﷽﷽﷽﷽﷽﷽﷽at" w:hAnsi="Montserrat;﷽﷽﷽﷽﷽﷽﷽﷽at"/>
                <w:b/>
                <w:color w:val="27344C"/>
                <w:sz w:val="20"/>
                <w:szCs w:val="20"/>
              </w:rPr>
              <w:t>Se verifică</w:t>
            </w:r>
            <w:r>
              <w:rPr>
                <w:rFonts w:cs="Calibri" w:ascii="Montserrat;﷽﷽﷽﷽﷽﷽﷽﷽at" w:hAnsi="Montserrat;﷽﷽﷽﷽﷽﷽﷽﷽at"/>
                <w:b/>
                <w:color w:val="27344C"/>
                <w:sz w:val="20"/>
                <w:szCs w:val="20"/>
                <w:lang w:val="ro-RO"/>
              </w:rPr>
              <w:t>:</w:t>
            </w:r>
            <w:r>
              <w:rPr>
                <w:rFonts w:cs="Calibri" w:ascii="Montserrat;﷽﷽﷽﷽﷽﷽﷽﷽at" w:hAnsi="Montserrat;﷽﷽﷽﷽﷽﷽﷽﷽at"/>
                <w:bCs/>
                <w:color w:val="27344C"/>
                <w:sz w:val="20"/>
                <w:szCs w:val="20"/>
                <w:lang w:val="ro-RO"/>
              </w:rPr>
              <w:t xml:space="preserve"> </w:t>
            </w:r>
          </w:p>
          <w:p>
            <w:pPr>
              <w:pStyle w:val="Normal"/>
              <w:numPr>
                <w:ilvl w:val="0"/>
                <w:numId w:val="9"/>
              </w:numPr>
              <w:spacing w:before="120" w:after="120"/>
              <w:jc w:val="both"/>
              <w:rPr>
                <w:rFonts w:ascii="Montserrat;﷽﷽﷽﷽﷽﷽﷽﷽at" w:hAnsi="Montserrat;﷽﷽﷽﷽﷽﷽﷽﷽at" w:eastAsia="Calibri" w:cs="Arial"/>
                <w:color w:val="27344C"/>
                <w:sz w:val="20"/>
                <w:szCs w:val="20"/>
                <w:lang w:eastAsia="ro-RO"/>
              </w:rPr>
            </w:pPr>
            <w:r>
              <w:rPr>
                <w:rFonts w:eastAsia="Calibri" w:cs="Arial" w:ascii="Montserrat;﷽﷽﷽﷽﷽﷽﷽﷽at" w:hAnsi="Montserrat;﷽﷽﷽﷽﷽﷽﷽﷽at"/>
                <w:color w:val="27344C"/>
                <w:sz w:val="20"/>
                <w:szCs w:val="20"/>
                <w:lang w:val="ro-RO" w:eastAsia="ro-RO"/>
              </w:rPr>
              <w:t>d</w:t>
            </w:r>
            <w:r>
              <w:rPr>
                <w:rFonts w:eastAsia="Calibri" w:cs="Arial" w:ascii="Montserrat;﷽﷽﷽﷽﷽﷽﷽﷽at" w:hAnsi="Montserrat;﷽﷽﷽﷽﷽﷽﷽﷽at"/>
                <w:color w:val="27344C"/>
                <w:sz w:val="20"/>
                <w:szCs w:val="20"/>
                <w:lang w:eastAsia="ro-RO"/>
              </w:rPr>
              <w:t>acă proiectul propune de o manieră integrată:</w:t>
            </w:r>
          </w:p>
          <w:p>
            <w:pPr>
              <w:pStyle w:val="ListParagraph"/>
              <w:numPr>
                <w:ilvl w:val="0"/>
                <w:numId w:val="17"/>
              </w:numPr>
              <w:spacing w:before="120" w:after="120"/>
              <w:rPr>
                <w:rFonts w:ascii="Montserrat;﷽﷽﷽﷽﷽﷽﷽﷽at" w:hAnsi="Montserrat;﷽﷽﷽﷽﷽﷽﷽﷽at" w:eastAsia="Calibri" w:cs="Montserrat;﷽﷽﷽﷽﷽﷽﷽﷽at"/>
                <w:strike/>
                <w:color w:val="27344C"/>
                <w:sz w:val="20"/>
              </w:rPr>
            </w:pPr>
            <w:r>
              <w:rPr>
                <w:rFonts w:eastAsia="Calibri" w:cs="Arial" w:ascii="Montserrat;﷽﷽﷽﷽﷽﷽﷽﷽at" w:hAnsi="Montserrat;﷽﷽﷽﷽﷽﷽﷽﷽at"/>
                <w:color w:val="27344C"/>
                <w:sz w:val="20"/>
                <w:lang w:val="ro-RO"/>
              </w:rPr>
              <w:t>activități</w:t>
            </w:r>
            <w:r>
              <w:rPr>
                <w:rFonts w:eastAsia="Calibri" w:cs="Arial" w:ascii="Montserrat;﷽﷽﷽﷽﷽﷽﷽﷽at" w:hAnsi="Montserrat;﷽﷽﷽﷽﷽﷽﷽﷽at"/>
                <w:color w:val="27344C"/>
                <w:sz w:val="20"/>
              </w:rPr>
              <w:t xml:space="preserve"> specifice de </w:t>
            </w:r>
            <w:r>
              <w:rPr>
                <w:rFonts w:eastAsia="Calibri" w:cs="Arial" w:ascii="Montserrat;﷽﷽﷽﷽﷽﷽﷽﷽at" w:hAnsi="Montserrat;﷽﷽﷽﷽﷽﷽﷽﷽at"/>
                <w:b/>
                <w:bCs/>
                <w:color w:val="27344C"/>
                <w:sz w:val="20"/>
              </w:rPr>
              <w:t>echipare/dotare</w:t>
            </w:r>
            <w:r>
              <w:rPr>
                <w:rFonts w:eastAsia="Calibri" w:cs="Arial" w:ascii="Montserrat;﷽﷽﷽﷽﷽﷽﷽﷽at" w:hAnsi="Montserrat;﷽﷽﷽﷽﷽﷽﷽﷽at"/>
                <w:color w:val="27344C"/>
                <w:sz w:val="20"/>
              </w:rPr>
              <w:t xml:space="preserve"> a infrastructurii educaționale universitare de stat </w:t>
            </w:r>
            <w:r>
              <w:rPr>
                <w:rFonts w:eastAsia="Calibri" w:cs="Arial" w:ascii="Montserrat;﷽﷽﷽﷽﷽﷽﷽﷽at" w:hAnsi="Montserrat;﷽﷽﷽﷽﷽﷽﷽﷽at"/>
                <w:b/>
                <w:bCs/>
                <w:color w:val="27344C"/>
                <w:sz w:val="20"/>
              </w:rPr>
              <w:t>și</w:t>
            </w:r>
            <w:r>
              <w:rPr>
                <w:rFonts w:eastAsia="Calibri" w:cs="Arial" w:ascii="Montserrat;﷽﷽﷽﷽﷽﷽﷽﷽at" w:hAnsi="Montserrat;﷽﷽﷽﷽﷽﷽﷽﷽at"/>
                <w:color w:val="27344C"/>
                <w:sz w:val="20"/>
              </w:rPr>
              <w:t xml:space="preserve"> investiții re</w:t>
            </w:r>
            <w:r>
              <w:rPr>
                <w:rFonts w:eastAsia="Calibri" w:cs="Arial" w:ascii="Montserrat;﷽﷽﷽﷽﷽﷽﷽﷽at" w:hAnsi="Montserrat;﷽﷽﷽﷽﷽﷽﷽﷽at"/>
                <w:color w:val="27344C"/>
                <w:sz w:val="20"/>
                <w:lang w:val="ro-RO"/>
              </w:rPr>
              <w:t>laționat</w:t>
            </w:r>
            <w:r>
              <w:rPr>
                <w:rFonts w:eastAsia="Calibri" w:cs="Arial" w:ascii="Montserrat;﷽﷽﷽﷽﷽﷽﷽﷽at" w:hAnsi="Montserrat;﷽﷽﷽﷽﷽﷽﷽﷽at"/>
                <w:color w:val="27344C"/>
                <w:sz w:val="20"/>
              </w:rPr>
              <w:t xml:space="preserve">e </w:t>
            </w:r>
            <w:r>
              <w:rPr>
                <w:rFonts w:eastAsia="Calibri" w:cs="Arial" w:ascii="Montserrat;﷽﷽﷽﷽﷽﷽﷽﷽at" w:hAnsi="Montserrat;﷽﷽﷽﷽﷽﷽﷽﷽at"/>
                <w:color w:val="27344C"/>
                <w:sz w:val="20"/>
                <w:lang w:val="ro-RO"/>
              </w:rPr>
              <w:t xml:space="preserve">de implementarea de </w:t>
            </w:r>
            <w:r>
              <w:rPr>
                <w:rFonts w:eastAsia="Calibri" w:cs="Arial" w:ascii="Montserrat;﷽﷽﷽﷽﷽﷽﷽﷽at" w:hAnsi="Montserrat;﷽﷽﷽﷽﷽﷽﷽﷽at"/>
                <w:b/>
                <w:bCs/>
                <w:color w:val="27344C"/>
                <w:sz w:val="20"/>
                <w:lang w:val="ro-RO"/>
              </w:rPr>
              <w:t>activități</w:t>
            </w:r>
            <w:r>
              <w:rPr>
                <w:rFonts w:eastAsia="Calibri" w:cs="Arial" w:ascii="Montserrat;﷽﷽﷽﷽﷽﷽﷽﷽at" w:hAnsi="Montserrat;﷽﷽﷽﷽﷽﷽﷽﷽at"/>
                <w:color w:val="27344C"/>
                <w:sz w:val="20"/>
              </w:rPr>
              <w:t xml:space="preserve"> </w:t>
            </w:r>
            <w:r>
              <w:rPr>
                <w:rFonts w:eastAsia="Calibri" w:cs="Arial" w:ascii="Montserrat;﷽﷽﷽﷽﷽﷽﷽﷽at" w:hAnsi="Montserrat;﷽﷽﷽﷽﷽﷽﷽﷽at"/>
                <w:b/>
                <w:bCs/>
                <w:color w:val="27344C"/>
                <w:sz w:val="20"/>
              </w:rPr>
              <w:t>de creștere a calității și accesului la educație,</w:t>
            </w:r>
            <w:r>
              <w:rPr>
                <w:rFonts w:eastAsia="Calibri" w:cs="Arial" w:ascii="Montserrat;﷽﷽﷽﷽﷽﷽﷽﷽at" w:hAnsi="Montserrat;﷽﷽﷽﷽﷽﷽﷽﷽at"/>
                <w:color w:val="27344C"/>
                <w:sz w:val="20"/>
              </w:rPr>
              <w:t xml:space="preserve"> inclusiv pentru dezvoltarea de noi specializări, </w:t>
            </w:r>
            <w:r>
              <w:rPr>
                <w:rFonts w:eastAsia="Calibri" w:cs="Arial" w:ascii="Montserrat;﷽﷽﷽﷽﷽﷽﷽﷽at" w:hAnsi="Montserrat;﷽﷽﷽﷽﷽﷽﷽﷽at"/>
                <w:color w:val="27344C"/>
                <w:sz w:val="20"/>
                <w:lang w:val="ro-RO"/>
              </w:rPr>
              <w:t>de tipul Fondului Social European Plus (FSE+),</w:t>
            </w:r>
            <w:r>
              <w:rPr>
                <w:rFonts w:eastAsia="Calibri" w:cs="Arial" w:ascii="Montserrat;﷽﷽﷽﷽﷽﷽﷽﷽at" w:hAnsi="Montserrat;﷽﷽﷽﷽﷽﷽﷽﷽at"/>
                <w:b/>
                <w:bCs/>
                <w:color w:val="27344C"/>
                <w:sz w:val="20"/>
                <w:lang w:val="ro-RO"/>
              </w:rPr>
              <w:t xml:space="preserve"> </w:t>
            </w:r>
            <w:r>
              <w:rPr>
                <w:rFonts w:eastAsia="Calibri" w:cs="Arial" w:ascii="Montserrat;﷽﷽﷽﷽﷽﷽﷽﷽at" w:hAnsi="Montserrat;﷽﷽﷽﷽﷽﷽﷽﷽at"/>
                <w:color w:val="27344C"/>
                <w:sz w:val="20"/>
              </w:rPr>
              <w:t>conform principiilor Pilonului European al Drepturilor Sociale</w:t>
            </w:r>
            <w:r>
              <w:rPr>
                <w:rFonts w:eastAsia="Calibri" w:cs="Arial" w:ascii="Montserrat;﷽﷽﷽﷽﷽﷽﷽﷽at" w:hAnsi="Montserrat;﷽﷽﷽﷽﷽﷽﷽﷽at"/>
                <w:color w:val="27344C"/>
                <w:sz w:val="20"/>
                <w:lang w:val="ro-RO"/>
              </w:rPr>
              <w:t>.</w:t>
            </w:r>
          </w:p>
          <w:p>
            <w:pPr>
              <w:pStyle w:val="Normal"/>
              <w:spacing w:before="120" w:after="120"/>
              <w:ind w:left="1024" w:hanging="284"/>
              <w:jc w:val="both"/>
              <w:rPr>
                <w:rFonts w:ascii="Montserrat;﷽﷽﷽﷽﷽﷽﷽﷽at" w:hAnsi="Montserrat;﷽﷽﷽﷽﷽﷽﷽﷽at" w:eastAsia="Calibri" w:cs="Arial"/>
                <w:b/>
                <w:b/>
                <w:color w:val="27344C"/>
                <w:sz w:val="20"/>
                <w:szCs w:val="20"/>
              </w:rPr>
            </w:pPr>
            <w:r>
              <w:rPr>
                <w:rFonts w:eastAsia="Calibri" w:cs="Arial" w:ascii="Montserrat;﷽﷽﷽﷽﷽﷽﷽﷽at" w:hAnsi="Montserrat;﷽﷽﷽﷽﷽﷽﷽﷽at"/>
                <w:b/>
                <w:color w:val="27344C"/>
                <w:sz w:val="20"/>
                <w:szCs w:val="20"/>
              </w:rPr>
              <w:t>Sau</w:t>
            </w:r>
          </w:p>
          <w:p>
            <w:pPr>
              <w:pStyle w:val="ListParagraph"/>
              <w:numPr>
                <w:ilvl w:val="0"/>
                <w:numId w:val="17"/>
              </w:numPr>
              <w:spacing w:before="120" w:after="120"/>
              <w:rPr>
                <w:rFonts w:ascii="Montserrat;﷽﷽﷽﷽﷽﷽﷽﷽at" w:hAnsi="Montserrat;﷽﷽﷽﷽﷽﷽﷽﷽at" w:eastAsia="Calibri" w:cs="Arial"/>
                <w:b/>
                <w:b/>
                <w:color w:val="27344C"/>
                <w:sz w:val="20"/>
              </w:rPr>
            </w:pPr>
            <w:r>
              <w:rPr>
                <w:rFonts w:eastAsia="Calibri" w:cs="Montserrat;﷽﷽﷽﷽﷽﷽﷽﷽at" w:ascii="Montserrat;﷽﷽﷽﷽﷽﷽﷽﷽at" w:hAnsi="Montserrat;﷽﷽﷽﷽﷽﷽﷽﷽at"/>
                <w:color w:val="27344C"/>
                <w:sz w:val="20"/>
                <w:lang w:val="ro-RO"/>
              </w:rPr>
              <w:t>activități</w:t>
            </w:r>
            <w:r>
              <w:rPr>
                <w:rFonts w:eastAsia="Calibri" w:cs="Montserrat;﷽﷽﷽﷽﷽﷽﷽﷽at" w:ascii="Montserrat;﷽﷽﷽﷽﷽﷽﷽﷽at" w:hAnsi="Montserrat;﷽﷽﷽﷽﷽﷽﷽﷽at"/>
                <w:color w:val="27344C"/>
                <w:sz w:val="20"/>
              </w:rPr>
              <w:t xml:space="preserve"> specifice de </w:t>
            </w:r>
            <w:r>
              <w:rPr>
                <w:rFonts w:eastAsia="Calibri" w:cs="Montserrat;﷽﷽﷽﷽﷽﷽﷽﷽at" w:ascii="Montserrat;﷽﷽﷽﷽﷽﷽﷽﷽at" w:hAnsi="Montserrat;﷽﷽﷽﷽﷽﷽﷽﷽at"/>
                <w:b/>
                <w:bCs/>
                <w:color w:val="27344C"/>
                <w:sz w:val="20"/>
              </w:rPr>
              <w:t>echipare/dotare</w:t>
            </w:r>
            <w:r>
              <w:rPr>
                <w:rFonts w:eastAsia="Calibri" w:cs="Montserrat;﷽﷽﷽﷽﷽﷽﷽﷽at" w:ascii="Montserrat;﷽﷽﷽﷽﷽﷽﷽﷽at" w:hAnsi="Montserrat;﷽﷽﷽﷽﷽﷽﷽﷽at"/>
                <w:color w:val="27344C"/>
                <w:sz w:val="20"/>
              </w:rPr>
              <w:t xml:space="preserve"> a infrastructurii </w:t>
            </w:r>
            <w:r>
              <w:rPr>
                <w:rFonts w:eastAsia="Calibri" w:cs="Arial" w:ascii="Montserrat;﷽﷽﷽﷽﷽﷽﷽﷽at" w:hAnsi="Montserrat;﷽﷽﷽﷽﷽﷽﷽﷽at"/>
                <w:color w:val="27344C"/>
                <w:sz w:val="20"/>
              </w:rPr>
              <w:t>educaționale</w:t>
            </w:r>
            <w:r>
              <w:rPr>
                <w:rFonts w:eastAsia="Calibri" w:cs="Montserrat;﷽﷽﷽﷽﷽﷽﷽﷽at" w:ascii="Montserrat;﷽﷽﷽﷽﷽﷽﷽﷽at" w:hAnsi="Montserrat;﷽﷽﷽﷽﷽﷽﷽﷽at"/>
                <w:color w:val="27344C"/>
                <w:sz w:val="20"/>
              </w:rPr>
              <w:t xml:space="preserve"> universitare de stat, </w:t>
            </w:r>
            <w:r>
              <w:rPr>
                <w:rFonts w:eastAsia="Calibri" w:cs="Montserrat;﷽﷽﷽﷽﷽﷽﷽﷽at" w:ascii="Montserrat;﷽﷽﷽﷽﷽﷽﷽﷽at" w:hAnsi="Montserrat;﷽﷽﷽﷽﷽﷽﷽﷽at"/>
                <w:b/>
                <w:bCs/>
                <w:color w:val="27344C"/>
                <w:sz w:val="20"/>
              </w:rPr>
              <w:t>lucrări de modernizare/reabilitare</w:t>
            </w:r>
            <w:r>
              <w:rPr>
                <w:rFonts w:eastAsia="Calibri" w:cs="Montserrat;﷽﷽﷽﷽﷽﷽﷽﷽at" w:ascii="Montserrat;﷽﷽﷽﷽﷽﷽﷽﷽at" w:hAnsi="Montserrat;﷽﷽﷽﷽﷽﷽﷽﷽at"/>
                <w:b/>
                <w:bCs/>
                <w:color w:val="27344C"/>
                <w:sz w:val="20"/>
                <w:lang w:val="ro-RO"/>
              </w:rPr>
              <w:t xml:space="preserve"> a infrastructurii universitare</w:t>
            </w:r>
            <w:r>
              <w:rPr>
                <w:rFonts w:eastAsia="Calibri" w:cs="Montserrat;﷽﷽﷽﷽﷽﷽﷽﷽at" w:ascii="Montserrat;﷽﷽﷽﷽﷽﷽﷽﷽at" w:hAnsi="Montserrat;﷽﷽﷽﷽﷽﷽﷽﷽at"/>
                <w:b/>
                <w:bCs/>
                <w:color w:val="27344C"/>
                <w:sz w:val="20"/>
              </w:rPr>
              <w:t>, indiferent dacă se supun sau nu autorizării,</w:t>
            </w:r>
            <w:r>
              <w:rPr>
                <w:rFonts w:eastAsia="Calibri" w:cs="Montserrat;﷽﷽﷽﷽﷽﷽﷽﷽at" w:ascii="Montserrat;﷽﷽﷽﷽﷽﷽﷽﷽at" w:hAnsi="Montserrat;﷽﷽﷽﷽﷽﷽﷽﷽at"/>
                <w:color w:val="27344C"/>
                <w:sz w:val="20"/>
              </w:rPr>
              <w:t xml:space="preserve"> și investiții </w:t>
            </w:r>
            <w:r>
              <w:rPr>
                <w:rFonts w:eastAsia="Calibri" w:cs="Arial" w:ascii="Montserrat;﷽﷽﷽﷽﷽﷽﷽﷽at" w:hAnsi="Montserrat;﷽﷽﷽﷽﷽﷽﷽﷽at"/>
                <w:color w:val="27344C"/>
                <w:sz w:val="20"/>
              </w:rPr>
              <w:t>re</w:t>
            </w:r>
            <w:r>
              <w:rPr>
                <w:rFonts w:eastAsia="Calibri" w:cs="Arial" w:ascii="Montserrat;﷽﷽﷽﷽﷽﷽﷽﷽at" w:hAnsi="Montserrat;﷽﷽﷽﷽﷽﷽﷽﷽at"/>
                <w:color w:val="27344C"/>
                <w:sz w:val="20"/>
                <w:lang w:val="ro-RO"/>
              </w:rPr>
              <w:t>laționat</w:t>
            </w:r>
            <w:r>
              <w:rPr>
                <w:rFonts w:eastAsia="Calibri" w:cs="Arial" w:ascii="Montserrat;﷽﷽﷽﷽﷽﷽﷽﷽at" w:hAnsi="Montserrat;﷽﷽﷽﷽﷽﷽﷽﷽at"/>
                <w:color w:val="27344C"/>
                <w:sz w:val="20"/>
              </w:rPr>
              <w:t xml:space="preserve">e </w:t>
            </w:r>
            <w:r>
              <w:rPr>
                <w:rFonts w:eastAsia="Calibri" w:cs="Arial" w:ascii="Montserrat;﷽﷽﷽﷽﷽﷽﷽﷽at" w:hAnsi="Montserrat;﷽﷽﷽﷽﷽﷽﷽﷽at"/>
                <w:color w:val="27344C"/>
                <w:sz w:val="20"/>
                <w:lang w:val="ro-RO"/>
              </w:rPr>
              <w:t xml:space="preserve">de implementarea de </w:t>
            </w:r>
            <w:r>
              <w:rPr>
                <w:rFonts w:eastAsia="Calibri" w:cs="Arial" w:ascii="Montserrat;﷽﷽﷽﷽﷽﷽﷽﷽at" w:hAnsi="Montserrat;﷽﷽﷽﷽﷽﷽﷽﷽at"/>
                <w:b/>
                <w:bCs/>
                <w:color w:val="27344C"/>
                <w:sz w:val="20"/>
                <w:lang w:val="ro-RO"/>
              </w:rPr>
              <w:t>activități</w:t>
            </w:r>
            <w:r>
              <w:rPr>
                <w:rFonts w:eastAsia="Calibri" w:cs="Arial" w:ascii="Montserrat;﷽﷽﷽﷽﷽﷽﷽﷽at" w:hAnsi="Montserrat;﷽﷽﷽﷽﷽﷽﷽﷽at"/>
                <w:color w:val="27344C"/>
                <w:sz w:val="20"/>
              </w:rPr>
              <w:t xml:space="preserve"> </w:t>
            </w:r>
            <w:r>
              <w:rPr>
                <w:rFonts w:eastAsia="Calibri" w:cs="Montserrat;﷽﷽﷽﷽﷽﷽﷽﷽at" w:ascii="Montserrat;﷽﷽﷽﷽﷽﷽﷽﷽at" w:hAnsi="Montserrat;﷽﷽﷽﷽﷽﷽﷽﷽at"/>
                <w:b/>
                <w:bCs/>
                <w:color w:val="27344C"/>
                <w:sz w:val="20"/>
              </w:rPr>
              <w:t xml:space="preserve">de creștere a calității și </w:t>
            </w:r>
            <w:r>
              <w:rPr>
                <w:rFonts w:eastAsia="Calibri" w:cs="Arial" w:ascii="Montserrat;﷽﷽﷽﷽﷽﷽﷽﷽at" w:hAnsi="Montserrat;﷽﷽﷽﷽﷽﷽﷽﷽at"/>
                <w:b/>
                <w:bCs/>
                <w:color w:val="27344C"/>
                <w:sz w:val="20"/>
              </w:rPr>
              <w:t>accesului</w:t>
            </w:r>
            <w:r>
              <w:rPr>
                <w:rFonts w:eastAsia="Calibri" w:cs="Montserrat;﷽﷽﷽﷽﷽﷽﷽﷽at" w:ascii="Montserrat;﷽﷽﷽﷽﷽﷽﷽﷽at" w:hAnsi="Montserrat;﷽﷽﷽﷽﷽﷽﷽﷽at"/>
                <w:b/>
                <w:bCs/>
                <w:color w:val="27344C"/>
                <w:sz w:val="20"/>
              </w:rPr>
              <w:t xml:space="preserve"> la educație</w:t>
            </w:r>
            <w:r>
              <w:rPr>
                <w:rFonts w:eastAsia="Calibri" w:cs="Montserrat;﷽﷽﷽﷽﷽﷽﷽﷽at" w:ascii="Montserrat;﷽﷽﷽﷽﷽﷽﷽﷽at" w:hAnsi="Montserrat;﷽﷽﷽﷽﷽﷽﷽﷽at"/>
                <w:color w:val="27344C"/>
                <w:sz w:val="20"/>
              </w:rPr>
              <w:t xml:space="preserve">, </w:t>
            </w:r>
            <w:r>
              <w:rPr>
                <w:rFonts w:eastAsia="Calibri" w:cs="Arial" w:ascii="Montserrat;﷽﷽﷽﷽﷽﷽﷽﷽at" w:hAnsi="Montserrat;﷽﷽﷽﷽﷽﷽﷽﷽at"/>
                <w:color w:val="27344C"/>
                <w:sz w:val="20"/>
              </w:rPr>
              <w:t xml:space="preserve">inclusiv pentru dezvoltarea de noi specializări, </w:t>
            </w:r>
            <w:r>
              <w:rPr>
                <w:rFonts w:eastAsia="Calibri" w:cs="Arial" w:ascii="Montserrat;﷽﷽﷽﷽﷽﷽﷽﷽at" w:hAnsi="Montserrat;﷽﷽﷽﷽﷽﷽﷽﷽at"/>
                <w:color w:val="27344C"/>
                <w:sz w:val="20"/>
                <w:lang w:val="ro-RO"/>
              </w:rPr>
              <w:t>de tipul Fondului Social European Plus (FSE+),</w:t>
            </w:r>
            <w:r>
              <w:rPr>
                <w:rFonts w:eastAsia="Calibri" w:cs="Arial" w:ascii="Montserrat;﷽﷽﷽﷽﷽﷽﷽﷽at" w:hAnsi="Montserrat;﷽﷽﷽﷽﷽﷽﷽﷽at"/>
                <w:b/>
                <w:bCs/>
                <w:color w:val="27344C"/>
                <w:sz w:val="20"/>
                <w:lang w:val="ro-RO"/>
              </w:rPr>
              <w:t xml:space="preserve"> </w:t>
            </w:r>
            <w:r>
              <w:rPr>
                <w:rFonts w:eastAsia="Calibri" w:cs="Arial" w:ascii="Montserrat;﷽﷽﷽﷽﷽﷽﷽﷽at" w:hAnsi="Montserrat;﷽﷽﷽﷽﷽﷽﷽﷽at"/>
                <w:color w:val="27344C"/>
                <w:sz w:val="20"/>
              </w:rPr>
              <w:t>conform principiilor Pilonului European al Drepturilor Sociale</w:t>
            </w:r>
            <w:r>
              <w:rPr>
                <w:rFonts w:eastAsia="Calibri" w:cs="Arial" w:ascii="Montserrat;﷽﷽﷽﷽﷽﷽﷽﷽at" w:hAnsi="Montserrat;﷽﷽﷽﷽﷽﷽﷽﷽at"/>
                <w:color w:val="27344C"/>
                <w:sz w:val="20"/>
                <w:lang w:val="ro-RO"/>
              </w:rPr>
              <w:t>.</w:t>
            </w:r>
          </w:p>
          <w:p>
            <w:pPr>
              <w:pStyle w:val="Normal"/>
              <w:numPr>
                <w:ilvl w:val="0"/>
                <w:numId w:val="9"/>
              </w:numPr>
              <w:spacing w:before="120" w:after="120"/>
              <w:jc w:val="both"/>
              <w:rPr>
                <w:rFonts w:ascii="Montserrat;﷽﷽﷽﷽﷽﷽﷽﷽at" w:hAnsi="Montserrat;﷽﷽﷽﷽﷽﷽﷽﷽at" w:cs="Calibri"/>
                <w:bCs/>
                <w:color w:val="27344C"/>
                <w:sz w:val="20"/>
                <w:szCs w:val="20"/>
              </w:rPr>
            </w:pPr>
            <w:r>
              <w:rPr>
                <w:rFonts w:cs="Calibri" w:ascii="Montserrat;﷽﷽﷽﷽﷽﷽﷽﷽at" w:hAnsi="Montserrat;﷽﷽﷽﷽﷽﷽﷽﷽at"/>
                <w:bCs/>
                <w:color w:val="27344C"/>
                <w:sz w:val="20"/>
                <w:szCs w:val="20"/>
                <w:lang w:val="ro-RO"/>
              </w:rPr>
              <w:t xml:space="preserve">dacă proiectele includ în mod obligatoriu investiții specifice de echipare/dotare a infrastructurii educaționale universitare de stat, precum și </w:t>
            </w:r>
            <w:r>
              <w:rPr>
                <w:rFonts w:eastAsia="Calibri" w:cs="Arial" w:ascii="Montserrat;﷽﷽﷽﷽﷽﷽﷽﷽at" w:hAnsi="Montserrat;﷽﷽﷽﷽﷽﷽﷽﷽at"/>
                <w:color w:val="27344C"/>
                <w:sz w:val="20"/>
                <w:szCs w:val="20"/>
              </w:rPr>
              <w:t>activități de creștere a calității și accesului la educație, inclusiv pentru dezvoltarea de noi specializări,</w:t>
            </w:r>
            <w:r>
              <w:rPr>
                <w:rFonts w:cs="Calibri" w:ascii="Montserrat;﷽﷽﷽﷽﷽﷽﷽﷽at" w:hAnsi="Montserrat;﷽﷽﷽﷽﷽﷽﷽﷽at"/>
                <w:bCs/>
                <w:color w:val="27344C"/>
                <w:sz w:val="20"/>
                <w:szCs w:val="20"/>
                <w:lang w:val="ro-RO"/>
              </w:rPr>
              <w:t xml:space="preserve"> de tipul Fondului Social European Plus,</w:t>
            </w:r>
            <w:r>
              <w:rPr>
                <w:rFonts w:eastAsia="Calibri" w:cs="Arial" w:ascii="Montserrat;﷽﷽﷽﷽﷽﷽﷽﷽at" w:hAnsi="Montserrat;﷽﷽﷽﷽﷽﷽﷽﷽at"/>
                <w:color w:val="27344C"/>
                <w:sz w:val="20"/>
                <w:szCs w:val="20"/>
              </w:rPr>
              <w:t xml:space="preserve"> conform principiilor Pilonului European al Drepturilor Sociale</w:t>
            </w:r>
            <w:r>
              <w:rPr>
                <w:rFonts w:eastAsia="Calibri" w:cs="Arial" w:ascii="Montserrat;﷽﷽﷽﷽﷽﷽﷽﷽at" w:hAnsi="Montserrat;﷽﷽﷽﷽﷽﷽﷽﷽at"/>
                <w:color w:val="27344C"/>
                <w:sz w:val="20"/>
                <w:szCs w:val="20"/>
                <w:lang w:val="ro-RO"/>
              </w:rPr>
              <w:t>,</w:t>
            </w:r>
            <w:r>
              <w:rPr>
                <w:rFonts w:eastAsia="Calibri" w:cs="Arial" w:ascii="Montserrat;﷽﷽﷽﷽﷽﷽﷽﷽at" w:hAnsi="Montserrat;﷽﷽﷽﷽﷽﷽﷽﷽at"/>
                <w:color w:val="27344C"/>
                <w:sz w:val="20"/>
                <w:szCs w:val="20"/>
                <w:lang w:val="en-US"/>
              </w:rPr>
              <w:t xml:space="preserve"> integrate cu restul investiției</w:t>
            </w:r>
            <w:r>
              <w:rPr>
                <w:rFonts w:eastAsia="Calibri" w:cs="Arial" w:ascii="Montserrat;﷽﷽﷽﷽﷽﷽﷽﷽at" w:hAnsi="Montserrat;﷽﷽﷽﷽﷽﷽﷽﷽at"/>
                <w:color w:val="27344C"/>
                <w:sz w:val="20"/>
                <w:szCs w:val="20"/>
                <w:lang w:val="ro-RO"/>
              </w:rPr>
              <w:t xml:space="preserve">; </w:t>
            </w:r>
          </w:p>
          <w:p>
            <w:pPr>
              <w:pStyle w:val="Normal"/>
              <w:numPr>
                <w:ilvl w:val="0"/>
                <w:numId w:val="9"/>
              </w:numPr>
              <w:spacing w:before="120" w:after="120"/>
              <w:jc w:val="both"/>
              <w:rPr>
                <w:rFonts w:ascii="Montserrat;﷽﷽﷽﷽﷽﷽﷽﷽at" w:hAnsi="Montserrat;﷽﷽﷽﷽﷽﷽﷽﷽at" w:cs="Calibri"/>
                <w:bCs/>
                <w:color w:val="27344C"/>
                <w:sz w:val="20"/>
                <w:szCs w:val="20"/>
              </w:rPr>
            </w:pPr>
            <w:r>
              <w:rPr>
                <w:rFonts w:eastAsia="Calibri" w:cs="Arial" w:ascii="Montserrat;﷽﷽﷽﷽﷽﷽﷽﷽at" w:hAnsi="Montserrat;﷽﷽﷽﷽﷽﷽﷽﷽at"/>
                <w:color w:val="27344C"/>
                <w:sz w:val="20"/>
                <w:szCs w:val="20"/>
                <w:lang w:val="ro-RO"/>
              </w:rPr>
              <w:t>dacă proiectul este corelat cu obiectivul general al apelului de proiecte.</w:t>
            </w:r>
          </w:p>
          <w:p>
            <w:pPr>
              <w:pStyle w:val="Normal"/>
              <w:spacing w:before="120" w:after="120"/>
              <w:jc w:val="both"/>
              <w:rPr>
                <w:rFonts w:ascii="Montserrat;﷽﷽﷽﷽﷽﷽﷽﷽at" w:hAnsi="Montserrat;﷽﷽﷽﷽﷽﷽﷽﷽at" w:cs="Calibri"/>
                <w:bCs/>
                <w:color w:val="27344C"/>
                <w:sz w:val="20"/>
                <w:szCs w:val="20"/>
              </w:rPr>
            </w:pPr>
            <w:r>
              <w:rPr>
                <w:rFonts w:cs="Arial" w:ascii="Montserrat;﷽﷽﷽﷽﷽﷽﷽﷽at" w:hAnsi="Montserrat;﷽﷽﷽﷽﷽﷽﷽﷽at"/>
                <w:bCs/>
                <w:color w:val="27344C"/>
                <w:sz w:val="20"/>
                <w:szCs w:val="20"/>
                <w:lang w:val="ro-RO"/>
              </w:rPr>
              <w:t>Se recomandă utilizarea de materiale de construcții certificate Eco Label și realizarea preponderentă a achizițiilor publice verzi pentru echipamente și dotări, în conformitate cu prevederile Legii nr. 69/2016, Ordinului nr. 1068/2018 și cu recomandările prevăzute în Ghidul privind achizițiile publice ecologice – document cu caracter orientativ al Comisiei Europene.</w:t>
            </w:r>
          </w:p>
        </w:tc>
      </w:tr>
      <w:tr>
        <w:trPr>
          <w:trHeight w:val="325"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at" w:hAnsi="Montserrat;﷽﷽﷽﷽﷽﷽﷽﷽at" w:eastAsia="Calibri" w:cs="Calibri"/>
                <w:bCs/>
                <w:color w:val="27344C"/>
                <w:sz w:val="20"/>
                <w:szCs w:val="20"/>
                <w:lang w:val="en-GB"/>
              </w:rPr>
            </w:pPr>
            <w:r>
              <w:rPr>
                <w:rFonts w:eastAsia="Calibri" w:cs="Calibri" w:ascii="Montserrat;﷽﷽﷽﷽﷽﷽﷽﷽at" w:hAnsi="Montserrat;﷽﷽﷽﷽﷽﷽﷽﷽at"/>
                <w:bCs/>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rPr>
                <w:rFonts w:ascii="Montserrat;﷽﷽﷽﷽﷽﷽﷽﷽at" w:hAnsi="Montserrat;﷽﷽﷽﷽﷽﷽﷽﷽at" w:eastAsia="Calibri" w:cs="Arial"/>
                <w:color w:val="27344C"/>
                <w:sz w:val="20"/>
                <w:lang w:val="ro-RO"/>
              </w:rPr>
            </w:pPr>
            <w:r>
              <w:rPr>
                <w:rFonts w:eastAsia="Calibri" w:cs="Arial" w:ascii="Montserrat;﷽﷽﷽﷽﷽﷽﷽﷽at" w:hAnsi="Montserrat;﷽﷽﷽﷽﷽﷽﷽﷽at"/>
                <w:color w:val="27344C"/>
                <w:sz w:val="20"/>
                <w:lang w:val="ro-RO"/>
              </w:rPr>
              <w:t xml:space="preserve">Proiectul respectă rezultatele cartografierii nevoilor regionale de investiții și de servicii din domeniile ocupării forței de muncă și educaționale și a nevoilor universităților de stat din Regiunea Vest, conform Anexei ”Metodologie privind alocarea și prioritizarea proiectelor”, respectiv proiectul respectă: </w:t>
            </w:r>
          </w:p>
          <w:p>
            <w:pPr>
              <w:pStyle w:val="ListParagraph"/>
              <w:numPr>
                <w:ilvl w:val="0"/>
                <w:numId w:val="18"/>
              </w:numPr>
              <w:spacing w:before="120" w:after="120"/>
              <w:rPr/>
            </w:pPr>
            <w:r>
              <w:rPr>
                <w:rFonts w:eastAsia="Calibri" w:cs="Arial" w:ascii="Montserrat;﷽﷽﷽﷽﷽﷽﷽﷽at" w:hAnsi="Montserrat;﷽﷽﷽﷽﷽﷽﷽﷽at"/>
                <w:color w:val="27344C"/>
                <w:sz w:val="20"/>
                <w:lang w:val="ro-RO"/>
              </w:rPr>
              <w:t>valoarea anvelopei financiare alocate pentru fiecare universitate de stat din Regiunea Vest;</w:t>
            </w:r>
          </w:p>
          <w:p>
            <w:pPr>
              <w:pStyle w:val="ListParagraph"/>
              <w:numPr>
                <w:ilvl w:val="0"/>
                <w:numId w:val="18"/>
              </w:numPr>
              <w:spacing w:before="120" w:after="120"/>
              <w:rPr>
                <w:rFonts w:ascii="Montserrat;﷽﷽﷽﷽﷽﷽﷽﷽at" w:hAnsi="Montserrat;﷽﷽﷽﷽﷽﷽﷽﷽at" w:eastAsia="Calibri" w:cs="Arial"/>
                <w:color w:val="27344C"/>
                <w:sz w:val="20"/>
                <w:lang w:val="ro-RO"/>
              </w:rPr>
            </w:pPr>
            <w:r>
              <w:rPr>
                <w:rFonts w:eastAsia="Calibri" w:cs="Arial" w:ascii="Montserrat;﷽﷽﷽﷽﷽﷽﷽﷽at" w:hAnsi="Montserrat;﷽﷽﷽﷽﷽﷽﷽﷽at"/>
                <w:color w:val="27344C"/>
                <w:sz w:val="20"/>
                <w:lang w:val="ro-RO"/>
              </w:rPr>
              <w:t>clasamentul facultăților prioritare din cadrul fiecărei universități de stat din Regiunea Vest, care fac obiectul proiectului depus, în funcție de grupa în care au fost încadrate și procentul maxim al anvelopei financiare alocat fiecărei grupe.</w:t>
            </w:r>
          </w:p>
          <w:p>
            <w:pPr>
              <w:pStyle w:val="ListParagraph"/>
              <w:spacing w:before="120" w:after="120"/>
              <w:ind w:left="0" w:hanging="0"/>
              <w:rPr>
                <w:rFonts w:ascii="Montserrat;﷽﷽﷽﷽﷽﷽﷽﷽at" w:hAnsi="Montserrat;﷽﷽﷽﷽﷽﷽﷽﷽at" w:eastAsia="Calibri" w:cs="Arial"/>
                <w:color w:val="27344C"/>
                <w:sz w:val="20"/>
                <w:lang w:val="ro-RO"/>
              </w:rPr>
            </w:pPr>
            <w:r>
              <w:rPr>
                <w:rFonts w:cs="Montserrat;﷽﷽﷽﷽﷽﷽﷽﷽at" w:ascii="Montserrat;﷽﷽﷽﷽﷽﷽﷽﷽at" w:hAnsi="Montserrat;﷽﷽﷽﷽﷽﷽﷽﷽at"/>
                <w:color w:val="27344C"/>
                <w:sz w:val="20"/>
              </w:rPr>
              <w:t>Criteriul se consideră îndeplinit dacă sunt respectate toate cerințele de mai sus, respectiv</w:t>
            </w:r>
            <w:r>
              <w:rPr>
                <w:rStyle w:val="Appleconvertedspace"/>
                <w:rFonts w:cs="Montserrat;﷽﷽﷽﷽﷽﷽﷽﷽at" w:ascii="Montserrat;﷽﷽﷽﷽﷽﷽﷽﷽at" w:hAnsi="Montserrat;﷽﷽﷽﷽﷽﷽﷽﷽at"/>
                <w:color w:val="27344C"/>
                <w:sz w:val="20"/>
              </w:rPr>
              <w:t> </w:t>
            </w:r>
            <w:r>
              <w:rPr>
                <w:rStyle w:val="Appleconvertedspace"/>
                <w:rFonts w:cs="Montserrat;﷽﷽﷽﷽﷽﷽﷽﷽at" w:ascii="Montserrat;﷽﷽﷽﷽﷽﷽﷽﷽at" w:hAnsi="Montserrat;﷽﷽﷽﷽﷽﷽﷽﷽at"/>
                <w:color w:val="27344C"/>
                <w:sz w:val="20"/>
                <w:lang w:val="ro-RO"/>
              </w:rPr>
              <w:t>literele a) și b).</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at" w:hAnsi="Montserrat;﷽﷽﷽﷽﷽﷽﷽﷽at" w:eastAsia="Calibri" w:cs="Calibri"/>
                <w:b/>
                <w:b/>
                <w:color w:val="27344C"/>
                <w:sz w:val="20"/>
                <w:szCs w:val="20"/>
                <w:lang w:val="ro-RO"/>
              </w:rPr>
            </w:pPr>
            <w:r>
              <w:rPr>
                <w:rFonts w:eastAsia="Calibri" w:cs="Calibri" w:ascii="Montserrat;﷽﷽﷽﷽﷽﷽﷽﷽at" w:hAnsi="Montserrat;﷽﷽﷽﷽﷽﷽﷽﷽at"/>
                <w:b/>
                <w:color w:val="27344C"/>
                <w:sz w:val="20"/>
                <w:szCs w:val="20"/>
                <w:lang w:val="ro-RO"/>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at" w:hAnsi="Montserrat;﷽﷽﷽﷽﷽﷽﷽﷽at" w:cs="Calibri"/>
                <w:b/>
                <w:b/>
                <w:color w:val="27344C"/>
                <w:sz w:val="20"/>
                <w:szCs w:val="20"/>
              </w:rPr>
            </w:pPr>
            <w:r>
              <w:rPr>
                <w:rFonts w:cs="Calibri" w:ascii="Montserrat;﷽﷽﷽﷽﷽﷽﷽﷽at" w:hAnsi="Montserrat;﷽﷽﷽﷽﷽﷽﷽﷽at"/>
                <w:b/>
                <w:color w:val="27344C"/>
                <w:sz w:val="20"/>
                <w:szCs w:val="20"/>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at" w:hAnsi="Montserrat;﷽﷽﷽﷽﷽﷽﷽﷽at" w:cs="Calibri"/>
                <w:b/>
                <w:b/>
                <w:color w:val="27344C"/>
                <w:sz w:val="20"/>
                <w:szCs w:val="20"/>
              </w:rPr>
            </w:pPr>
            <w:r>
              <w:rPr>
                <w:rFonts w:cs="Calibri" w:ascii="Montserrat;﷽﷽﷽﷽﷽﷽﷽﷽at" w:hAnsi="Montserrat;﷽﷽﷽﷽﷽﷽﷽﷽at"/>
                <w:b/>
                <w:color w:val="27344C"/>
                <w:sz w:val="20"/>
                <w:szCs w:val="20"/>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Calibri" w:ascii="Montserrat;﷽﷽﷽﷽﷽﷽﷽﷽at" w:hAnsi="Montserrat;﷽﷽﷽﷽﷽﷽﷽﷽at"/>
                <w:b/>
                <w:color w:val="27344C"/>
                <w:sz w:val="20"/>
                <w:szCs w:val="20"/>
              </w:rPr>
              <w:t>Documente verificate:</w:t>
            </w:r>
          </w:p>
          <w:p>
            <w:pPr>
              <w:pStyle w:val="Normal"/>
              <w:numPr>
                <w:ilvl w:val="0"/>
                <w:numId w:val="9"/>
              </w:numPr>
              <w:spacing w:before="120" w:after="120"/>
              <w:jc w:val="both"/>
              <w:rPr>
                <w:rFonts w:ascii="Montserrat;﷽﷽﷽﷽﷽﷽﷽﷽at" w:hAnsi="Montserrat;﷽﷽﷽﷽﷽﷽﷽﷽at" w:cs="Calibri"/>
                <w:bCs/>
                <w:color w:val="27344C"/>
                <w:sz w:val="20"/>
                <w:szCs w:val="20"/>
              </w:rPr>
            </w:pPr>
            <w:r>
              <w:rPr>
                <w:rFonts w:cs="Calibri" w:ascii="Montserrat;﷽﷽﷽﷽﷽﷽﷽﷽at" w:hAnsi="Montserrat;﷽﷽﷽﷽﷽﷽﷽﷽at"/>
                <w:bCs/>
                <w:color w:val="27344C"/>
                <w:sz w:val="20"/>
                <w:szCs w:val="20"/>
              </w:rPr>
              <w:t>Formularul cererii de finanțare</w:t>
            </w:r>
          </w:p>
          <w:p>
            <w:pPr>
              <w:pStyle w:val="Normal"/>
              <w:numPr>
                <w:ilvl w:val="0"/>
                <w:numId w:val="9"/>
              </w:numPr>
              <w:spacing w:before="120" w:after="120"/>
              <w:jc w:val="both"/>
              <w:rPr>
                <w:rFonts w:ascii="Montserrat;﷽﷽﷽﷽﷽﷽﷽﷽at" w:hAnsi="Montserrat;﷽﷽﷽﷽﷽﷽﷽﷽at" w:cs="Calibri"/>
                <w:bCs/>
                <w:color w:val="27344C"/>
                <w:sz w:val="20"/>
                <w:szCs w:val="20"/>
              </w:rPr>
            </w:pPr>
            <w:r>
              <w:rPr>
                <w:rFonts w:cs="Calibri" w:ascii="Montserrat;﷽﷽﷽﷽﷽﷽﷽﷽at" w:hAnsi="Montserrat;﷽﷽﷽﷽﷽﷽﷽﷽at"/>
                <w:bCs/>
                <w:color w:val="27344C"/>
                <w:sz w:val="20"/>
                <w:szCs w:val="20"/>
              </w:rPr>
              <w:t>Documentația tehnico-economică faza Proiect Tehnic și/sau Studiul de oportunitate</w:t>
            </w:r>
          </w:p>
          <w:p>
            <w:pPr>
              <w:pStyle w:val="Normal"/>
              <w:numPr>
                <w:ilvl w:val="0"/>
                <w:numId w:val="9"/>
              </w:numPr>
              <w:spacing w:before="120" w:after="120"/>
              <w:jc w:val="both"/>
              <w:rPr>
                <w:rFonts w:ascii="Montserrat;﷽﷽﷽﷽﷽﷽﷽﷽at" w:hAnsi="Montserrat;﷽﷽﷽﷽﷽﷽﷽﷽at" w:cs="Calibri"/>
                <w:bCs/>
                <w:color w:val="27344C"/>
                <w:sz w:val="20"/>
                <w:szCs w:val="20"/>
              </w:rPr>
            </w:pPr>
            <w:r>
              <w:rPr>
                <w:rFonts w:cs="Calibri" w:ascii="Montserrat;﷽﷽﷽﷽﷽﷽﷽﷽at" w:hAnsi="Montserrat;﷽﷽﷽﷽﷽﷽﷽﷽at"/>
                <w:bCs/>
                <w:color w:val="27344C"/>
                <w:sz w:val="20"/>
                <w:szCs w:val="20"/>
              </w:rPr>
              <w:t xml:space="preserve">Anexa 16_Metodologia privind alocarea și prioritizarea proiectelor </w:t>
            </w:r>
          </w:p>
          <w:p>
            <w:pPr>
              <w:pStyle w:val="Normal"/>
              <w:numPr>
                <w:ilvl w:val="0"/>
                <w:numId w:val="9"/>
              </w:numPr>
              <w:autoSpaceDE w:val="false"/>
              <w:spacing w:before="120" w:after="120"/>
              <w:jc w:val="both"/>
              <w:rPr>
                <w:rFonts w:ascii="Montserrat;﷽﷽﷽﷽﷽﷽﷽﷽at" w:hAnsi="Montserrat;﷽﷽﷽﷽﷽﷽﷽﷽at" w:cs="Calibri"/>
                <w:bCs/>
                <w:color w:val="27344C"/>
                <w:sz w:val="20"/>
                <w:szCs w:val="20"/>
              </w:rPr>
            </w:pPr>
            <w:r>
              <w:rPr>
                <w:rFonts w:cs="Calibri" w:ascii="Montserrat;﷽﷽﷽﷽﷽﷽﷽﷽at" w:hAnsi="Montserrat;﷽﷽﷽﷽﷽﷽﷽﷽at"/>
                <w:bCs/>
                <w:color w:val="27344C"/>
                <w:sz w:val="20"/>
                <w:szCs w:val="20"/>
              </w:rPr>
              <w:t>Declarația reprezentului legal al solicitantului de finanțare sau orice alt document justificativ privind utilizarea în comun de către mai multe facultăți a spațiilor educaționale care fac obiectul proiectului propus, dacă este cazul (spre exemplu laboratoare utilizate în comun de mai multe facultăți), document din care să rezulte procentul de utilizare a spațiilor educaționale vizate de proiect de către fiecare facultate din cadrul universității solicitante</w:t>
            </w:r>
            <w:r>
              <w:rPr>
                <w:rFonts w:cs="Calibri" w:ascii="Montserrat;﷽﷽﷽﷽﷽﷽﷽﷽at" w:hAnsi="Montserrat;﷽﷽﷽﷽﷽﷽﷽﷽at"/>
                <w:bCs/>
                <w:color w:val="27344C"/>
                <w:sz w:val="20"/>
                <w:szCs w:val="20"/>
                <w:lang w:val="ro-RO"/>
              </w:rPr>
              <w:t>.</w:t>
            </w:r>
          </w:p>
          <w:p>
            <w:pPr>
              <w:pStyle w:val="Normal"/>
              <w:autoSpaceDE w:val="false"/>
              <w:spacing w:before="120" w:after="120"/>
              <w:ind w:left="720" w:hanging="0"/>
              <w:jc w:val="both"/>
              <w:rPr>
                <w:rFonts w:ascii="Montserrat;﷽﷽﷽﷽﷽﷽﷽﷽at" w:hAnsi="Montserrat;﷽﷽﷽﷽﷽﷽﷽﷽at" w:cs="Calibri"/>
                <w:bCs/>
                <w:color w:val="27344C"/>
                <w:sz w:val="20"/>
                <w:szCs w:val="20"/>
              </w:rPr>
            </w:pPr>
            <w:r>
              <w:rPr>
                <w:rFonts w:cs="Calibri" w:ascii="Montserrat;﷽﷽﷽﷽﷽﷽﷽﷽at" w:hAnsi="Montserrat;﷽﷽﷽﷽﷽﷽﷽﷽at"/>
                <w:bCs/>
                <w:color w:val="27344C"/>
                <w:sz w:val="20"/>
                <w:szCs w:val="20"/>
              </w:rPr>
            </w:r>
          </w:p>
          <w:p>
            <w:pPr>
              <w:pStyle w:val="Normal"/>
              <w:autoSpaceDE w:val="false"/>
              <w:spacing w:before="120" w:after="120"/>
              <w:jc w:val="both"/>
              <w:rPr>
                <w:rFonts w:ascii="Montserrat;﷽﷽﷽﷽﷽﷽﷽﷽at" w:hAnsi="Montserrat;﷽﷽﷽﷽﷽﷽﷽﷽at" w:cs="Calibri"/>
                <w:bCs/>
                <w:color w:val="27344C"/>
                <w:sz w:val="20"/>
                <w:szCs w:val="20"/>
              </w:rPr>
            </w:pPr>
            <w:r>
              <w:rPr>
                <w:rFonts w:cs="Calibri" w:ascii="Montserrat;﷽﷽﷽﷽﷽﷽﷽﷽at" w:hAnsi="Montserrat;﷽﷽﷽﷽﷽﷽﷽﷽at"/>
                <w:b/>
                <w:color w:val="27344C"/>
                <w:sz w:val="20"/>
                <w:szCs w:val="20"/>
              </w:rPr>
              <w:t>Se verifică:</w:t>
            </w:r>
            <w:r>
              <w:rPr>
                <w:rFonts w:cs="Calibri" w:ascii="Montserrat;﷽﷽﷽﷽﷽﷽﷽﷽at" w:hAnsi="Montserrat;﷽﷽﷽﷽﷽﷽﷽﷽at"/>
                <w:bCs/>
                <w:color w:val="27344C"/>
                <w:sz w:val="20"/>
                <w:szCs w:val="20"/>
              </w:rPr>
              <w:t xml:space="preserve"> </w:t>
            </w:r>
          </w:p>
          <w:p>
            <w:pPr>
              <w:pStyle w:val="Normal"/>
              <w:numPr>
                <w:ilvl w:val="0"/>
                <w:numId w:val="9"/>
              </w:numPr>
              <w:autoSpaceDE w:val="false"/>
              <w:spacing w:before="120" w:after="120"/>
              <w:jc w:val="both"/>
              <w:rPr>
                <w:rFonts w:ascii="Montserrat;﷽﷽﷽﷽﷽﷽﷽﷽at" w:hAnsi="Montserrat;﷽﷽﷽﷽﷽﷽﷽﷽at" w:cs="Calibri"/>
                <w:bCs/>
                <w:color w:val="27344C"/>
                <w:sz w:val="20"/>
                <w:szCs w:val="20"/>
              </w:rPr>
            </w:pPr>
            <w:r>
              <w:rPr>
                <w:rFonts w:cs="Calibri" w:ascii="Montserrat;﷽﷽﷽﷽﷽﷽﷽﷽at" w:hAnsi="Montserrat;﷽﷽﷽﷽﷽﷽﷽﷽at"/>
                <w:bCs/>
                <w:color w:val="27344C"/>
                <w:sz w:val="20"/>
                <w:szCs w:val="20"/>
                <w:lang w:val="ro-RO"/>
              </w:rPr>
              <w:t>dacă</w:t>
            </w:r>
            <w:r>
              <w:rPr>
                <w:rFonts w:cs="Calibri" w:ascii="Montserrat;﷽﷽﷽﷽﷽﷽﷽﷽at" w:hAnsi="Montserrat;﷽﷽﷽﷽﷽﷽﷽﷽at"/>
                <w:bCs/>
                <w:color w:val="27344C"/>
                <w:sz w:val="20"/>
                <w:szCs w:val="20"/>
              </w:rPr>
              <w:t xml:space="preserve"> proiectul respectă rezultatele cartografierii nevoilor regionale de investiții și de servicii din domeniile ocupării forței de muncă și educaționale, și a nevoilor universităților de stat din Regiunea Vest, respectiv</w:t>
            </w:r>
            <w:r>
              <w:rPr>
                <w:rFonts w:cs="Calibri" w:ascii="Montserrat;﷽﷽﷽﷽﷽﷽﷽﷽at" w:hAnsi="Montserrat;﷽﷽﷽﷽﷽﷽﷽﷽at"/>
                <w:bCs/>
                <w:color w:val="27344C"/>
                <w:sz w:val="20"/>
                <w:szCs w:val="20"/>
                <w:lang w:val="ro-RO"/>
              </w:rPr>
              <w:t xml:space="preserve"> respectă</w:t>
            </w:r>
            <w:r>
              <w:rPr>
                <w:rFonts w:cs="Calibri" w:ascii="Montserrat;﷽﷽﷽﷽﷽﷽﷽﷽at" w:hAnsi="Montserrat;﷽﷽﷽﷽﷽﷽﷽﷽at"/>
                <w:bCs/>
                <w:color w:val="27344C"/>
                <w:sz w:val="20"/>
                <w:szCs w:val="20"/>
              </w:rPr>
              <w:t xml:space="preserve">: </w:t>
            </w:r>
          </w:p>
          <w:p>
            <w:pPr>
              <w:pStyle w:val="Normal"/>
              <w:numPr>
                <w:ilvl w:val="0"/>
                <w:numId w:val="23"/>
              </w:numPr>
              <w:spacing w:before="120" w:after="120"/>
              <w:ind w:left="1130" w:hanging="425"/>
              <w:jc w:val="both"/>
              <w:rPr>
                <w:rFonts w:ascii="Montserrat;﷽﷽﷽﷽﷽﷽﷽﷽at" w:hAnsi="Montserrat;﷽﷽﷽﷽﷽﷽﷽﷽at" w:cs="Calibri"/>
                <w:bCs/>
                <w:color w:val="27344C"/>
                <w:sz w:val="20"/>
                <w:szCs w:val="20"/>
              </w:rPr>
            </w:pPr>
            <w:r>
              <w:rPr>
                <w:rFonts w:cs="Calibri" w:ascii="Montserrat;﷽﷽﷽﷽﷽﷽﷽﷽at" w:hAnsi="Montserrat;﷽﷽﷽﷽﷽﷽﷽﷽at"/>
                <w:bCs/>
                <w:color w:val="27344C"/>
                <w:sz w:val="20"/>
                <w:szCs w:val="20"/>
              </w:rPr>
              <w:t>alocarea aferentă fiecărei universități</w:t>
            </w:r>
            <w:r>
              <w:rPr>
                <w:rFonts w:cs="Calibri" w:ascii="Montserrat;﷽﷽﷽﷽﷽﷽﷽﷽at" w:hAnsi="Montserrat;﷽﷽﷽﷽﷽﷽﷽﷽at"/>
                <w:bCs/>
                <w:color w:val="27344C"/>
                <w:sz w:val="20"/>
                <w:szCs w:val="20"/>
                <w:lang w:val="ro-RO"/>
              </w:rPr>
              <w:t>;</w:t>
            </w:r>
          </w:p>
          <w:p>
            <w:pPr>
              <w:pStyle w:val="Normal"/>
              <w:numPr>
                <w:ilvl w:val="0"/>
                <w:numId w:val="23"/>
              </w:numPr>
              <w:spacing w:before="120" w:after="120"/>
              <w:ind w:left="1130" w:hanging="425"/>
              <w:jc w:val="both"/>
              <w:rPr>
                <w:rFonts w:ascii="Montserrat;﷽﷽﷽﷽﷽﷽﷽﷽at" w:hAnsi="Montserrat;﷽﷽﷽﷽﷽﷽﷽﷽at" w:cs="Calibri"/>
                <w:bCs/>
                <w:color w:val="27344C"/>
                <w:sz w:val="20"/>
                <w:szCs w:val="20"/>
                <w:lang w:val="ro-RO"/>
              </w:rPr>
            </w:pPr>
            <w:r>
              <w:rPr>
                <w:rFonts w:cs="Calibri" w:ascii="Montserrat;﷽﷽﷽﷽﷽﷽﷽﷽at" w:hAnsi="Montserrat;﷽﷽﷽﷽﷽﷽﷽﷽at"/>
                <w:bCs/>
                <w:color w:val="27344C"/>
                <w:sz w:val="20"/>
                <w:szCs w:val="20"/>
              </w:rPr>
              <w:t xml:space="preserve">prioritizarea facultăților din cadrul </w:t>
            </w:r>
            <w:r>
              <w:rPr>
                <w:rFonts w:cs="Calibri" w:ascii="Montserrat;﷽﷽﷽﷽﷽﷽﷽﷽at" w:hAnsi="Montserrat;﷽﷽﷽﷽﷽﷽﷽﷽at"/>
                <w:bCs/>
                <w:color w:val="27344C"/>
                <w:sz w:val="20"/>
                <w:szCs w:val="20"/>
                <w:lang w:val="ro-RO"/>
              </w:rPr>
              <w:t>fiecărei universitate</w:t>
            </w:r>
            <w:r>
              <w:rPr>
                <w:rFonts w:cs="Calibri" w:ascii="Montserrat;﷽﷽﷽﷽﷽﷽﷽﷽at" w:hAnsi="Montserrat;﷽﷽﷽﷽﷽﷽﷽﷽at"/>
                <w:bCs/>
                <w:color w:val="27344C"/>
                <w:sz w:val="20"/>
                <w:szCs w:val="20"/>
              </w:rPr>
              <w:t xml:space="preserve"> de stat din Regiunea Vest, </w:t>
            </w:r>
            <w:r>
              <w:rPr>
                <w:rFonts w:cs="Calibri" w:ascii="Montserrat;﷽﷽﷽﷽﷽﷽﷽﷽at" w:hAnsi="Montserrat;﷽﷽﷽﷽﷽﷽﷽﷽at"/>
                <w:bCs/>
                <w:color w:val="27344C"/>
                <w:sz w:val="20"/>
                <w:szCs w:val="20"/>
                <w:lang w:val="ro-RO"/>
              </w:rPr>
              <w:t>din punct de vedere al grupei în care au fost încadrate și al procentului maxim al anvelopei financiare alocat fiecărei grupe.</w:t>
            </w:r>
          </w:p>
          <w:p>
            <w:pPr>
              <w:pStyle w:val="Normal"/>
              <w:autoSpaceDE w:val="false"/>
              <w:spacing w:before="120" w:after="120"/>
              <w:jc w:val="both"/>
              <w:rPr>
                <w:rFonts w:ascii="Montserrat;﷽﷽﷽﷽﷽﷽﷽﷽at" w:hAnsi="Montserrat;﷽﷽﷽﷽﷽﷽﷽﷽at" w:cs="Calibri"/>
                <w:b/>
                <w:b/>
                <w:bCs/>
                <w:color w:val="27344C"/>
                <w:sz w:val="20"/>
                <w:szCs w:val="20"/>
                <w:lang w:val="ro-RO"/>
              </w:rPr>
            </w:pPr>
            <w:r>
              <w:rPr>
                <w:rFonts w:cs="Calibri" w:ascii="Montserrat;﷽﷽﷽﷽﷽﷽﷽﷽at" w:hAnsi="Montserrat;﷽﷽﷽﷽﷽﷽﷽﷽at"/>
                <w:b/>
                <w:bCs/>
                <w:color w:val="27344C"/>
                <w:sz w:val="20"/>
                <w:szCs w:val="20"/>
                <w:lang w:val="ro-RO"/>
              </w:rPr>
            </w:r>
          </w:p>
          <w:p>
            <w:pPr>
              <w:pStyle w:val="Normal"/>
              <w:autoSpaceDE w:val="false"/>
              <w:spacing w:before="120" w:after="120"/>
              <w:jc w:val="both"/>
              <w:rPr>
                <w:rFonts w:ascii="Montserrat;﷽﷽﷽﷽﷽﷽﷽﷽at" w:hAnsi="Montserrat;﷽﷽﷽﷽﷽﷽﷽﷽at" w:cs="Montserrat;﷽﷽﷽﷽﷽﷽﷽﷽at"/>
                <w:bCs/>
                <w:iCs/>
                <w:color w:val="27344C"/>
                <w:sz w:val="20"/>
                <w:szCs w:val="20"/>
                <w:lang w:val="ro-RO"/>
              </w:rPr>
            </w:pPr>
            <w:r>
              <w:rPr>
                <w:rFonts w:cs="Calibri" w:ascii="Montserrat;﷽﷽﷽﷽﷽﷽﷽﷽at" w:hAnsi="Montserrat;﷽﷽﷽﷽﷽﷽﷽﷽at"/>
                <w:b/>
                <w:color w:val="27344C"/>
                <w:sz w:val="20"/>
                <w:szCs w:val="20"/>
                <w:lang w:val="ro-RO"/>
              </w:rPr>
              <w:t>Atenție!</w:t>
            </w:r>
            <w:r>
              <w:rPr>
                <w:rFonts w:cs="Calibri" w:ascii="Montserrat;﷽﷽﷽﷽﷽﷽﷽﷽at" w:hAnsi="Montserrat;﷽﷽﷽﷽﷽﷽﷽﷽at"/>
                <w:bCs/>
                <w:color w:val="27344C"/>
                <w:sz w:val="20"/>
                <w:szCs w:val="20"/>
                <w:lang w:val="ro-RO"/>
              </w:rPr>
              <w:t xml:space="preserve"> </w:t>
            </w:r>
            <w:r>
              <w:rPr>
                <w:rFonts w:cs="Montserrat;﷽﷽﷽﷽﷽﷽﷽﷽at" w:ascii="Montserrat;﷽﷽﷽﷽﷽﷽﷽﷽at" w:hAnsi="Montserrat;﷽﷽﷽﷽﷽﷽﷽﷽at"/>
                <w:bCs/>
                <w:iCs/>
                <w:color w:val="27344C"/>
                <w:sz w:val="20"/>
                <w:szCs w:val="20"/>
                <w:lang w:val="ro-RO"/>
              </w:rPr>
              <w:t xml:space="preserve">În cazul în care o facultate aparținând unei anumite grupe de finanțare (spre exemplu grupa II), conform rezultatelor cartografierii privind prioritizarea facultăților din cadrul universităților solicitante, împarte un spațiu (un laborator) cu o altă facultate aparținând unei alte grupe de finanțare (spre exemplu grupa III), </w:t>
            </w:r>
            <w:r>
              <w:rPr>
                <w:rFonts w:cs="Montserrat;﷽﷽﷽﷽﷽﷽﷽﷽at" w:ascii="Montserrat;﷽﷽﷽﷽﷽﷽﷽﷽at" w:hAnsi="Montserrat;﷽﷽﷽﷽﷽﷽﷽﷽at"/>
                <w:b/>
                <w:iCs/>
                <w:color w:val="27344C"/>
                <w:sz w:val="20"/>
                <w:szCs w:val="20"/>
                <w:lang w:val="ro-RO"/>
              </w:rPr>
              <w:t>spațiul în cauză va fi asimilat acelei facultăți care îl utilizează în mod majoritar,</w:t>
            </w:r>
            <w:r>
              <w:rPr>
                <w:rFonts w:cs="Montserrat;﷽﷽﷽﷽﷽﷽﷽﷽at" w:ascii="Montserrat;﷽﷽﷽﷽﷽﷽﷽﷽at" w:hAnsi="Montserrat;﷽﷽﷽﷽﷽﷽﷽﷽at"/>
                <w:bCs/>
                <w:iCs/>
                <w:color w:val="27344C"/>
                <w:sz w:val="20"/>
                <w:szCs w:val="20"/>
                <w:lang w:val="ro-RO"/>
              </w:rPr>
              <w:t xml:space="preserve"> în conformitate cu Declarația reprezentului legal al solicitantului de finanțare sau cu orice alt document justificativ privind utilizarea în comun de către mai multe facultăți a spațiilor universității care fac obiectul proiectului propus, dacă este cazul.</w:t>
            </w:r>
          </w:p>
        </w:tc>
      </w:tr>
      <w:tr>
        <w:trPr>
          <w:trHeight w:val="542"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at" w:hAnsi="Montserrat;﷽﷽﷽﷽﷽﷽﷽﷽at" w:eastAsia="Calibri" w:cs="Calibri"/>
                <w:bCs/>
                <w:iCs/>
                <w:color w:val="27344C"/>
                <w:sz w:val="20"/>
                <w:szCs w:val="20"/>
                <w:lang w:val="en-GB"/>
              </w:rPr>
            </w:pPr>
            <w:r>
              <w:rPr>
                <w:rFonts w:eastAsia="Calibri" w:cs="Calibri" w:ascii="Montserrat;﷽﷽﷽﷽﷽﷽﷽﷽at" w:hAnsi="Montserrat;﷽﷽﷽﷽﷽﷽﷽﷽at"/>
                <w:bCs/>
                <w:iCs/>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eastAsia="SimSun;宋体" w:cs="Arial"/>
                <w:color w:val="27344C"/>
                <w:sz w:val="20"/>
                <w:szCs w:val="20"/>
                <w:lang w:val="ro-RO"/>
              </w:rPr>
            </w:pPr>
            <w:r>
              <w:rPr>
                <w:rFonts w:eastAsia="SimSun;宋体" w:cs="Arial" w:ascii="Montserrat;﷽﷽﷽﷽﷽﷽﷽﷽at" w:hAnsi="Montserrat;﷽﷽﷽﷽﷽﷽﷽﷽at"/>
                <w:color w:val="27344C"/>
                <w:sz w:val="20"/>
                <w:szCs w:val="20"/>
                <w:lang w:val="ro-RO"/>
              </w:rPr>
              <w:t>Proiectul nu face obiectul unei alte finanțări din fonduri publice naționale sau europene sau nu a mai beneficiat de finanțare din alte programe naționale sau europene, pentru același tip de activități, executate asupra aceleiași infrastructuri/aceluiași segment de infrastructură, în ultimii 5 ani?</w:t>
            </w:r>
          </w:p>
          <w:p>
            <w:pPr>
              <w:pStyle w:val="Normal"/>
              <w:autoSpaceDE w:val="false"/>
              <w:spacing w:before="120" w:after="120"/>
              <w:jc w:val="both"/>
              <w:rPr>
                <w:rFonts w:ascii="Montserrat;﷽﷽﷽﷽﷽﷽﷽﷽at" w:hAnsi="Montserrat;﷽﷽﷽﷽﷽﷽﷽﷽at" w:eastAsia="Calibri" w:cs="Calibri"/>
                <w:color w:val="27344C"/>
                <w:sz w:val="20"/>
                <w:szCs w:val="20"/>
                <w:lang w:val="en-US"/>
              </w:rPr>
            </w:pPr>
            <w:r>
              <w:rPr>
                <w:rFonts w:eastAsia="SimSun;宋体" w:cs="Arial" w:ascii="Montserrat;﷽﷽﷽﷽﷽﷽﷽﷽at" w:hAnsi="Montserrat;﷽﷽﷽﷽﷽﷽﷽﷽at"/>
                <w:color w:val="27344C"/>
                <w:sz w:val="20"/>
                <w:szCs w:val="20"/>
                <w:lang w:val="ro-RO"/>
              </w:rPr>
              <w:t>Prevedere aplicabilă proiectelor cu construcții, respectiv care propun realizarea de lucrări de execuție.</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at" w:hAnsi="Montserrat;﷽﷽﷽﷽﷽﷽﷽﷽at" w:eastAsia="Calibri" w:cs="Arial"/>
                <w:b/>
                <w:b/>
                <w:color w:val="27344C"/>
                <w:sz w:val="20"/>
                <w:szCs w:val="20"/>
                <w:lang w:val="en-US"/>
              </w:rPr>
            </w:pPr>
            <w:r>
              <w:rPr>
                <w:rFonts w:eastAsia="Calibri" w:cs="Arial" w:ascii="Montserrat;﷽﷽﷽﷽﷽﷽﷽﷽at" w:hAnsi="Montserrat;﷽﷽﷽﷽﷽﷽﷽﷽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at" w:hAnsi="Montserrat;﷽﷽﷽﷽﷽﷽﷽﷽at" w:cs="Arial"/>
                <w:b/>
                <w:b/>
                <w:color w:val="27344C"/>
                <w:sz w:val="20"/>
                <w:szCs w:val="20"/>
              </w:rPr>
            </w:pPr>
            <w:r>
              <w:rPr>
                <w:rFonts w:cs="Arial" w:ascii="Montserrat;﷽﷽﷽﷽﷽﷽﷽﷽at" w:hAnsi="Montserrat;﷽﷽﷽﷽﷽﷽﷽﷽at"/>
                <w:b/>
                <w:color w:val="27344C"/>
                <w:sz w:val="20"/>
                <w:szCs w:val="20"/>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at" w:hAnsi="Montserrat;﷽﷽﷽﷽﷽﷽﷽﷽at" w:cs="Arial"/>
                <w:b/>
                <w:b/>
                <w:color w:val="27344C"/>
                <w:sz w:val="20"/>
                <w:szCs w:val="20"/>
              </w:rPr>
            </w:pPr>
            <w:r>
              <w:rPr>
                <w:rFonts w:cs="Arial" w:ascii="Montserrat;﷽﷽﷽﷽﷽﷽﷽﷽at" w:hAnsi="Montserrat;﷽﷽﷽﷽﷽﷽﷽﷽at"/>
                <w:b/>
                <w:color w:val="27344C"/>
                <w:sz w:val="20"/>
                <w:szCs w:val="20"/>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cs="Calibri"/>
                <w:b/>
                <w:b/>
                <w:color w:val="27344C"/>
                <w:sz w:val="20"/>
                <w:szCs w:val="20"/>
              </w:rPr>
            </w:pPr>
            <w:r>
              <w:rPr>
                <w:rFonts w:cs="Calibri" w:ascii="Montserrat;﷽﷽﷽﷽﷽﷽﷽﷽at" w:hAnsi="Montserrat;﷽﷽﷽﷽﷽﷽﷽﷽at"/>
                <w:b/>
                <w:color w:val="27344C"/>
                <w:sz w:val="20"/>
                <w:szCs w:val="20"/>
              </w:rPr>
              <w:t xml:space="preserve">Documente </w:t>
            </w:r>
            <w:r>
              <w:rPr>
                <w:rFonts w:cs="Calibri" w:ascii="Montserrat;﷽﷽﷽﷽﷽﷽﷽﷽at" w:hAnsi="Montserrat;﷽﷽﷽﷽﷽﷽﷽﷽at"/>
                <w:b/>
                <w:color w:val="27344C"/>
                <w:sz w:val="20"/>
                <w:szCs w:val="20"/>
                <w:lang w:val="ro-RO"/>
              </w:rPr>
              <w:t>verificate</w:t>
            </w:r>
            <w:r>
              <w:rPr>
                <w:rFonts w:cs="Calibri" w:ascii="Montserrat;﷽﷽﷽﷽﷽﷽﷽﷽at" w:hAnsi="Montserrat;﷽﷽﷽﷽﷽﷽﷽﷽at"/>
                <w:b/>
                <w:color w:val="27344C"/>
                <w:sz w:val="20"/>
                <w:szCs w:val="20"/>
              </w:rPr>
              <w:t>:</w:t>
            </w:r>
          </w:p>
          <w:p>
            <w:pPr>
              <w:pStyle w:val="Normal"/>
              <w:numPr>
                <w:ilvl w:val="0"/>
                <w:numId w:val="13"/>
              </w:numPr>
              <w:spacing w:before="120" w:after="120"/>
              <w:ind w:left="714" w:hanging="357"/>
              <w:jc w:val="both"/>
              <w:rPr>
                <w:rFonts w:ascii="Montserrat;﷽﷽﷽﷽﷽﷽﷽﷽at" w:hAnsi="Montserrat;﷽﷽﷽﷽﷽﷽﷽﷽at" w:cs="Calibri"/>
                <w:color w:val="27344C"/>
                <w:sz w:val="20"/>
                <w:szCs w:val="20"/>
              </w:rPr>
            </w:pPr>
            <w:r>
              <w:rPr>
                <w:rFonts w:eastAsia="Calibri" w:cs="Calibri" w:ascii="Montserrat;﷽﷽﷽﷽﷽﷽﷽﷽at" w:hAnsi="Montserrat;﷽﷽﷽﷽﷽﷽﷽﷽at"/>
                <w:color w:val="27344C"/>
                <w:sz w:val="20"/>
                <w:szCs w:val="20"/>
              </w:rPr>
              <w:t>Anex</w:t>
            </w:r>
            <w:r>
              <w:rPr>
                <w:rFonts w:eastAsia="Calibri" w:cs="Calibri" w:ascii="Montserrat;﷽﷽﷽﷽﷽﷽﷽﷽at" w:hAnsi="Montserrat;﷽﷽﷽﷽﷽﷽﷽﷽at"/>
                <w:color w:val="27344C"/>
                <w:sz w:val="20"/>
                <w:szCs w:val="20"/>
                <w:lang w:val="ro-RO"/>
              </w:rPr>
              <w:t>a</w:t>
            </w:r>
            <w:r>
              <w:rPr>
                <w:rFonts w:eastAsia="Calibri" w:cs="Calibri" w:ascii="Montserrat;﷽﷽﷽﷽﷽﷽﷽﷽at" w:hAnsi="Montserrat;﷽﷽﷽﷽﷽﷽﷽﷽at"/>
                <w:color w:val="27344C"/>
                <w:sz w:val="20"/>
                <w:szCs w:val="20"/>
              </w:rPr>
              <w:t xml:space="preserve"> </w:t>
            </w:r>
            <w:r>
              <w:rPr>
                <w:rFonts w:eastAsia="Calibri" w:cs="Calibri" w:ascii="Montserrat;﷽﷽﷽﷽﷽﷽﷽﷽at" w:hAnsi="Montserrat;﷽﷽﷽﷽﷽﷽﷽﷽at"/>
                <w:color w:val="27344C"/>
                <w:sz w:val="20"/>
                <w:szCs w:val="20"/>
                <w:lang w:val="ro-RO"/>
              </w:rPr>
              <w:t>2_</w:t>
            </w:r>
            <w:r>
              <w:rPr>
                <w:rFonts w:eastAsia="Calibri" w:cs="Calibri" w:ascii="Montserrat;﷽﷽﷽﷽﷽﷽﷽﷽at" w:hAnsi="Montserrat;﷽﷽﷽﷽﷽﷽﷽﷽at"/>
                <w:color w:val="27344C"/>
                <w:sz w:val="20"/>
                <w:szCs w:val="20"/>
              </w:rPr>
              <w:t xml:space="preserve">Declarația </w:t>
            </w:r>
            <w:r>
              <w:rPr>
                <w:rFonts w:eastAsia="Calibri" w:cs="Calibri" w:ascii="Montserrat;﷽﷽﷽﷽﷽﷽﷽﷽at" w:hAnsi="Montserrat;﷽﷽﷽﷽﷽﷽﷽﷽at"/>
                <w:color w:val="27344C"/>
                <w:sz w:val="20"/>
                <w:szCs w:val="20"/>
                <w:lang w:val="ro-RO"/>
              </w:rPr>
              <w:t>unică</w:t>
            </w:r>
          </w:p>
          <w:p>
            <w:pPr>
              <w:pStyle w:val="Normal"/>
              <w:autoSpaceDE w:val="false"/>
              <w:spacing w:before="120" w:after="120"/>
              <w:jc w:val="both"/>
              <w:rPr>
                <w:rFonts w:ascii="Montserrat;﷽﷽﷽﷽﷽﷽﷽﷽at" w:hAnsi="Montserrat;﷽﷽﷽﷽﷽﷽﷽﷽at" w:cs="Arial"/>
                <w:bCs/>
                <w:color w:val="27344C"/>
                <w:sz w:val="20"/>
                <w:szCs w:val="20"/>
                <w:lang w:val="ro-RO"/>
              </w:rPr>
            </w:pPr>
            <w:r>
              <w:rPr>
                <w:rFonts w:cs="Arial" w:ascii="Montserrat;﷽﷽﷽﷽﷽﷽﷽﷽at" w:hAnsi="Montserrat;﷽﷽﷽﷽﷽﷽﷽﷽at"/>
                <w:b/>
                <w:color w:val="27344C"/>
                <w:sz w:val="20"/>
                <w:szCs w:val="20"/>
              </w:rPr>
              <w:t>Se verifică</w:t>
            </w:r>
            <w:r>
              <w:rPr>
                <w:rFonts w:cs="Arial" w:ascii="Montserrat;﷽﷽﷽﷽﷽﷽﷽﷽at" w:hAnsi="Montserrat;﷽﷽﷽﷽﷽﷽﷽﷽at"/>
                <w:bCs/>
                <w:color w:val="27344C"/>
                <w:sz w:val="20"/>
                <w:szCs w:val="20"/>
                <w:lang w:val="ro-RO"/>
              </w:rPr>
              <w:t>:</w:t>
            </w:r>
            <w:r>
              <w:rPr>
                <w:rFonts w:cs="Arial" w:ascii="Montserrat;﷽﷽﷽﷽﷽﷽﷽﷽at" w:hAnsi="Montserrat;﷽﷽﷽﷽﷽﷽﷽﷽at"/>
                <w:bCs/>
                <w:color w:val="27344C"/>
                <w:sz w:val="20"/>
                <w:szCs w:val="20"/>
              </w:rPr>
              <w:t xml:space="preserve"> </w:t>
            </w:r>
            <w:r>
              <w:rPr>
                <w:rFonts w:cs="Arial" w:ascii="Montserrat;﷽﷽﷽﷽﷽﷽﷽﷽at" w:hAnsi="Montserrat;﷽﷽﷽﷽﷽﷽﷽﷽at"/>
                <w:bCs/>
                <w:color w:val="27344C"/>
                <w:sz w:val="20"/>
                <w:szCs w:val="20"/>
                <w:lang w:val="ro-RO"/>
              </w:rPr>
              <w:t xml:space="preserve">dacă </w:t>
            </w:r>
            <w:r>
              <w:rPr>
                <w:rFonts w:eastAsia="Calibri" w:cs="Arial" w:ascii="Montserrat;﷽﷽﷽﷽﷽﷽﷽﷽at" w:hAnsi="Montserrat;﷽﷽﷽﷽﷽﷽﷽﷽at"/>
                <w:color w:val="27344C"/>
                <w:sz w:val="20"/>
                <w:szCs w:val="20"/>
                <w:lang w:val="en-US"/>
              </w:rPr>
              <w:t xml:space="preserve">proiectul propus prin cererea de finanţare nu face obiectul unei alte finanţări din fonduri publice </w:t>
            </w:r>
            <w:r>
              <w:rPr>
                <w:rFonts w:cs="Calibri" w:ascii="Montserrat;﷽﷽﷽﷽﷽﷽﷽﷽at" w:hAnsi="Montserrat;﷽﷽﷽﷽﷽﷽﷽﷽at"/>
                <w:color w:val="27344C"/>
                <w:sz w:val="20"/>
                <w:szCs w:val="20"/>
                <w:lang w:val="ro-RO"/>
              </w:rPr>
              <w:t>naționale sau europene sau nu a mai beneficiat de finanțare din alte programe naționale sau europene, pentru același tip de activități executate asupra aceleiași infrastructuri/aceluiași segment de infrastructură în ultimii 5 ani,</w:t>
            </w:r>
            <w:r>
              <w:rPr>
                <w:rFonts w:eastAsia="Calibri" w:cs="Arial" w:ascii="Montserrat;﷽﷽﷽﷽﷽﷽﷽﷽at" w:hAnsi="Montserrat;﷽﷽﷽﷽﷽﷽﷽﷽at"/>
                <w:color w:val="27344C"/>
                <w:sz w:val="20"/>
                <w:szCs w:val="20"/>
                <w:lang w:val="en-US"/>
              </w:rPr>
              <w:t xml:space="preserve"> în conformitate cu </w:t>
            </w:r>
            <w:r>
              <w:rPr>
                <w:rFonts w:cs="Arial" w:ascii="Montserrat;﷽﷽﷽﷽﷽﷽﷽﷽at" w:hAnsi="Montserrat;﷽﷽﷽﷽﷽﷽﷽﷽at"/>
                <w:bCs/>
                <w:color w:val="27344C"/>
                <w:sz w:val="20"/>
                <w:szCs w:val="20"/>
              </w:rPr>
              <w:t xml:space="preserve">informațiile din </w:t>
            </w:r>
            <w:r>
              <w:rPr>
                <w:rFonts w:eastAsia="Calibri" w:cs="Calibri" w:ascii="Montserrat;﷽﷽﷽﷽﷽﷽﷽﷽at" w:hAnsi="Montserrat;﷽﷽﷽﷽﷽﷽﷽﷽at"/>
                <w:color w:val="27344C"/>
                <w:sz w:val="20"/>
                <w:szCs w:val="20"/>
              </w:rPr>
              <w:t>Anexa 2</w:t>
            </w:r>
            <w:r>
              <w:rPr>
                <w:rFonts w:eastAsia="Calibri" w:cs="Calibri" w:ascii="Montserrat;﷽﷽﷽﷽﷽﷽﷽﷽at" w:hAnsi="Montserrat;﷽﷽﷽﷽﷽﷽﷽﷽at"/>
                <w:color w:val="27344C"/>
                <w:sz w:val="20"/>
                <w:szCs w:val="20"/>
                <w:lang w:val="ro-RO"/>
              </w:rPr>
              <w:t>_</w:t>
            </w:r>
            <w:r>
              <w:rPr>
                <w:rFonts w:eastAsia="Calibri" w:cs="Calibri" w:ascii="Montserrat;﷽﷽﷽﷽﷽﷽﷽﷽at" w:hAnsi="Montserrat;﷽﷽﷽﷽﷽﷽﷽﷽at"/>
                <w:color w:val="27344C"/>
                <w:sz w:val="20"/>
                <w:szCs w:val="20"/>
              </w:rPr>
              <w:t xml:space="preserve">Declarația </w:t>
            </w:r>
            <w:r>
              <w:rPr>
                <w:rFonts w:eastAsia="Calibri" w:cs="Calibri" w:ascii="Montserrat;﷽﷽﷽﷽﷽﷽﷽﷽at" w:hAnsi="Montserrat;﷽﷽﷽﷽﷽﷽﷽﷽at"/>
                <w:color w:val="27344C"/>
                <w:sz w:val="20"/>
                <w:szCs w:val="20"/>
                <w:lang w:val="ro-RO"/>
              </w:rPr>
              <w:t>unică</w:t>
            </w:r>
            <w:r>
              <w:rPr>
                <w:rFonts w:cs="Arial" w:ascii="Montserrat;﷽﷽﷽﷽﷽﷽﷽﷽at" w:hAnsi="Montserrat;﷽﷽﷽﷽﷽﷽﷽﷽at"/>
                <w:color w:val="27344C"/>
                <w:sz w:val="20"/>
                <w:szCs w:val="20"/>
                <w:lang w:val="ro-RO"/>
              </w:rPr>
              <w:t>,</w:t>
            </w:r>
            <w:r>
              <w:rPr>
                <w:rFonts w:cs="Calibri" w:ascii="Montserrat;﷽﷽﷽﷽﷽﷽﷽﷽at" w:hAnsi="Montserrat;﷽﷽﷽﷽﷽﷽﷽﷽at"/>
                <w:color w:val="27344C"/>
                <w:sz w:val="20"/>
                <w:szCs w:val="20"/>
              </w:rPr>
              <w:t xml:space="preserve"> </w:t>
            </w:r>
            <w:r>
              <w:rPr>
                <w:rFonts w:eastAsia="Calibri" w:cs="Arial" w:ascii="Montserrat;﷽﷽﷽﷽﷽﷽﷽﷽at" w:hAnsi="Montserrat;﷽﷽﷽﷽﷽﷽﷽﷽at"/>
                <w:color w:val="27344C"/>
                <w:sz w:val="20"/>
                <w:szCs w:val="20"/>
                <w:lang w:val="en-US"/>
              </w:rPr>
              <w:t>precum și cu alte date disponibile în bazele de date publice ale instituțiilor finanțatoare.</w:t>
            </w:r>
          </w:p>
        </w:tc>
      </w:tr>
      <w:tr>
        <w:trPr>
          <w:trHeight w:val="542"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at" w:hAnsi="Montserrat;﷽﷽﷽﷽﷽﷽﷽﷽at" w:eastAsia="Calibri" w:cs="Calibri"/>
                <w:bCs/>
                <w:color w:val="27344C"/>
                <w:sz w:val="20"/>
                <w:szCs w:val="20"/>
                <w:lang w:val="en-GB"/>
              </w:rPr>
            </w:pPr>
            <w:r>
              <w:rPr>
                <w:rFonts w:eastAsia="Calibri" w:cs="Calibri" w:ascii="Montserrat;﷽﷽﷽﷽﷽﷽﷽﷽at" w:hAnsi="Montserrat;﷽﷽﷽﷽﷽﷽﷽﷽at"/>
                <w:bCs/>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cs="Arial"/>
                <w:color w:val="27344C"/>
                <w:sz w:val="20"/>
                <w:szCs w:val="20"/>
                <w:lang w:val="ro-RO"/>
              </w:rPr>
            </w:pPr>
            <w:r>
              <w:rPr>
                <w:rFonts w:cs="Calibri" w:ascii="Montserrat;﷽﷽﷽﷽﷽﷽﷽﷽at" w:hAnsi="Montserrat;﷽﷽﷽﷽﷽﷽﷽﷽at"/>
                <w:bCs/>
                <w:color w:val="27344C"/>
                <w:sz w:val="20"/>
                <w:szCs w:val="20"/>
              </w:rPr>
              <w:t xml:space="preserve">După semnarea contractului de finanțare, perioada de implementare a activităților proiectului în cadrul căreia pot fi efectuate cheltuielile eligibile, este de maxim </w:t>
            </w:r>
            <w:r>
              <w:rPr>
                <w:rFonts w:cs="Calibri" w:ascii="Montserrat;﷽﷽﷽﷽﷽﷽﷽﷽at" w:hAnsi="Montserrat;﷽﷽﷽﷽﷽﷽﷽﷽at"/>
                <w:bCs/>
                <w:color w:val="27344C"/>
                <w:sz w:val="20"/>
                <w:szCs w:val="20"/>
                <w:lang w:val="ro-RO"/>
              </w:rPr>
              <w:t>2</w:t>
            </w:r>
            <w:r>
              <w:rPr>
                <w:rFonts w:cs="Calibri" w:ascii="Montserrat;﷽﷽﷽﷽﷽﷽﷽﷽at" w:hAnsi="Montserrat;﷽﷽﷽﷽﷽﷽﷽﷽at"/>
                <w:bCs/>
                <w:color w:val="27344C"/>
                <w:sz w:val="20"/>
                <w:szCs w:val="20"/>
              </w:rPr>
              <w:t>4 luni, fără a depăși data de 31 decembrie 2029</w:t>
            </w:r>
            <w:r>
              <w:rPr>
                <w:rFonts w:cs="Arial" w:ascii="Montserrat;﷽﷽﷽﷽﷽﷽﷽﷽at" w:hAnsi="Montserrat;﷽﷽﷽﷽﷽﷽﷽﷽at"/>
                <w:color w:val="27344C"/>
                <w:sz w:val="20"/>
                <w:szCs w:val="20"/>
                <w:lang w:val="ro-RO"/>
              </w:rPr>
              <w:t>?</w:t>
            </w:r>
          </w:p>
          <w:p>
            <w:pPr>
              <w:pStyle w:val="Normal"/>
              <w:autoSpaceDE w:val="false"/>
              <w:spacing w:before="120" w:after="120"/>
              <w:jc w:val="both"/>
              <w:rPr>
                <w:rFonts w:ascii="Montserrat;﷽﷽﷽﷽﷽﷽﷽﷽at" w:hAnsi="Montserrat;﷽﷽﷽﷽﷽﷽﷽﷽at" w:cs="Arial"/>
                <w:color w:val="27344C"/>
                <w:sz w:val="20"/>
                <w:szCs w:val="20"/>
                <w:lang w:val="ro-RO"/>
              </w:rPr>
            </w:pPr>
            <w:r>
              <w:rPr>
                <w:rFonts w:cs="Arial" w:ascii="Montserrat;﷽﷽﷽﷽﷽﷽﷽﷽at" w:hAnsi="Montserrat;﷽﷽﷽﷽﷽﷽﷽﷽at"/>
                <w:color w:val="27344C"/>
                <w:sz w:val="20"/>
                <w:szCs w:val="20"/>
                <w:lang w:val="ro-RO"/>
              </w:rPr>
            </w:r>
          </w:p>
          <w:p>
            <w:pPr>
              <w:pStyle w:val="Normal"/>
              <w:autoSpaceDE w:val="false"/>
              <w:spacing w:before="120" w:after="120"/>
              <w:jc w:val="both"/>
              <w:rPr>
                <w:rFonts w:ascii="Montserrat;﷽﷽﷽﷽﷽﷽﷽﷽at" w:hAnsi="Montserrat;﷽﷽﷽﷽﷽﷽﷽﷽at" w:cs="Arial"/>
                <w:color w:val="27344C"/>
                <w:sz w:val="20"/>
                <w:szCs w:val="20"/>
                <w:lang w:val="ro-RO"/>
              </w:rPr>
            </w:pPr>
            <w:r>
              <w:rPr>
                <w:rFonts w:cs="Calibri" w:ascii="Montserrat;﷽﷽﷽﷽﷽﷽﷽﷽at" w:hAnsi="Montserrat;﷽﷽﷽﷽﷽﷽﷽﷽at"/>
                <w:bCs/>
                <w:color w:val="27344C"/>
                <w:sz w:val="20"/>
                <w:szCs w:val="20"/>
              </w:rPr>
              <w:t>Perioada de implementare a proiectului</w:t>
            </w:r>
            <w:r>
              <w:rPr>
                <w:rFonts w:cs="Montserrat;﷽﷽﷽﷽﷽﷽﷽﷽at" w:ascii="Montserrat;﷽﷽﷽﷽﷽﷽﷽﷽at" w:hAnsi="Montserrat;﷽﷽﷽﷽﷽﷽﷽﷽at"/>
                <w:bCs/>
                <w:color w:val="27344C"/>
                <w:sz w:val="20"/>
                <w:szCs w:val="20"/>
              </w:rPr>
              <w:t> </w:t>
            </w:r>
            <w:r>
              <w:rPr>
                <w:rFonts w:cs="Calibri" w:ascii="Montserrat;﷽﷽﷽﷽﷽﷽﷽﷽at" w:hAnsi="Montserrat;﷽﷽﷽﷽﷽﷽﷽﷽at"/>
                <w:bCs/>
                <w:color w:val="27344C"/>
                <w:sz w:val="20"/>
                <w:szCs w:val="20"/>
              </w:rPr>
              <w:t>în cadrul căreia pot fi efectuate cheltuielile eligibile</w:t>
            </w:r>
            <w:r>
              <w:rPr>
                <w:rFonts w:cs="Montserrat;﷽﷽﷽﷽﷽﷽﷽﷽at" w:ascii="Montserrat;﷽﷽﷽﷽﷽﷽﷽﷽at" w:hAnsi="Montserrat;﷽﷽﷽﷽﷽﷽﷽﷽at"/>
                <w:bCs/>
                <w:color w:val="27344C"/>
                <w:sz w:val="20"/>
                <w:szCs w:val="20"/>
              </w:rPr>
              <w:t> </w:t>
            </w:r>
            <w:r>
              <w:rPr>
                <w:rFonts w:cs="Calibri" w:ascii="Montserrat;﷽﷽﷽﷽﷽﷽﷽﷽at" w:hAnsi="Montserrat;﷽﷽﷽﷽﷽﷽﷽﷽at"/>
                <w:bCs/>
                <w:color w:val="27344C"/>
                <w:sz w:val="20"/>
                <w:szCs w:val="20"/>
              </w:rPr>
              <w:t>poate fi prelungită, în cazuri justificate, fără a depăși fie durata de maxim</w:t>
            </w:r>
            <w:r>
              <w:rPr>
                <w:rFonts w:cs="Montserrat;﷽﷽﷽﷽﷽﷽﷽﷽at" w:ascii="Montserrat;﷽﷽﷽﷽﷽﷽﷽﷽at" w:hAnsi="Montserrat;﷽﷽﷽﷽﷽﷽﷽﷽at"/>
                <w:bCs/>
                <w:color w:val="27344C"/>
                <w:sz w:val="20"/>
                <w:szCs w:val="20"/>
              </w:rPr>
              <w:t> </w:t>
            </w:r>
            <w:r>
              <w:rPr>
                <w:rFonts w:cs="Calibri" w:ascii="Montserrat;﷽﷽﷽﷽﷽﷽﷽﷽at" w:hAnsi="Montserrat;﷽﷽﷽﷽﷽﷽﷽﷽at"/>
                <w:bCs/>
                <w:color w:val="27344C"/>
                <w:sz w:val="20"/>
                <w:szCs w:val="20"/>
                <w:lang w:val="ro-RO"/>
              </w:rPr>
              <w:t xml:space="preserve">36 </w:t>
            </w:r>
            <w:r>
              <w:rPr>
                <w:rFonts w:cs="Calibri" w:ascii="Montserrat;﷽﷽﷽﷽﷽﷽﷽﷽at" w:hAnsi="Montserrat;﷽﷽﷽﷽﷽﷽﷽﷽at"/>
                <w:bCs/>
                <w:color w:val="27344C"/>
                <w:sz w:val="20"/>
                <w:szCs w:val="20"/>
              </w:rPr>
              <w:t xml:space="preserve">de luni de la data semnării contractului de finanțare, reprezentând durata maximă de </w:t>
            </w:r>
            <w:r>
              <w:rPr>
                <w:rFonts w:cs="Calibri" w:ascii="Montserrat;﷽﷽﷽﷽﷽﷽﷽﷽at" w:hAnsi="Montserrat;﷽﷽﷽﷽﷽﷽﷽﷽at"/>
                <w:bCs/>
                <w:color w:val="27344C"/>
                <w:sz w:val="20"/>
                <w:szCs w:val="20"/>
                <w:lang w:val="ro-RO"/>
              </w:rPr>
              <w:t>2</w:t>
            </w:r>
            <w:r>
              <w:rPr>
                <w:rFonts w:cs="Calibri" w:ascii="Montserrat;﷽﷽﷽﷽﷽﷽﷽﷽at" w:hAnsi="Montserrat;﷽﷽﷽﷽﷽﷽﷽﷽at"/>
                <w:bCs/>
                <w:color w:val="27344C"/>
                <w:sz w:val="20"/>
                <w:szCs w:val="20"/>
              </w:rPr>
              <w:t xml:space="preserve">4 luni plus jumătate din aceasta, respectiv încă </w:t>
            </w:r>
            <w:r>
              <w:rPr>
                <w:rFonts w:cs="Calibri" w:ascii="Montserrat;﷽﷽﷽﷽﷽﷽﷽﷽at" w:hAnsi="Montserrat;﷽﷽﷽﷽﷽﷽﷽﷽at"/>
                <w:bCs/>
                <w:color w:val="27344C"/>
                <w:sz w:val="20"/>
                <w:szCs w:val="20"/>
                <w:lang w:val="ro-RO"/>
              </w:rPr>
              <w:t>12</w:t>
            </w:r>
            <w:r>
              <w:rPr>
                <w:rFonts w:cs="Calibri" w:ascii="Montserrat;﷽﷽﷽﷽﷽﷽﷽﷽at" w:hAnsi="Montserrat;﷽﷽﷽﷽﷽﷽﷽﷽at"/>
                <w:bCs/>
                <w:color w:val="27344C"/>
                <w:sz w:val="20"/>
                <w:szCs w:val="20"/>
              </w:rPr>
              <w:t xml:space="preserve"> luni, fie data de 31 decembrie 2029, oricare termen intervine primul.</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at" w:hAnsi="Montserrat;﷽﷽﷽﷽﷽﷽﷽﷽at" w:cs="Calibri"/>
                <w:b/>
                <w:b/>
                <w:color w:val="27344C"/>
                <w:sz w:val="20"/>
                <w:szCs w:val="20"/>
                <w:lang w:val="ro-RO"/>
              </w:rPr>
            </w:pPr>
            <w:r>
              <w:rPr>
                <w:rFonts w:cs="Calibri" w:ascii="Montserrat;﷽﷽﷽﷽﷽﷽﷽﷽at" w:hAnsi="Montserrat;﷽﷽﷽﷽﷽﷽﷽﷽at"/>
                <w:b/>
                <w:color w:val="27344C"/>
                <w:sz w:val="20"/>
                <w:szCs w:val="20"/>
                <w:lang w:val="ro-RO"/>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at" w:hAnsi="Montserrat;﷽﷽﷽﷽﷽﷽﷽﷽at" w:cs="Calibri"/>
                <w:b/>
                <w:b/>
                <w:color w:val="27344C"/>
                <w:sz w:val="20"/>
              </w:rPr>
            </w:pPr>
            <w:r>
              <w:rPr>
                <w:rFonts w:cs="Calibri" w:ascii="Montserrat;﷽﷽﷽﷽﷽﷽﷽﷽at" w:hAnsi="Montserrat;﷽﷽﷽﷽﷽﷽﷽﷽at"/>
                <w:b/>
                <w:color w:val="27344C"/>
                <w:sz w:val="20"/>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at" w:hAnsi="Montserrat;﷽﷽﷽﷽﷽﷽﷽﷽at" w:cs="Calibri"/>
                <w:b/>
                <w:b/>
                <w:color w:val="27344C"/>
                <w:sz w:val="20"/>
              </w:rPr>
            </w:pPr>
            <w:r>
              <w:rPr>
                <w:rFonts w:cs="Calibri" w:ascii="Montserrat;﷽﷽﷽﷽﷽﷽﷽﷽at" w:hAnsi="Montserrat;﷽﷽﷽﷽﷽﷽﷽﷽at"/>
                <w:b/>
                <w:color w:val="27344C"/>
                <w:sz w:val="20"/>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at" w:hAnsi="Montserrat;﷽﷽﷽﷽﷽﷽﷽﷽at" w:cs="Arial"/>
                <w:bCs/>
                <w:color w:val="27344C"/>
                <w:sz w:val="20"/>
                <w:szCs w:val="20"/>
              </w:rPr>
            </w:pPr>
            <w:r>
              <w:rPr>
                <w:rFonts w:cs="Calibri" w:ascii="Montserrat;﷽﷽﷽﷽﷽﷽﷽﷽at" w:hAnsi="Montserrat;﷽﷽﷽﷽﷽﷽﷽﷽at"/>
                <w:b/>
                <w:color w:val="27344C"/>
                <w:sz w:val="20"/>
                <w:szCs w:val="20"/>
              </w:rPr>
              <w:t xml:space="preserve">Documente </w:t>
            </w:r>
            <w:r>
              <w:rPr>
                <w:rFonts w:cs="Calibri" w:ascii="Montserrat;﷽﷽﷽﷽﷽﷽﷽﷽at" w:hAnsi="Montserrat;﷽﷽﷽﷽﷽﷽﷽﷽at"/>
                <w:b/>
                <w:color w:val="27344C"/>
                <w:sz w:val="20"/>
                <w:szCs w:val="20"/>
                <w:lang w:val="ro-RO"/>
              </w:rPr>
              <w:t>verificate</w:t>
            </w:r>
            <w:r>
              <w:rPr>
                <w:rFonts w:cs="Calibri" w:ascii="Montserrat;﷽﷽﷽﷽﷽﷽﷽﷽at" w:hAnsi="Montserrat;﷽﷽﷽﷽﷽﷽﷽﷽at"/>
                <w:b/>
                <w:color w:val="27344C"/>
                <w:sz w:val="20"/>
                <w:szCs w:val="20"/>
              </w:rPr>
              <w:t>:</w:t>
            </w:r>
          </w:p>
          <w:p>
            <w:pPr>
              <w:pStyle w:val="Normal"/>
              <w:numPr>
                <w:ilvl w:val="0"/>
                <w:numId w:val="29"/>
              </w:numPr>
              <w:autoSpaceDE w:val="false"/>
              <w:spacing w:before="120" w:after="120"/>
              <w:ind w:left="720" w:hanging="360"/>
              <w:jc w:val="both"/>
              <w:rPr>
                <w:rFonts w:ascii="Montserrat;﷽﷽﷽﷽﷽﷽﷽﷽at" w:hAnsi="Montserrat;﷽﷽﷽﷽﷽﷽﷽﷽at" w:cs="Arial"/>
                <w:bCs/>
                <w:color w:val="27344C"/>
                <w:sz w:val="20"/>
                <w:szCs w:val="20"/>
                <w:lang w:val="ro-RO"/>
              </w:rPr>
            </w:pPr>
            <w:r>
              <w:rPr>
                <w:rFonts w:cs="Calibri" w:ascii="Montserrat;﷽﷽﷽﷽﷽﷽﷽﷽at" w:hAnsi="Montserrat;﷽﷽﷽﷽﷽﷽﷽﷽at"/>
                <w:bCs/>
                <w:color w:val="27344C"/>
                <w:sz w:val="20"/>
                <w:szCs w:val="20"/>
              </w:rPr>
              <w:t>Anexa</w:t>
            </w:r>
            <w:r>
              <w:rPr>
                <w:rFonts w:cs="Calibri" w:ascii="Montserrat;﷽﷽﷽﷽﷽﷽﷽﷽at" w:hAnsi="Montserrat;﷽﷽﷽﷽﷽﷽﷽﷽at"/>
                <w:bCs/>
                <w:color w:val="27344C"/>
                <w:sz w:val="20"/>
                <w:szCs w:val="20"/>
                <w:lang w:val="ro-RO"/>
              </w:rPr>
              <w:t xml:space="preserve"> 2_ Declarația unică</w:t>
            </w:r>
          </w:p>
          <w:p>
            <w:pPr>
              <w:pStyle w:val="Normal"/>
              <w:numPr>
                <w:ilvl w:val="0"/>
                <w:numId w:val="29"/>
              </w:numPr>
              <w:autoSpaceDE w:val="false"/>
              <w:spacing w:before="120" w:after="120"/>
              <w:ind w:left="720" w:hanging="360"/>
              <w:jc w:val="both"/>
              <w:rPr>
                <w:rFonts w:ascii="Montserrat;﷽﷽﷽﷽﷽﷽﷽﷽at" w:hAnsi="Montserrat;﷽﷽﷽﷽﷽﷽﷽﷽at" w:cs="Calibri"/>
                <w:bCs/>
                <w:color w:val="27344C"/>
                <w:sz w:val="20"/>
                <w:szCs w:val="20"/>
              </w:rPr>
            </w:pPr>
            <w:r>
              <w:rPr>
                <w:rFonts w:cs="Calibri" w:ascii="Montserrat;﷽﷽﷽﷽﷽﷽﷽﷽at" w:hAnsi="Montserrat;﷽﷽﷽﷽﷽﷽﷽﷽at"/>
                <w:bCs/>
                <w:color w:val="27344C"/>
                <w:sz w:val="20"/>
                <w:szCs w:val="20"/>
              </w:rPr>
              <w:t>Formularul cererii de finanțare</w:t>
            </w:r>
          </w:p>
          <w:p>
            <w:pPr>
              <w:pStyle w:val="Normal"/>
              <w:numPr>
                <w:ilvl w:val="0"/>
                <w:numId w:val="29"/>
              </w:numPr>
              <w:autoSpaceDE w:val="false"/>
              <w:spacing w:before="120" w:after="120"/>
              <w:ind w:left="720" w:hanging="360"/>
              <w:jc w:val="both"/>
              <w:rPr>
                <w:rFonts w:ascii="Montserrat;﷽﷽﷽﷽﷽﷽﷽﷽at" w:hAnsi="Montserrat;﷽﷽﷽﷽﷽﷽﷽﷽at" w:cs="Calibri"/>
                <w:bCs/>
                <w:color w:val="27344C"/>
                <w:sz w:val="20"/>
                <w:szCs w:val="20"/>
              </w:rPr>
            </w:pPr>
            <w:r>
              <w:rPr>
                <w:rFonts w:cs="Calibri" w:ascii="Montserrat;﷽﷽﷽﷽﷽﷽﷽﷽at" w:hAnsi="Montserrat;﷽﷽﷽﷽﷽﷽﷽﷽at"/>
                <w:bCs/>
                <w:color w:val="27344C"/>
                <w:sz w:val="20"/>
                <w:szCs w:val="20"/>
              </w:rPr>
              <w:t>Documentația tehnico-economică faza PT și/sau Studiul de oportunitate</w:t>
            </w:r>
          </w:p>
          <w:p>
            <w:pPr>
              <w:pStyle w:val="ListParagraph"/>
              <w:spacing w:before="120" w:after="120"/>
              <w:ind w:left="0" w:hanging="0"/>
              <w:contextualSpacing/>
              <w:rPr>
                <w:rFonts w:ascii="Montserrat;﷽﷽﷽﷽﷽﷽﷽﷽at" w:hAnsi="Montserrat;﷽﷽﷽﷽﷽﷽﷽﷽at" w:cs="Calibri"/>
                <w:b/>
                <w:b/>
                <w:color w:val="27344C"/>
                <w:sz w:val="20"/>
                <w:lang w:val="ro-RO"/>
              </w:rPr>
            </w:pPr>
            <w:r>
              <w:rPr>
                <w:rFonts w:cs="Calibri" w:ascii="Montserrat;﷽﷽﷽﷽﷽﷽﷽﷽at" w:hAnsi="Montserrat;﷽﷽﷽﷽﷽﷽﷽﷽at"/>
                <w:b/>
                <w:color w:val="27344C"/>
                <w:sz w:val="20"/>
              </w:rPr>
              <w:t>Se verifică:</w:t>
            </w:r>
            <w:r>
              <w:rPr>
                <w:rFonts w:cs="Calibri" w:ascii="Montserrat;﷽﷽﷽﷽﷽﷽﷽﷽at" w:hAnsi="Montserrat;﷽﷽﷽﷽﷽﷽﷽﷽at"/>
                <w:b/>
                <w:color w:val="27344C"/>
                <w:sz w:val="20"/>
                <w:lang w:val="ro-RO"/>
              </w:rPr>
              <w:t xml:space="preserve"> </w:t>
            </w:r>
          </w:p>
          <w:p>
            <w:pPr>
              <w:pStyle w:val="Normal"/>
              <w:numPr>
                <w:ilvl w:val="0"/>
                <w:numId w:val="29"/>
              </w:numPr>
              <w:autoSpaceDE w:val="false"/>
              <w:spacing w:before="120" w:after="120"/>
              <w:ind w:left="720" w:hanging="360"/>
              <w:jc w:val="both"/>
              <w:rPr>
                <w:rFonts w:ascii="Montserrat;﷽﷽﷽﷽﷽﷽﷽﷽at" w:hAnsi="Montserrat;﷽﷽﷽﷽﷽﷽﷽﷽at" w:cs="Calibri"/>
                <w:bCs/>
                <w:color w:val="27344C"/>
                <w:sz w:val="20"/>
                <w:szCs w:val="20"/>
              </w:rPr>
            </w:pPr>
            <w:r>
              <w:rPr>
                <w:rFonts w:cs="Calibri" w:ascii="Montserrat;﷽﷽﷽﷽﷽﷽﷽﷽at" w:hAnsi="Montserrat;﷽﷽﷽﷽﷽﷽﷽﷽at"/>
                <w:bCs/>
                <w:color w:val="27344C"/>
                <w:sz w:val="20"/>
                <w:szCs w:val="20"/>
              </w:rPr>
              <w:t>dacă informațiile sunt corect completate în secțiunea Activități din cererea de finanțare;</w:t>
            </w:r>
          </w:p>
          <w:p>
            <w:pPr>
              <w:pStyle w:val="Normal"/>
              <w:numPr>
                <w:ilvl w:val="0"/>
                <w:numId w:val="29"/>
              </w:numPr>
              <w:spacing w:before="120" w:after="120"/>
              <w:ind w:left="720" w:hanging="360"/>
              <w:contextualSpacing/>
              <w:jc w:val="both"/>
              <w:rPr>
                <w:rFonts w:ascii="Montserrat;﷽﷽﷽﷽﷽﷽﷽﷽at" w:hAnsi="Montserrat;﷽﷽﷽﷽﷽﷽﷽﷽at" w:cs="Calibri"/>
                <w:b/>
                <w:b/>
                <w:color w:val="27344C"/>
                <w:sz w:val="20"/>
                <w:szCs w:val="20"/>
              </w:rPr>
            </w:pPr>
            <w:r>
              <w:rPr>
                <w:rFonts w:cs="Arial" w:ascii="Montserrat;﷽﷽﷽﷽﷽﷽﷽﷽at" w:hAnsi="Montserrat;﷽﷽﷽﷽﷽﷽﷽﷽at"/>
                <w:bCs/>
                <w:color w:val="27344C"/>
                <w:sz w:val="20"/>
                <w:szCs w:val="20"/>
                <w:lang w:val="ro-RO"/>
              </w:rPr>
              <w:t xml:space="preserve">dacă cererea de finanțare este corelată cu graficul de realizare a investiției din documentația tehnico–economică </w:t>
            </w:r>
            <w:r>
              <w:rPr>
                <w:rFonts w:cs="Calibri" w:ascii="Montserrat;﷽﷽﷽﷽﷽﷽﷽﷽at" w:hAnsi="Montserrat;﷽﷽﷽﷽﷽﷽﷽﷽at"/>
                <w:bCs/>
                <w:color w:val="27344C"/>
                <w:sz w:val="20"/>
                <w:szCs w:val="20"/>
              </w:rPr>
              <w:t>faza PT/Studiul de oportunitate;</w:t>
            </w:r>
          </w:p>
          <w:p>
            <w:pPr>
              <w:pStyle w:val="Normal"/>
              <w:numPr>
                <w:ilvl w:val="0"/>
                <w:numId w:val="29"/>
              </w:numPr>
              <w:autoSpaceDE w:val="false"/>
              <w:spacing w:before="120" w:after="120"/>
              <w:ind w:left="720" w:hanging="360"/>
              <w:jc w:val="both"/>
              <w:rPr>
                <w:rFonts w:ascii="Montserrat;﷽﷽﷽﷽﷽﷽﷽﷽at" w:hAnsi="Montserrat;﷽﷽﷽﷽﷽﷽﷽﷽at" w:cs="Calibri"/>
                <w:b/>
                <w:b/>
                <w:color w:val="27344C"/>
                <w:sz w:val="20"/>
                <w:szCs w:val="20"/>
              </w:rPr>
            </w:pPr>
            <w:r>
              <w:rPr>
                <w:rFonts w:cs="Calibri" w:ascii="Montserrat;﷽﷽﷽﷽﷽﷽﷽﷽at" w:hAnsi="Montserrat;﷽﷽﷽﷽﷽﷽﷽﷽at"/>
                <w:bCs/>
                <w:color w:val="27344C"/>
                <w:sz w:val="20"/>
                <w:szCs w:val="20"/>
              </w:rPr>
              <w:t xml:space="preserve">dacă durata investiției este justificată în </w:t>
            </w:r>
            <w:r>
              <w:rPr>
                <w:rFonts w:cs="Calibri" w:ascii="Montserrat;﷽﷽﷽﷽﷽﷽﷽﷽at" w:hAnsi="Montserrat;﷽﷽﷽﷽﷽﷽﷽﷽at"/>
                <w:bCs/>
                <w:color w:val="27344C"/>
                <w:sz w:val="20"/>
                <w:szCs w:val="20"/>
                <w:lang w:val="ro-RO"/>
              </w:rPr>
              <w:t>raport</w:t>
            </w:r>
            <w:r>
              <w:rPr>
                <w:rFonts w:cs="Calibri" w:ascii="Montserrat;﷽﷽﷽﷽﷽﷽﷽﷽at" w:hAnsi="Montserrat;﷽﷽﷽﷽﷽﷽﷽﷽at"/>
                <w:bCs/>
                <w:color w:val="27344C"/>
                <w:sz w:val="20"/>
                <w:szCs w:val="20"/>
              </w:rPr>
              <w:t xml:space="preserve"> cu activitățile propuse</w:t>
            </w:r>
            <w:r>
              <w:rPr>
                <w:rFonts w:cs="Calibri" w:ascii="Montserrat;﷽﷽﷽﷽﷽﷽﷽﷽at" w:hAnsi="Montserrat;﷽﷽﷽﷽﷽﷽﷽﷽at"/>
                <w:bCs/>
                <w:color w:val="27344C"/>
                <w:sz w:val="20"/>
                <w:szCs w:val="20"/>
                <w:lang w:val="ro-RO"/>
              </w:rPr>
              <w:t>;</w:t>
            </w:r>
            <w:r>
              <w:rPr>
                <w:rFonts w:cs="Calibri" w:ascii="Montserrat;﷽﷽﷽﷽﷽﷽﷽﷽at" w:hAnsi="Montserrat;﷽﷽﷽﷽﷽﷽﷽﷽at"/>
                <w:bCs/>
                <w:color w:val="27344C"/>
                <w:sz w:val="20"/>
                <w:szCs w:val="20"/>
              </w:rPr>
              <w:t xml:space="preserve"> </w:t>
            </w:r>
          </w:p>
          <w:p>
            <w:pPr>
              <w:pStyle w:val="Normal"/>
              <w:numPr>
                <w:ilvl w:val="0"/>
                <w:numId w:val="29"/>
              </w:numPr>
              <w:autoSpaceDE w:val="false"/>
              <w:spacing w:before="120" w:after="120"/>
              <w:ind w:left="720" w:hanging="360"/>
              <w:jc w:val="both"/>
              <w:rPr>
                <w:rFonts w:ascii="Montserrat;﷽﷽﷽﷽﷽﷽﷽﷽at" w:hAnsi="Montserrat;﷽﷽﷽﷽﷽﷽﷽﷽at" w:cs="Calibri"/>
                <w:b/>
                <w:b/>
                <w:color w:val="27344C"/>
                <w:sz w:val="20"/>
                <w:szCs w:val="20"/>
              </w:rPr>
            </w:pPr>
            <w:r>
              <w:rPr>
                <w:rFonts w:cs="Calibri" w:ascii="Montserrat;﷽﷽﷽﷽﷽﷽﷽﷽at" w:hAnsi="Montserrat;﷽﷽﷽﷽﷽﷽﷽﷽at"/>
                <w:bCs/>
                <w:color w:val="27344C"/>
                <w:sz w:val="20"/>
                <w:szCs w:val="20"/>
                <w:lang w:val="ro-RO"/>
              </w:rPr>
              <w:t xml:space="preserve">dacă perioada de </w:t>
            </w:r>
            <w:r>
              <w:rPr>
                <w:rFonts w:cs="Calibri" w:ascii="Montserrat;﷽﷽﷽﷽﷽﷽﷽﷽at" w:hAnsi="Montserrat;﷽﷽﷽﷽﷽﷽﷽﷽at"/>
                <w:bCs/>
                <w:color w:val="27344C"/>
                <w:sz w:val="20"/>
                <w:szCs w:val="20"/>
              </w:rPr>
              <w:t>implementare a activităților proiectului</w:t>
            </w:r>
            <w:r>
              <w:rPr>
                <w:rFonts w:cs="Calibri" w:ascii="Montserrat;﷽﷽﷽﷽﷽﷽﷽﷽at" w:hAnsi="Montserrat;﷽﷽﷽﷽﷽﷽﷽﷽at"/>
                <w:bCs/>
                <w:color w:val="27344C"/>
                <w:sz w:val="20"/>
                <w:szCs w:val="20"/>
                <w:lang w:val="ro-RO"/>
              </w:rPr>
              <w:t>,</w:t>
            </w:r>
            <w:r>
              <w:rPr>
                <w:rFonts w:cs="Calibri" w:ascii="Montserrat;﷽﷽﷽﷽﷽﷽﷽﷽at" w:hAnsi="Montserrat;﷽﷽﷽﷽﷽﷽﷽﷽at"/>
                <w:bCs/>
                <w:color w:val="27344C"/>
                <w:sz w:val="20"/>
                <w:szCs w:val="20"/>
              </w:rPr>
              <w:t xml:space="preserve"> </w:t>
            </w:r>
            <w:r>
              <w:rPr>
                <w:rFonts w:eastAsia="Calibri" w:cs="Arial" w:ascii="Montserrat;﷽﷽﷽﷽﷽﷽﷽﷽at" w:hAnsi="Montserrat;﷽﷽﷽﷽﷽﷽﷽﷽at"/>
                <w:color w:val="27344C"/>
                <w:sz w:val="20"/>
                <w:szCs w:val="20"/>
                <w:lang w:val="en-US"/>
              </w:rPr>
              <w:t>după semnarea contractului de finanțare este de maxim 24 de luni și nu depășește data de 31.12.2029.</w:t>
            </w:r>
          </w:p>
        </w:tc>
      </w:tr>
      <w:tr>
        <w:trPr>
          <w:trHeight w:val="542"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at" w:hAnsi="Montserrat;﷽﷽﷽﷽﷽﷽﷽﷽at" w:eastAsia="Calibri" w:cs="Calibri"/>
                <w:b/>
                <w:b/>
                <w:color w:val="27344C"/>
                <w:sz w:val="20"/>
                <w:szCs w:val="20"/>
                <w:lang w:val="en-GB"/>
              </w:rPr>
            </w:pPr>
            <w:r>
              <w:rPr>
                <w:rFonts w:eastAsia="Calibri" w:cs="Calibri" w:ascii="Montserrat;﷽﷽﷽﷽﷽﷽﷽﷽at" w:hAnsi="Montserrat;﷽﷽﷽﷽﷽﷽﷽﷽at"/>
                <w:b/>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cs="Arial"/>
                <w:bCs/>
                <w:color w:val="27344C"/>
                <w:sz w:val="20"/>
                <w:szCs w:val="20"/>
                <w:lang w:val="ro-RO"/>
              </w:rPr>
            </w:pPr>
            <w:r>
              <w:rPr>
                <w:rFonts w:cs="Arial" w:ascii="Montserrat;﷽﷽﷽﷽﷽﷽﷽﷽at" w:hAnsi="Montserrat;﷽﷽﷽﷽﷽﷽﷽﷽at"/>
                <w:bCs/>
                <w:color w:val="27344C"/>
                <w:sz w:val="20"/>
                <w:szCs w:val="20"/>
                <w:lang w:val="ro-RO"/>
              </w:rPr>
              <w:t xml:space="preserve">În cazul proiectelor pentru care s-a semnat contractul </w:t>
            </w:r>
            <w:r>
              <w:rPr>
                <w:rFonts w:cs="Montserrat;﷽﷽﷽﷽﷽﷽﷽﷽at" w:ascii="Montserrat;﷽﷽﷽﷽﷽﷽﷽﷽at" w:hAnsi="Montserrat;﷽﷽﷽﷽﷽﷽﷽﷽at"/>
                <w:iCs/>
                <w:color w:val="27344C"/>
                <w:sz w:val="20"/>
                <w:szCs w:val="20"/>
              </w:rPr>
              <w:t>de execuție lucrări/ servicii/</w:t>
            </w:r>
            <w:r>
              <w:rPr>
                <w:rFonts w:cs="Montserrat;﷽﷽﷽﷽﷽﷽﷽﷽at" w:ascii="Montserrat;﷽﷽﷽﷽﷽﷽﷽﷽at" w:hAnsi="Montserrat;﷽﷽﷽﷽﷽﷽﷽﷽at"/>
                <w:iCs/>
                <w:color w:val="27344C"/>
                <w:sz w:val="20"/>
                <w:szCs w:val="20"/>
                <w:lang w:val="ro-RO"/>
              </w:rPr>
              <w:t xml:space="preserve">achiziții de </w:t>
            </w:r>
            <w:r>
              <w:rPr>
                <w:rFonts w:cs="Montserrat;﷽﷽﷽﷽﷽﷽﷽﷽at" w:ascii="Montserrat;﷽﷽﷽﷽﷽﷽﷽﷽at" w:hAnsi="Montserrat;﷽﷽﷽﷽﷽﷽﷽﷽at"/>
                <w:iCs/>
                <w:color w:val="27344C"/>
                <w:sz w:val="20"/>
                <w:szCs w:val="20"/>
              </w:rPr>
              <w:t>bunuri</w:t>
            </w:r>
            <w:r>
              <w:rPr>
                <w:rFonts w:cs="Montserrat;﷽﷽﷽﷽﷽﷽﷽﷽at" w:ascii="Montserrat;﷽﷽﷽﷽﷽﷽﷽﷽at" w:hAnsi="Montserrat;﷽﷽﷽﷽﷽﷽﷽﷽at"/>
                <w:iCs/>
                <w:color w:val="27344C"/>
                <w:sz w:val="20"/>
                <w:szCs w:val="20"/>
                <w:lang w:val="ro-RO"/>
              </w:rPr>
              <w:t xml:space="preserve"> (dotări, echipamente, utilaje)</w:t>
            </w:r>
            <w:r>
              <w:rPr>
                <w:rFonts w:cs="Montserrat;﷽﷽﷽﷽﷽﷽﷽﷽at" w:ascii="Montserrat;﷽﷽﷽﷽﷽﷽﷽﷽at" w:hAnsi="Montserrat;﷽﷽﷽﷽﷽﷽﷽﷽at"/>
                <w:iCs/>
                <w:color w:val="27344C"/>
                <w:sz w:val="20"/>
                <w:szCs w:val="20"/>
              </w:rPr>
              <w:t xml:space="preserve"> aferente activității de bază</w:t>
            </w:r>
            <w:r>
              <w:rPr>
                <w:rFonts w:cs="Arial" w:ascii="Montserrat;﷽﷽﷽﷽﷽﷽﷽﷽at" w:hAnsi="Montserrat;﷽﷽﷽﷽﷽﷽﷽﷽at"/>
                <w:bCs/>
                <w:color w:val="27344C"/>
                <w:sz w:val="20"/>
                <w:szCs w:val="20"/>
              </w:rPr>
              <w:t xml:space="preserve"> </w:t>
            </w:r>
            <w:r>
              <w:rPr>
                <w:rFonts w:cs="Arial" w:ascii="Montserrat;﷽﷽﷽﷽﷽﷽﷽﷽at" w:hAnsi="Montserrat;﷽﷽﷽﷽﷽﷽﷽﷽at"/>
                <w:bCs/>
                <w:color w:val="27344C"/>
                <w:sz w:val="20"/>
                <w:szCs w:val="20"/>
                <w:lang w:val="ro-RO"/>
              </w:rPr>
              <w:t>din cadrul proiectului, înainte de depunerea cererii de finanțare, achizițiile publice respectă</w:t>
            </w:r>
            <w:r>
              <w:rPr>
                <w:rFonts w:cs="Arial" w:ascii="Montserrat;﷽﷽﷽﷽﷽﷽﷽﷽at" w:hAnsi="Montserrat;﷽﷽﷽﷽﷽﷽﷽﷽at"/>
                <w:bCs/>
                <w:color w:val="27344C"/>
                <w:sz w:val="20"/>
                <w:szCs w:val="20"/>
              </w:rPr>
              <w:t xml:space="preserve"> legislația UE și națională în domeniul achizițiilor publice</w:t>
            </w:r>
            <w:r>
              <w:rPr>
                <w:rFonts w:cs="Arial" w:ascii="Montserrat;﷽﷽﷽﷽﷽﷽﷽﷽at" w:hAnsi="Montserrat;﷽﷽﷽﷽﷽﷽﷽﷽at"/>
                <w:bCs/>
                <w:color w:val="27344C"/>
                <w:sz w:val="20"/>
                <w:szCs w:val="20"/>
                <w:lang w:val="ro-RO"/>
              </w:rPr>
              <w:t>?</w:t>
            </w:r>
          </w:p>
          <w:p>
            <w:pPr>
              <w:pStyle w:val="Normal"/>
              <w:autoSpaceDE w:val="false"/>
              <w:spacing w:before="120" w:after="120"/>
              <w:jc w:val="both"/>
              <w:rPr>
                <w:rFonts w:ascii="Montserrat;﷽﷽﷽﷽﷽﷽﷽﷽at" w:hAnsi="Montserrat;﷽﷽﷽﷽﷽﷽﷽﷽at" w:cs="Arial"/>
                <w:bCs/>
                <w:color w:val="27344C"/>
                <w:sz w:val="20"/>
                <w:szCs w:val="20"/>
                <w:lang w:val="ro-RO"/>
              </w:rPr>
            </w:pPr>
            <w:r>
              <w:rPr>
                <w:rFonts w:cs="Arial" w:ascii="Montserrat;﷽﷽﷽﷽﷽﷽﷽﷽at" w:hAnsi="Montserrat;﷽﷽﷽﷽﷽﷽﷽﷽at"/>
                <w:bCs/>
                <w:color w:val="27344C"/>
                <w:sz w:val="20"/>
                <w:szCs w:val="20"/>
                <w:lang w:val="ro-RO"/>
              </w:rPr>
            </w:r>
          </w:p>
          <w:p>
            <w:pPr>
              <w:pStyle w:val="Normal"/>
              <w:autoSpaceDE w:val="false"/>
              <w:spacing w:before="120" w:after="120"/>
              <w:jc w:val="both"/>
              <w:rPr>
                <w:rFonts w:ascii="Montserrat;﷽﷽﷽﷽﷽﷽﷽﷽at" w:hAnsi="Montserrat;﷽﷽﷽﷽﷽﷽﷽﷽at" w:cs="Arial"/>
                <w:b/>
                <w:b/>
                <w:color w:val="27344C"/>
                <w:sz w:val="20"/>
                <w:szCs w:val="20"/>
                <w:lang w:val="ro-RO"/>
              </w:rPr>
            </w:pPr>
            <w:r>
              <w:rPr>
                <w:rFonts w:cs="Arial" w:ascii="Montserrat;﷽﷽﷽﷽﷽﷽﷽﷽at" w:hAnsi="Montserrat;﷽﷽﷽﷽﷽﷽﷽﷽at"/>
                <w:b/>
                <w:color w:val="27344C"/>
                <w:sz w:val="20"/>
                <w:szCs w:val="20"/>
                <w:lang w:val="ro-RO"/>
              </w:rPr>
              <w:t>Atenție!</w:t>
            </w:r>
          </w:p>
          <w:p>
            <w:pPr>
              <w:pStyle w:val="Normal"/>
              <w:autoSpaceDE w:val="false"/>
              <w:spacing w:before="120" w:after="120"/>
              <w:jc w:val="both"/>
              <w:rPr>
                <w:rFonts w:ascii="Montserrat;﷽﷽﷽﷽﷽﷽﷽﷽at" w:hAnsi="Montserrat;﷽﷽﷽﷽﷽﷽﷽﷽at" w:cs="Calibri"/>
                <w:bCs/>
                <w:color w:val="27344C"/>
                <w:sz w:val="20"/>
                <w:szCs w:val="20"/>
              </w:rPr>
            </w:pPr>
            <w:r>
              <w:rPr>
                <w:rFonts w:cs="Arial" w:ascii="Montserrat;﷽﷽﷽﷽﷽﷽﷽﷽at" w:hAnsi="Montserrat;﷽﷽﷽﷽﷽﷽﷽﷽at"/>
                <w:bCs/>
                <w:color w:val="27344C"/>
                <w:sz w:val="20"/>
                <w:szCs w:val="20"/>
                <w:lang w:val="ro-RO"/>
              </w:rPr>
              <w:t>În cazul achizițiilor directe, acestea se vor verifica în etapa de implementare, conform prevederilor din cadrul Manualului beneficiarului.</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contextualSpacing/>
              <w:rPr>
                <w:rFonts w:ascii="Montserrat;﷽﷽﷽﷽﷽﷽﷽﷽at" w:hAnsi="Montserrat;﷽﷽﷽﷽﷽﷽﷽﷽at" w:cs="Calibri"/>
                <w:b/>
                <w:b/>
                <w:color w:val="27344C"/>
                <w:sz w:val="20"/>
              </w:rPr>
            </w:pPr>
            <w:r>
              <w:rPr>
                <w:rFonts w:cs="Montserrat;﷽﷽﷽﷽﷽﷽﷽﷽at" w:ascii="Montserrat;﷽﷽﷽﷽﷽﷽﷽﷽at" w:hAnsi="Montserrat;﷽﷽﷽﷽﷽﷽﷽﷽at"/>
                <w:b/>
                <w:bCs/>
                <w:color w:val="27344C"/>
                <w:sz w:val="20"/>
                <w:lang w:val="ro-RO"/>
              </w:rPr>
              <w:t> </w:t>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contextualSpacing/>
              <w:rPr>
                <w:rFonts w:ascii="Montserrat;﷽﷽﷽﷽﷽﷽﷽﷽at" w:hAnsi="Montserrat;﷽﷽﷽﷽﷽﷽﷽﷽at" w:cs="Calibri"/>
                <w:b/>
                <w:b/>
                <w:color w:val="27344C"/>
                <w:sz w:val="20"/>
              </w:rPr>
            </w:pPr>
            <w:r>
              <w:rPr>
                <w:rFonts w:cs="Montserrat;﷽﷽﷽﷽﷽﷽﷽﷽at" w:ascii="Montserrat;﷽﷽﷽﷽﷽﷽﷽﷽at" w:hAnsi="Montserrat;﷽﷽﷽﷽﷽﷽﷽﷽at"/>
                <w:b/>
                <w:bCs/>
                <w:color w:val="27344C"/>
                <w:sz w:val="20"/>
                <w:lang w:val="ro-RO"/>
              </w:rPr>
              <w:t> </w:t>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contextualSpacing/>
              <w:rPr>
                <w:rFonts w:ascii="Montserrat;﷽﷽﷽﷽﷽﷽﷽﷽at" w:hAnsi="Montserrat;﷽﷽﷽﷽﷽﷽﷽﷽at" w:cs="Calibri"/>
                <w:b/>
                <w:b/>
                <w:color w:val="27344C"/>
                <w:sz w:val="20"/>
              </w:rPr>
            </w:pPr>
            <w:r>
              <w:rPr>
                <w:rFonts w:cs="Montserrat;﷽﷽﷽﷽﷽﷽﷽﷽at" w:ascii="Montserrat;﷽﷽﷽﷽﷽﷽﷽﷽at" w:hAnsi="Montserrat;﷽﷽﷽﷽﷽﷽﷽﷽at"/>
                <w:b/>
                <w:bCs/>
                <w:color w:val="27344C"/>
                <w:sz w:val="20"/>
                <w:lang w:val="ro-RO"/>
              </w:rPr>
              <w:t> </w:t>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cs="Calibri"/>
                <w:b/>
                <w:b/>
                <w:color w:val="27344C"/>
                <w:sz w:val="20"/>
                <w:szCs w:val="20"/>
              </w:rPr>
            </w:pPr>
            <w:r>
              <w:rPr>
                <w:rFonts w:cs="Calibri" w:ascii="Montserrat;﷽﷽﷽﷽﷽﷽﷽﷽at" w:hAnsi="Montserrat;﷽﷽﷽﷽﷽﷽﷽﷽at"/>
                <w:b/>
                <w:color w:val="27344C"/>
                <w:sz w:val="20"/>
                <w:szCs w:val="20"/>
              </w:rPr>
              <w:t xml:space="preserve">Documente </w:t>
            </w:r>
            <w:r>
              <w:rPr>
                <w:rFonts w:cs="Calibri" w:ascii="Montserrat;﷽﷽﷽﷽﷽﷽﷽﷽at" w:hAnsi="Montserrat;﷽﷽﷽﷽﷽﷽﷽﷽at"/>
                <w:b/>
                <w:color w:val="27344C"/>
                <w:sz w:val="20"/>
                <w:szCs w:val="20"/>
                <w:lang w:val="ro-RO"/>
              </w:rPr>
              <w:t>verificate</w:t>
            </w:r>
            <w:r>
              <w:rPr>
                <w:rFonts w:cs="Calibri" w:ascii="Montserrat;﷽﷽﷽﷽﷽﷽﷽﷽at" w:hAnsi="Montserrat;﷽﷽﷽﷽﷽﷽﷽﷽at"/>
                <w:b/>
                <w:color w:val="27344C"/>
                <w:sz w:val="20"/>
                <w:szCs w:val="20"/>
              </w:rPr>
              <w:t>:</w:t>
            </w:r>
          </w:p>
          <w:p>
            <w:pPr>
              <w:pStyle w:val="Normal"/>
              <w:numPr>
                <w:ilvl w:val="0"/>
                <w:numId w:val="5"/>
              </w:numPr>
              <w:spacing w:before="120" w:after="120"/>
              <w:jc w:val="both"/>
              <w:rPr>
                <w:rFonts w:ascii="Montserrat;﷽﷽﷽﷽﷽﷽﷽﷽at" w:hAnsi="Montserrat;﷽﷽﷽﷽﷽﷽﷽﷽at" w:cs="Calibri"/>
                <w:color w:val="27344C"/>
                <w:sz w:val="20"/>
                <w:szCs w:val="20"/>
              </w:rPr>
            </w:pPr>
            <w:r>
              <w:rPr>
                <w:rFonts w:eastAsia="Calibri" w:cs="Calibri" w:ascii="Montserrat;﷽﷽﷽﷽﷽﷽﷽﷽at" w:hAnsi="Montserrat;﷽﷽﷽﷽﷽﷽﷽﷽at"/>
                <w:color w:val="27344C"/>
                <w:sz w:val="20"/>
                <w:szCs w:val="20"/>
              </w:rPr>
              <w:t>Anexa 2</w:t>
            </w:r>
            <w:r>
              <w:rPr>
                <w:rFonts w:eastAsia="Calibri" w:cs="Calibri" w:ascii="Montserrat;﷽﷽﷽﷽﷽﷽﷽﷽at" w:hAnsi="Montserrat;﷽﷽﷽﷽﷽﷽﷽﷽at"/>
                <w:color w:val="27344C"/>
                <w:sz w:val="20"/>
                <w:szCs w:val="20"/>
                <w:lang w:val="ro-RO"/>
              </w:rPr>
              <w:t>_</w:t>
            </w:r>
            <w:r>
              <w:rPr>
                <w:rFonts w:eastAsia="Calibri" w:cs="Calibri" w:ascii="Montserrat;﷽﷽﷽﷽﷽﷽﷽﷽at" w:hAnsi="Montserrat;﷽﷽﷽﷽﷽﷽﷽﷽at"/>
                <w:color w:val="27344C"/>
                <w:sz w:val="20"/>
                <w:szCs w:val="20"/>
              </w:rPr>
              <w:t xml:space="preserve">Declarația </w:t>
            </w:r>
            <w:r>
              <w:rPr>
                <w:rFonts w:eastAsia="Calibri" w:cs="Calibri" w:ascii="Montserrat;﷽﷽﷽﷽﷽﷽﷽﷽at" w:hAnsi="Montserrat;﷽﷽﷽﷽﷽﷽﷽﷽at"/>
                <w:color w:val="27344C"/>
                <w:sz w:val="20"/>
                <w:szCs w:val="20"/>
                <w:lang w:val="ro-RO"/>
              </w:rPr>
              <w:t>unică</w:t>
            </w:r>
          </w:p>
          <w:p>
            <w:pPr>
              <w:pStyle w:val="Normal"/>
              <w:numPr>
                <w:ilvl w:val="0"/>
                <w:numId w:val="5"/>
              </w:numPr>
              <w:spacing w:before="120" w:after="120"/>
              <w:jc w:val="both"/>
              <w:rPr>
                <w:rFonts w:ascii="Montserrat;﷽﷽﷽﷽﷽﷽﷽﷽at" w:hAnsi="Montserrat;﷽﷽﷽﷽﷽﷽﷽﷽at" w:cs="Arial"/>
                <w:bCs/>
                <w:color w:val="27344C"/>
                <w:sz w:val="20"/>
                <w:szCs w:val="20"/>
                <w:lang w:val="ro-RO"/>
              </w:rPr>
            </w:pPr>
            <w:r>
              <w:rPr>
                <w:rFonts w:cs="Arial" w:ascii="Montserrat;﷽﷽﷽﷽﷽﷽﷽﷽at" w:hAnsi="Montserrat;﷽﷽﷽﷽﷽﷽﷽﷽at"/>
                <w:bCs/>
                <w:color w:val="27344C"/>
                <w:sz w:val="20"/>
                <w:szCs w:val="20"/>
                <w:lang w:val="ro-RO"/>
              </w:rPr>
              <w:t xml:space="preserve">Pentru proiectele în cazul cărora au fost încheiate contracte de execuție lucrări/servicii/achiziții de bunuri </w:t>
            </w:r>
            <w:r>
              <w:rPr>
                <w:rFonts w:cs="Montserrat;﷽﷽﷽﷽﷽﷽﷽﷽at" w:ascii="Montserrat;﷽﷽﷽﷽﷽﷽﷽﷽at" w:hAnsi="Montserrat;﷽﷽﷽﷽﷽﷽﷽﷽at"/>
                <w:iCs/>
                <w:color w:val="27344C"/>
                <w:sz w:val="20"/>
                <w:szCs w:val="20"/>
                <w:lang w:val="ro-RO"/>
              </w:rPr>
              <w:t>(dotări, echipamente, utilaje)</w:t>
            </w:r>
            <w:r>
              <w:rPr>
                <w:rFonts w:cs="Arial" w:ascii="Montserrat;﷽﷽﷽﷽﷽﷽﷽﷽at" w:hAnsi="Montserrat;﷽﷽﷽﷽﷽﷽﷽﷽at"/>
                <w:bCs/>
                <w:color w:val="27344C"/>
                <w:sz w:val="20"/>
                <w:szCs w:val="20"/>
                <w:lang w:val="ro-RO"/>
              </w:rPr>
              <w:t xml:space="preserve">, aferente activității de bază a proiectului, indiferent de procedura de atribuire aplicată, înainte de depunerea cererii de finanțare: </w:t>
            </w:r>
            <w:r>
              <w:rPr>
                <w:rFonts w:cs="Montserrat;﷽﷽﷽﷽﷽﷽﷽﷽at" w:ascii="Montserrat;﷽﷽﷽﷽﷽﷽﷽﷽at" w:hAnsi="Montserrat;﷽﷽﷽﷽﷽﷽﷽﷽at"/>
                <w:color w:val="27344C"/>
                <w:sz w:val="20"/>
                <w:szCs w:val="20"/>
                <w:lang w:val="ro-RO"/>
              </w:rPr>
              <w:t xml:space="preserve">Contractele de execuție lucrări/servicii/achiziții de bunuri </w:t>
            </w:r>
            <w:r>
              <w:rPr>
                <w:rFonts w:cs="Montserrat;﷽﷽﷽﷽﷽﷽﷽﷽at" w:ascii="Montserrat;﷽﷽﷽﷽﷽﷽﷽﷽at" w:hAnsi="Montserrat;﷽﷽﷽﷽﷽﷽﷽﷽at"/>
                <w:iCs/>
                <w:color w:val="27344C"/>
                <w:sz w:val="20"/>
                <w:szCs w:val="20"/>
                <w:lang w:val="ro-RO"/>
              </w:rPr>
              <w:t>(dotări, echipamente, utilaje)</w:t>
            </w:r>
            <w:r>
              <w:rPr>
                <w:rFonts w:cs="Montserrat;﷽﷽﷽﷽﷽﷽﷽﷽at" w:ascii="Montserrat;﷽﷽﷽﷽﷽﷽﷽﷽at" w:hAnsi="Montserrat;﷽﷽﷽﷽﷽﷽﷽﷽at"/>
                <w:color w:val="27344C"/>
                <w:sz w:val="20"/>
                <w:szCs w:val="20"/>
                <w:lang w:val="ro-RO"/>
              </w:rPr>
              <w:t>, aferente activității de bază a proiectului, încheiate înainte de depunerea cererii de finanțare, în conformitate cu Anexa 25_Liste de documente aferente dosarului achiziției.</w:t>
            </w:r>
          </w:p>
          <w:p>
            <w:pPr>
              <w:pStyle w:val="Normal"/>
              <w:spacing w:before="120" w:after="120"/>
              <w:jc w:val="both"/>
              <w:rPr>
                <w:rFonts w:ascii="Montserrat;﷽﷽﷽﷽﷽﷽﷽﷽at" w:hAnsi="Montserrat;﷽﷽﷽﷽﷽﷽﷽﷽at" w:cs="Arial"/>
                <w:bCs/>
                <w:color w:val="27344C"/>
                <w:sz w:val="20"/>
                <w:szCs w:val="20"/>
                <w:lang w:val="ro-RO"/>
              </w:rPr>
            </w:pPr>
            <w:r>
              <w:rPr>
                <w:rFonts w:cs="Arial" w:ascii="Montserrat;﷽﷽﷽﷽﷽﷽﷽﷽at" w:hAnsi="Montserrat;﷽﷽﷽﷽﷽﷽﷽﷽at"/>
                <w:b/>
                <w:color w:val="27344C"/>
                <w:sz w:val="20"/>
                <w:szCs w:val="20"/>
              </w:rPr>
              <w:t>Se verifică</w:t>
            </w:r>
            <w:r>
              <w:rPr>
                <w:rFonts w:cs="Arial" w:ascii="Montserrat;﷽﷽﷽﷽﷽﷽﷽﷽at" w:hAnsi="Montserrat;﷽﷽﷽﷽﷽﷽﷽﷽at"/>
                <w:b/>
                <w:color w:val="27344C"/>
                <w:sz w:val="20"/>
                <w:szCs w:val="20"/>
                <w:lang w:val="ro-RO"/>
              </w:rPr>
              <w:t>:</w:t>
            </w:r>
          </w:p>
          <w:p>
            <w:pPr>
              <w:pStyle w:val="ListParagraph"/>
              <w:numPr>
                <w:ilvl w:val="0"/>
                <w:numId w:val="25"/>
              </w:numPr>
              <w:spacing w:before="120" w:after="120"/>
              <w:rPr>
                <w:rFonts w:ascii="Montserrat;﷽﷽﷽﷽﷽﷽﷽﷽at" w:hAnsi="Montserrat;﷽﷽﷽﷽﷽﷽﷽﷽at" w:cs="Montserrat;﷽﷽﷽﷽﷽﷽﷽﷽at"/>
                <w:color w:val="27344C"/>
                <w:sz w:val="20"/>
                <w:lang w:val="ro-RO"/>
              </w:rPr>
            </w:pPr>
            <w:r>
              <w:rPr>
                <w:rFonts w:cs="Montserrat;﷽﷽﷽﷽﷽﷽﷽﷽at" w:ascii="Montserrat;﷽﷽﷽﷽﷽﷽﷽﷽at" w:hAnsi="Montserrat;﷽﷽﷽﷽﷽﷽﷽﷽at"/>
                <w:color w:val="27344C"/>
                <w:sz w:val="20"/>
                <w:lang w:val="ro-RO"/>
              </w:rPr>
              <w:t>dacă în cererea de finanțare, secțiunea Plan de achiziții informațiile sunt corect completate;</w:t>
            </w:r>
          </w:p>
          <w:p>
            <w:pPr>
              <w:pStyle w:val="ListParagraph"/>
              <w:numPr>
                <w:ilvl w:val="0"/>
                <w:numId w:val="25"/>
              </w:numPr>
              <w:spacing w:before="120" w:after="120"/>
              <w:rPr>
                <w:rFonts w:ascii="Montserrat;﷽﷽﷽﷽﷽﷽﷽﷽at" w:hAnsi="Montserrat;﷽﷽﷽﷽﷽﷽﷽﷽at" w:cs="Montserrat;﷽﷽﷽﷽﷽﷽﷽﷽at"/>
                <w:color w:val="27344C"/>
                <w:sz w:val="20"/>
                <w:lang w:val="ro-RO"/>
              </w:rPr>
            </w:pPr>
            <w:r>
              <w:rPr>
                <w:rFonts w:cs="Montserrat;﷽﷽﷽﷽﷽﷽﷽﷽at" w:ascii="Montserrat;﷽﷽﷽﷽﷽﷽﷽﷽at" w:hAnsi="Montserrat;﷽﷽﷽﷽﷽﷽﷽﷽at"/>
                <w:color w:val="27344C"/>
                <w:sz w:val="20"/>
                <w:lang w:val="ro-RO"/>
              </w:rPr>
              <w:t xml:space="preserve">dacă achizițiile respectă prevederile legale în domeniul achizițiilor, conform </w:t>
            </w:r>
            <w:r>
              <w:rPr>
                <w:rFonts w:cs="Arial" w:ascii="Montserrat;﷽﷽﷽﷽﷽﷽﷽﷽at" w:hAnsi="Montserrat;﷽﷽﷽﷽﷽﷽﷽﷽at"/>
                <w:bCs/>
                <w:color w:val="27344C"/>
                <w:sz w:val="20"/>
                <w:lang w:val="ro-RO"/>
              </w:rPr>
              <w:t>Anexei 25_</w:t>
            </w:r>
            <w:r>
              <w:rPr>
                <w:rFonts w:cs="Montserrat;﷽﷽﷽﷽﷽﷽﷽﷽at" w:ascii="Montserrat;﷽﷽﷽﷽﷽﷽﷽﷽at" w:hAnsi="Montserrat;﷽﷽﷽﷽﷽﷽﷽﷽at"/>
                <w:color w:val="27344C"/>
                <w:sz w:val="20"/>
                <w:lang w:val="ro-RO"/>
              </w:rPr>
              <w:t>Liste</w:t>
            </w:r>
            <w:r>
              <w:rPr>
                <w:rFonts w:cs="Arial" w:ascii="Montserrat;﷽﷽﷽﷽﷽﷽﷽﷽at" w:hAnsi="Montserrat;﷽﷽﷽﷽﷽﷽﷽﷽at"/>
                <w:bCs/>
                <w:color w:val="27344C"/>
                <w:sz w:val="20"/>
                <w:lang w:val="ro-RO"/>
              </w:rPr>
              <w:t xml:space="preserve"> de verificare a dosarului de achiziții. </w:t>
            </w:r>
          </w:p>
          <w:p>
            <w:pPr>
              <w:pStyle w:val="ListParagraph"/>
              <w:numPr>
                <w:ilvl w:val="0"/>
                <w:numId w:val="25"/>
              </w:numPr>
              <w:spacing w:before="120" w:after="120"/>
              <w:rPr>
                <w:rFonts w:ascii="Montserrat;﷽﷽﷽﷽﷽﷽﷽﷽at" w:hAnsi="Montserrat;﷽﷽﷽﷽﷽﷽﷽﷽at" w:cs="Montserrat;﷽﷽﷽﷽﷽﷽﷽﷽at"/>
                <w:color w:val="27344C"/>
                <w:sz w:val="20"/>
                <w:lang w:val="ro-RO"/>
              </w:rPr>
            </w:pPr>
            <w:r>
              <w:rPr>
                <w:rFonts w:cs="Montserrat;﷽﷽﷽﷽﷽﷽﷽﷽at" w:ascii="Montserrat;﷽﷽﷽﷽﷽﷽﷽﷽at" w:hAnsi="Montserrat;﷽﷽﷽﷽﷽﷽﷽﷽at"/>
                <w:color w:val="27344C"/>
                <w:sz w:val="20"/>
                <w:lang w:val="ro-RO"/>
              </w:rPr>
              <w:t>dacă valorile completate în secțiunea Bugetul proiectului sunt în corelare cu concluziile din Nota de neconformitate, dacă este cazul.</w:t>
            </w:r>
          </w:p>
          <w:p>
            <w:pPr>
              <w:pStyle w:val="Normal"/>
              <w:spacing w:before="120" w:after="120"/>
              <w:jc w:val="both"/>
              <w:rPr>
                <w:rFonts w:ascii="Montserrat;﷽﷽﷽﷽﷽﷽﷽﷽at" w:hAnsi="Montserrat;﷽﷽﷽﷽﷽﷽﷽﷽at" w:cs="Arial"/>
                <w:bCs/>
                <w:color w:val="27344C"/>
                <w:sz w:val="20"/>
                <w:szCs w:val="20"/>
                <w:lang w:val="ro-RO"/>
              </w:rPr>
            </w:pPr>
            <w:r>
              <w:rPr>
                <w:rFonts w:cs="Arial" w:ascii="Montserrat;﷽﷽﷽﷽﷽﷽﷽﷽at" w:hAnsi="Montserrat;﷽﷽﷽﷽﷽﷽﷽﷽at"/>
                <w:bCs/>
                <w:color w:val="27344C"/>
                <w:sz w:val="20"/>
                <w:szCs w:val="20"/>
                <w:lang w:val="ro-RO"/>
              </w:rPr>
              <w:t xml:space="preserve">Verificarea dosarelor achizițiilor publice se demarează și realizează în cadrul sistemului informatic MySMIS2021/SMIS2021+, concomitent cu etapele de evaluare tehnică și financiară, respectiv contractare a cererii de finanțare, în baza </w:t>
            </w:r>
            <w:r>
              <w:rPr>
                <w:rFonts w:cs="Montserrat;﷽﷽﷽﷽﷽﷽﷽﷽at" w:ascii="Montserrat;﷽﷽﷽﷽﷽﷽﷽﷽at" w:hAnsi="Montserrat;﷽﷽﷽﷽﷽﷽﷽﷽at"/>
                <w:iCs/>
                <w:color w:val="27344C"/>
                <w:sz w:val="20"/>
                <w:szCs w:val="20"/>
                <w:lang w:val="ro-RO"/>
              </w:rPr>
              <w:t>Anexei 25_Liste de verificare a dosarului de achiziții conform prevederilor din GSF, capitolul 8.4.2. - Verificarea dosarelor achizițiilor publice.</w:t>
            </w:r>
          </w:p>
          <w:p>
            <w:pPr>
              <w:pStyle w:val="Normal"/>
              <w:spacing w:before="120" w:after="120"/>
              <w:jc w:val="both"/>
              <w:rPr>
                <w:rFonts w:ascii="Montserrat;﷽﷽﷽﷽﷽﷽﷽﷽at" w:hAnsi="Montserrat;﷽﷽﷽﷽﷽﷽﷽﷽at" w:cs="Arial"/>
                <w:bCs/>
                <w:color w:val="27344C"/>
                <w:sz w:val="20"/>
                <w:szCs w:val="20"/>
                <w:lang w:val="ro-RO"/>
              </w:rPr>
            </w:pPr>
            <w:r>
              <w:rPr>
                <w:rFonts w:cs="Arial" w:ascii="Montserrat;﷽﷽﷽﷽﷽﷽﷽﷽at" w:hAnsi="Montserrat;﷽﷽﷽﷽﷽﷽﷽﷽at"/>
                <w:bCs/>
                <w:color w:val="27344C"/>
                <w:sz w:val="20"/>
                <w:szCs w:val="20"/>
                <w:lang w:val="ro-RO"/>
              </w:rPr>
              <w:t xml:space="preserve">La finalul verificării procedurii de atribuire a contractului/contractelor de execuție </w:t>
            </w:r>
            <w:r>
              <w:rPr>
                <w:rFonts w:cs="Montserrat;﷽﷽﷽﷽﷽﷽﷽﷽at" w:ascii="Montserrat;﷽﷽﷽﷽﷽﷽﷽﷽at" w:hAnsi="Montserrat;﷽﷽﷽﷽﷽﷽﷽﷽at"/>
                <w:color w:val="27344C"/>
                <w:sz w:val="20"/>
                <w:szCs w:val="20"/>
                <w:lang w:val="ro-RO"/>
              </w:rPr>
              <w:t xml:space="preserve">lucrări/servicii/ achiziții de bunuri </w:t>
            </w:r>
            <w:r>
              <w:rPr>
                <w:rFonts w:cs="Montserrat;﷽﷽﷽﷽﷽﷽﷽﷽at" w:ascii="Montserrat;﷽﷽﷽﷽﷽﷽﷽﷽at" w:hAnsi="Montserrat;﷽﷽﷽﷽﷽﷽﷽﷽at"/>
                <w:iCs/>
                <w:color w:val="27344C"/>
                <w:sz w:val="20"/>
                <w:szCs w:val="20"/>
                <w:lang w:val="ro-RO"/>
              </w:rPr>
              <w:t>(dotări, echipamente, utilaje)</w:t>
            </w:r>
            <w:r>
              <w:rPr>
                <w:rFonts w:cs="Montserrat;﷽﷽﷽﷽﷽﷽﷽﷽at" w:ascii="Montserrat;﷽﷽﷽﷽﷽﷽﷽﷽at" w:hAnsi="Montserrat;﷽﷽﷽﷽﷽﷽﷽﷽at"/>
                <w:color w:val="27344C"/>
                <w:sz w:val="20"/>
                <w:szCs w:val="20"/>
                <w:lang w:val="ro-RO"/>
              </w:rPr>
              <w:t xml:space="preserve">, </w:t>
            </w:r>
            <w:r>
              <w:rPr>
                <w:rFonts w:cs="Arial" w:ascii="Montserrat;﷽﷽﷽﷽﷽﷽﷽﷽at" w:hAnsi="Montserrat;﷽﷽﷽﷽﷽﷽﷽﷽at"/>
                <w:bCs/>
                <w:color w:val="27344C"/>
                <w:sz w:val="20"/>
                <w:szCs w:val="20"/>
                <w:lang w:val="ro-RO"/>
              </w:rPr>
              <w:t>aferente activității de bază, Biroul</w:t>
            </w:r>
            <w:r>
              <w:rPr>
                <w:rFonts w:cs="Montserrat;﷽﷽﷽﷽﷽﷽﷽﷽at" w:ascii="Montserrat;﷽﷽﷽﷽﷽﷽﷽﷽at" w:hAnsi="Montserrat;﷽﷽﷽﷽﷽﷽﷽﷽at"/>
                <w:color w:val="27344C"/>
                <w:sz w:val="20"/>
                <w:szCs w:val="20"/>
              </w:rPr>
              <w:t xml:space="preserve"> Achiziții Publice din cadrul AM PR</w:t>
            </w:r>
            <w:r>
              <w:rPr>
                <w:rFonts w:cs="Montserrat;﷽﷽﷽﷽﷽﷽﷽﷽at" w:ascii="Montserrat;﷽﷽﷽﷽﷽﷽﷽﷽at" w:hAnsi="Montserrat;﷽﷽﷽﷽﷽﷽﷽﷽at"/>
                <w:color w:val="27344C"/>
                <w:sz w:val="20"/>
                <w:szCs w:val="20"/>
                <w:lang w:val="ro-RO"/>
              </w:rPr>
              <w:t xml:space="preserve"> </w:t>
            </w:r>
            <w:r>
              <w:rPr>
                <w:rFonts w:cs="Montserrat;﷽﷽﷽﷽﷽﷽﷽﷽at" w:ascii="Montserrat;﷽﷽﷽﷽﷽﷽﷽﷽at" w:hAnsi="Montserrat;﷽﷽﷽﷽﷽﷽﷽﷽at"/>
                <w:color w:val="27344C"/>
                <w:sz w:val="20"/>
                <w:szCs w:val="20"/>
              </w:rPr>
              <w:t>V</w:t>
            </w:r>
            <w:r>
              <w:rPr>
                <w:rFonts w:cs="Montserrat;﷽﷽﷽﷽﷽﷽﷽﷽at" w:ascii="Montserrat;﷽﷽﷽﷽﷽﷽﷽﷽at" w:hAnsi="Montserrat;﷽﷽﷽﷽﷽﷽﷽﷽at"/>
                <w:color w:val="27344C"/>
                <w:sz w:val="20"/>
                <w:szCs w:val="20"/>
                <w:lang w:val="ro-RO"/>
              </w:rPr>
              <w:t>est</w:t>
            </w:r>
            <w:r>
              <w:rPr>
                <w:rFonts w:cs="Montserrat;﷽﷽﷽﷽﷽﷽﷽﷽at" w:ascii="Montserrat;﷽﷽﷽﷽﷽﷽﷽﷽at" w:hAnsi="Montserrat;﷽﷽﷽﷽﷽﷽﷽﷽at"/>
                <w:color w:val="27344C"/>
                <w:sz w:val="20"/>
                <w:szCs w:val="20"/>
              </w:rPr>
              <w:t xml:space="preserve"> va emite </w:t>
            </w:r>
            <w:r>
              <w:rPr>
                <w:rFonts w:cs="Montserrat;﷽﷽﷽﷽﷽﷽﷽﷽at" w:ascii="Montserrat;﷽﷽﷽﷽﷽﷽﷽﷽at" w:hAnsi="Montserrat;﷽﷽﷽﷽﷽﷽﷽﷽at"/>
                <w:color w:val="27344C"/>
                <w:sz w:val="20"/>
                <w:szCs w:val="20"/>
                <w:lang w:val="ro-RO"/>
              </w:rPr>
              <w:t>Nota</w:t>
            </w:r>
            <w:r>
              <w:rPr>
                <w:rFonts w:cs="Montserrat;﷽﷽﷽﷽﷽﷽﷽﷽at" w:ascii="Montserrat;﷽﷽﷽﷽﷽﷽﷽﷽at" w:hAnsi="Montserrat;﷽﷽﷽﷽﷽﷽﷽﷽at"/>
                <w:color w:val="27344C"/>
                <w:sz w:val="20"/>
                <w:szCs w:val="20"/>
              </w:rPr>
              <w:t xml:space="preserve"> de conformitate/neconformitate, cu respectarea prevederilor legale în domeniul achizițiilor publice și prevederil</w:t>
            </w:r>
            <w:r>
              <w:rPr>
                <w:rFonts w:cs="Montserrat;﷽﷽﷽﷽﷽﷽﷽﷽at" w:ascii="Montserrat;﷽﷽﷽﷽﷽﷽﷽﷽at" w:hAnsi="Montserrat;﷽﷽﷽﷽﷽﷽﷽﷽at"/>
                <w:color w:val="27344C"/>
                <w:sz w:val="20"/>
                <w:szCs w:val="20"/>
                <w:lang w:val="ro-RO"/>
              </w:rPr>
              <w:t>or</w:t>
            </w:r>
            <w:r>
              <w:rPr>
                <w:rFonts w:cs="Montserrat;﷽﷽﷽﷽﷽﷽﷽﷽at" w:ascii="Montserrat;﷽﷽﷽﷽﷽﷽﷽﷽at" w:hAnsi="Montserrat;﷽﷽﷽﷽﷽﷽﷽﷽at"/>
                <w:color w:val="27344C"/>
                <w:sz w:val="20"/>
                <w:szCs w:val="20"/>
              </w:rPr>
              <w:t xml:space="preserve"> Manualului Beneficiarului. </w:t>
            </w:r>
            <w:r>
              <w:rPr>
                <w:rFonts w:cs="Montserrat;﷽﷽﷽﷽﷽﷽﷽﷽at" w:ascii="Montserrat;﷽﷽﷽﷽﷽﷽﷽﷽at" w:hAnsi="Montserrat;﷽﷽﷽﷽﷽﷽﷽﷽at"/>
                <w:color w:val="27344C"/>
                <w:sz w:val="20"/>
                <w:szCs w:val="20"/>
                <w:lang w:val="ro-RO"/>
              </w:rPr>
              <w:t>Nota</w:t>
            </w:r>
            <w:r>
              <w:rPr>
                <w:rFonts w:cs="Montserrat;﷽﷽﷽﷽﷽﷽﷽﷽at" w:ascii="Montserrat;﷽﷽﷽﷽﷽﷽﷽﷽at" w:hAnsi="Montserrat;﷽﷽﷽﷽﷽﷽﷽﷽at"/>
                <w:color w:val="27344C"/>
                <w:sz w:val="20"/>
                <w:szCs w:val="20"/>
              </w:rPr>
              <w:t xml:space="preserve"> de conformitate/neconformitate se va anexa la Grila de contractare a proiectului. </w:t>
            </w:r>
          </w:p>
          <w:p>
            <w:pPr>
              <w:pStyle w:val="Normal"/>
              <w:spacing w:before="120" w:after="120"/>
              <w:jc w:val="both"/>
              <w:rPr>
                <w:rFonts w:ascii="Montserrat;﷽﷽﷽﷽﷽﷽﷽﷽at" w:hAnsi="Montserrat;﷽﷽﷽﷽﷽﷽﷽﷽at" w:cs="Arial"/>
                <w:bCs/>
                <w:color w:val="27344C"/>
                <w:sz w:val="20"/>
                <w:szCs w:val="20"/>
                <w:lang w:val="ro-RO"/>
              </w:rPr>
            </w:pPr>
            <w:r>
              <w:rPr>
                <w:rFonts w:cs="Montserrat;﷽﷽﷽﷽﷽﷽﷽﷽at" w:ascii="Montserrat;﷽﷽﷽﷽﷽﷽﷽﷽at" w:hAnsi="Montserrat;﷽﷽﷽﷽﷽﷽﷽﷽at"/>
                <w:color w:val="27344C"/>
                <w:sz w:val="20"/>
                <w:szCs w:val="20"/>
              </w:rPr>
              <w:t>În urma verificării documentelor de atribuire:</w:t>
            </w:r>
          </w:p>
          <w:p>
            <w:pPr>
              <w:pStyle w:val="ListParagraph"/>
              <w:numPr>
                <w:ilvl w:val="0"/>
                <w:numId w:val="15"/>
              </w:numPr>
              <w:spacing w:before="120" w:after="120"/>
              <w:rPr>
                <w:rFonts w:ascii="Montserrat;﷽﷽﷽﷽﷽﷽﷽﷽at" w:hAnsi="Montserrat;﷽﷽﷽﷽﷽﷽﷽﷽at" w:cs="Montserrat;﷽﷽﷽﷽﷽﷽﷽﷽at"/>
                <w:color w:val="27344C"/>
                <w:sz w:val="20"/>
                <w:lang w:val="ro-RO"/>
              </w:rPr>
            </w:pPr>
            <w:r>
              <w:rPr>
                <w:rFonts w:cs="Montserrat;﷽﷽﷽﷽﷽﷽﷽﷽at" w:ascii="Montserrat;﷽﷽﷽﷽﷽﷽﷽﷽at" w:hAnsi="Montserrat;﷽﷽﷽﷽﷽﷽﷽﷽at"/>
                <w:color w:val="27344C"/>
                <w:sz w:val="20"/>
                <w:lang w:val="ro-RO"/>
              </w:rPr>
              <w:t xml:space="preserve">dacă pentru fiecare achiziție corespunzătoare contractului de execuție lucrări/servicii/achiziții de bunuri </w:t>
            </w:r>
            <w:r>
              <w:rPr>
                <w:rFonts w:cs="Montserrat;﷽﷽﷽﷽﷽﷽﷽﷽at" w:ascii="Montserrat;﷽﷽﷽﷽﷽﷽﷽﷽at" w:hAnsi="Montserrat;﷽﷽﷽﷽﷽﷽﷽﷽at"/>
                <w:iCs/>
                <w:color w:val="27344C"/>
                <w:sz w:val="20"/>
                <w:lang w:val="ro-RO"/>
              </w:rPr>
              <w:t>(dotări, echipamente, utilaje)</w:t>
            </w:r>
            <w:r>
              <w:rPr>
                <w:rFonts w:cs="Montserrat;﷽﷽﷽﷽﷽﷽﷽﷽at" w:ascii="Montserrat;﷽﷽﷽﷽﷽﷽﷽﷽at" w:hAnsi="Montserrat;﷽﷽﷽﷽﷽﷽﷽﷽at"/>
                <w:color w:val="27344C"/>
                <w:sz w:val="20"/>
                <w:lang w:val="ro-RO"/>
              </w:rPr>
              <w:t>, aferente activității de bază, din cadrul proiectului se aplică o corecție de 100%, acesta va fi respins;</w:t>
            </w:r>
          </w:p>
          <w:p>
            <w:pPr>
              <w:pStyle w:val="ListParagraph"/>
              <w:numPr>
                <w:ilvl w:val="0"/>
                <w:numId w:val="15"/>
              </w:numPr>
              <w:spacing w:before="120" w:after="120"/>
              <w:rPr>
                <w:rFonts w:ascii="Montserrat;﷽﷽﷽﷽﷽﷽﷽﷽at" w:hAnsi="Montserrat;﷽﷽﷽﷽﷽﷽﷽﷽at" w:cs="Montserrat;﷽﷽﷽﷽﷽﷽﷽﷽at"/>
                <w:color w:val="27344C"/>
                <w:sz w:val="20"/>
                <w:lang w:val="ro-RO"/>
              </w:rPr>
            </w:pPr>
            <w:r>
              <w:rPr>
                <w:rFonts w:cs="Montserrat;﷽﷽﷽﷽﷽﷽﷽﷽at" w:ascii="Montserrat;﷽﷽﷽﷽﷽﷽﷽﷽at" w:hAnsi="Montserrat;﷽﷽﷽﷽﷽﷽﷽﷽at"/>
                <w:color w:val="27344C"/>
                <w:sz w:val="20"/>
                <w:lang w:val="ro-RO"/>
              </w:rPr>
              <w:t xml:space="preserve">dacă pentru anumite achiziții corespunzătoare contractului de execuție lucrări/servicii/achiziții de bunuri </w:t>
            </w:r>
            <w:r>
              <w:rPr>
                <w:rFonts w:cs="Montserrat;﷽﷽﷽﷽﷽﷽﷽﷽at" w:ascii="Montserrat;﷽﷽﷽﷽﷽﷽﷽﷽at" w:hAnsi="Montserrat;﷽﷽﷽﷽﷽﷽﷽﷽at"/>
                <w:iCs/>
                <w:color w:val="27344C"/>
                <w:sz w:val="20"/>
                <w:lang w:val="ro-RO"/>
              </w:rPr>
              <w:t>(dotări, echipamente, utilaje)</w:t>
            </w:r>
            <w:r>
              <w:rPr>
                <w:rFonts w:cs="Montserrat;﷽﷽﷽﷽﷽﷽﷽﷽at" w:ascii="Montserrat;﷽﷽﷽﷽﷽﷽﷽﷽at" w:hAnsi="Montserrat;﷽﷽﷽﷽﷽﷽﷽﷽at"/>
                <w:color w:val="27344C"/>
                <w:sz w:val="20"/>
                <w:lang w:val="ro-RO"/>
              </w:rPr>
              <w:t>,  aferente activității de bază se aplică o corecție de 100%, acestea vor fi considerate cheltuieli neeligibile în  cadrul cererii de finanțare, iar dacă valoarea eligibilă a proiectului se reduce sub pragul minim impus prin GSF, proiectul va fi respins de la finanțare;</w:t>
            </w:r>
          </w:p>
          <w:p>
            <w:pPr>
              <w:pStyle w:val="ListParagraph"/>
              <w:numPr>
                <w:ilvl w:val="0"/>
                <w:numId w:val="15"/>
              </w:numPr>
              <w:spacing w:before="120" w:after="120"/>
              <w:rPr>
                <w:rFonts w:ascii="Montserrat;﷽﷽﷽﷽﷽﷽﷽﷽at" w:hAnsi="Montserrat;﷽﷽﷽﷽﷽﷽﷽﷽at" w:cs="Montserrat;﷽﷽﷽﷽﷽﷽﷽﷽at"/>
                <w:color w:val="27344C"/>
                <w:sz w:val="20"/>
                <w:lang w:val="ro-RO"/>
              </w:rPr>
            </w:pPr>
            <w:r>
              <w:rPr>
                <w:rFonts w:cs="Montserrat;﷽﷽﷽﷽﷽﷽﷽﷽at" w:ascii="Montserrat;﷽﷽﷽﷽﷽﷽﷽﷽at" w:hAnsi="Montserrat;﷽﷽﷽﷽﷽﷽﷽﷽at"/>
                <w:color w:val="27344C"/>
                <w:sz w:val="20"/>
                <w:lang w:val="ro-RO"/>
              </w:rPr>
              <w:t xml:space="preserve">dacă se aplică corecții financiare pentru achizițiile corespunzătoare contractului de execuție lucrări/servicii/achiziții de bunuri </w:t>
            </w:r>
            <w:r>
              <w:rPr>
                <w:rFonts w:cs="Montserrat;﷽﷽﷽﷽﷽﷽﷽﷽at" w:ascii="Montserrat;﷽﷽﷽﷽﷽﷽﷽﷽at" w:hAnsi="Montserrat;﷽﷽﷽﷽﷽﷽﷽﷽at"/>
                <w:iCs/>
                <w:color w:val="27344C"/>
                <w:sz w:val="20"/>
                <w:lang w:val="ro-RO"/>
              </w:rPr>
              <w:t>(dotări, echipamente, utilaje)</w:t>
            </w:r>
            <w:r>
              <w:rPr>
                <w:rFonts w:cs="Montserrat;﷽﷽﷽﷽﷽﷽﷽﷽at" w:ascii="Montserrat;﷽﷽﷽﷽﷽﷽﷽﷽at" w:hAnsi="Montserrat;﷽﷽﷽﷽﷽﷽﷽﷽at"/>
                <w:color w:val="27344C"/>
                <w:sz w:val="20"/>
                <w:lang w:val="ro-RO"/>
              </w:rPr>
              <w:t>, aferente</w:t>
            </w:r>
            <w:r>
              <w:rPr>
                <w:rFonts w:cs="Montserrat;﷽﷽﷽﷽﷽﷽﷽﷽at" w:ascii="Montserrat;﷽﷽﷽﷽﷽﷽﷽﷽at" w:hAnsi="Montserrat;﷽﷽﷽﷽﷽﷽﷽﷽at"/>
                <w:color w:val="27344C"/>
                <w:sz w:val="20"/>
              </w:rPr>
              <w:t xml:space="preserve"> activității de bază, bugetul eligibil al cererii de finanțare va fi redus în etapa de contractare cu valoarea corecțiilor aplicate, acestea fiind incluse în categoria cheltuielilor neeligibile. Dacă valoarea eligibilă </w:t>
            </w:r>
            <w:r>
              <w:rPr>
                <w:rFonts w:cs="Montserrat;﷽﷽﷽﷽﷽﷽﷽﷽at" w:ascii="Montserrat;﷽﷽﷽﷽﷽﷽﷽﷽at" w:hAnsi="Montserrat;﷽﷽﷽﷽﷽﷽﷽﷽at"/>
                <w:color w:val="27344C"/>
                <w:sz w:val="20"/>
                <w:lang w:val="ro-RO"/>
              </w:rPr>
              <w:t xml:space="preserve">a proiectului </w:t>
            </w:r>
            <w:r>
              <w:rPr>
                <w:rFonts w:cs="Montserrat;﷽﷽﷽﷽﷽﷽﷽﷽at" w:ascii="Montserrat;﷽﷽﷽﷽﷽﷽﷽﷽at" w:hAnsi="Montserrat;﷽﷽﷽﷽﷽﷽﷽﷽at"/>
                <w:color w:val="27344C"/>
                <w:sz w:val="20"/>
              </w:rPr>
              <w:t>se reduce sub pragul minim impus prin GSF, proiectul va fi respins de la finanțare</w:t>
            </w:r>
            <w:r>
              <w:rPr>
                <w:rFonts w:cs="Montserrat;﷽﷽﷽﷽﷽﷽﷽﷽at" w:ascii="Montserrat;﷽﷽﷽﷽﷽﷽﷽﷽at" w:hAnsi="Montserrat;﷽﷽﷽﷽﷽﷽﷽﷽at"/>
                <w:color w:val="27344C"/>
                <w:sz w:val="20"/>
                <w:lang w:val="ro-RO"/>
              </w:rPr>
              <w:t>.</w:t>
            </w:r>
          </w:p>
        </w:tc>
      </w:tr>
      <w:tr>
        <w:trPr>
          <w:trHeight w:val="542"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at" w:hAnsi="Montserrat;﷽﷽﷽﷽﷽﷽﷽﷽at" w:eastAsia="Calibri" w:cs="Calibri"/>
                <w:color w:val="27344C"/>
                <w:sz w:val="20"/>
                <w:szCs w:val="20"/>
                <w:lang w:val="en-GB"/>
              </w:rPr>
            </w:pPr>
            <w:r>
              <w:rPr>
                <w:rFonts w:eastAsia="Calibri" w:cs="Calibri" w:ascii="Montserrat;﷽﷽﷽﷽﷽﷽﷽﷽at" w:hAnsi="Montserrat;﷽﷽﷽﷽﷽﷽﷽﷽at"/>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eastAsia="Calibri" w:cs="Calibri"/>
                <w:color w:val="27344C"/>
                <w:sz w:val="20"/>
                <w:szCs w:val="20"/>
                <w:lang w:val="en-US"/>
              </w:rPr>
            </w:pPr>
            <w:r>
              <w:rPr>
                <w:rFonts w:cs="Arial" w:ascii="Montserrat;﷽﷽﷽﷽﷽﷽﷽﷽at" w:hAnsi="Montserrat;﷽﷽﷽﷽﷽﷽﷽﷽at"/>
                <w:bCs/>
                <w:color w:val="27344C"/>
                <w:sz w:val="20"/>
                <w:szCs w:val="20"/>
              </w:rPr>
              <w:t>Proiectul include</w:t>
            </w:r>
            <w:r>
              <w:rPr>
                <w:rFonts w:eastAsia="Calibri" w:cs="Montserrat;﷽﷽﷽﷽﷽﷽﷽﷽at" w:ascii="Montserrat;﷽﷽﷽﷽﷽﷽﷽﷽at" w:hAnsi="Montserrat;﷽﷽﷽﷽﷽﷽﷽﷽at"/>
                <w:color w:val="27344C"/>
                <w:sz w:val="20"/>
                <w:szCs w:val="20"/>
              </w:rPr>
              <w:t xml:space="preserve"> </w:t>
            </w:r>
            <w:r>
              <w:rPr>
                <w:rFonts w:cs="Arial" w:ascii="Montserrat;﷽﷽﷽﷽﷽﷽﷽﷽at" w:hAnsi="Montserrat;﷽﷽﷽﷽﷽﷽﷽﷽at"/>
                <w:bCs/>
                <w:color w:val="27344C"/>
                <w:sz w:val="20"/>
                <w:szCs w:val="20"/>
              </w:rPr>
              <w:t>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w:t>
            </w:r>
            <w:r>
              <w:rPr>
                <w:rFonts w:cs="Arial" w:ascii="Montserrat;﷽﷽﷽﷽﷽﷽﷽﷽at" w:hAnsi="Montserrat;﷽﷽﷽﷽﷽﷽﷽﷽at"/>
                <w:bCs/>
                <w:color w:val="27344C"/>
                <w:sz w:val="20"/>
                <w:szCs w:val="20"/>
                <w:lang w:val="ro-RO"/>
              </w:rPr>
              <w:t xml:space="preserve"> </w:t>
            </w:r>
            <w:r>
              <w:rPr>
                <w:rFonts w:cs="Arial" w:ascii="Montserrat;﷽﷽﷽﷽﷽﷽﷽﷽at" w:hAnsi="Montserrat;﷽﷽﷽﷽﷽﷽﷽﷽at"/>
                <w:bCs/>
                <w:color w:val="27344C"/>
                <w:sz w:val="20"/>
                <w:szCs w:val="20"/>
              </w:rPr>
              <w:t>Coeziune și Fondul pentru o Tranziție Justă?</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eastAsia="Calibri" w:cs="Arial"/>
                <w:b/>
                <w:b/>
                <w:color w:val="27344C"/>
                <w:sz w:val="20"/>
                <w:szCs w:val="20"/>
                <w:lang w:val="en-US"/>
              </w:rPr>
            </w:pPr>
            <w:r>
              <w:rPr>
                <w:rFonts w:eastAsia="Calibri" w:cs="Arial" w:ascii="Montserrat;﷽﷽﷽﷽﷽﷽﷽﷽at" w:hAnsi="Montserrat;﷽﷽﷽﷽﷽﷽﷽﷽at"/>
                <w:b/>
                <w:color w:val="27344C"/>
                <w:sz w:val="20"/>
                <w:szCs w:val="20"/>
                <w:lang w:val="en-US"/>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Arial"/>
                <w:b/>
                <w:b/>
                <w:color w:val="27344C"/>
                <w:sz w:val="20"/>
                <w:szCs w:val="20"/>
              </w:rPr>
            </w:pPr>
            <w:r>
              <w:rPr>
                <w:rFonts w:cs="Arial" w:ascii="Montserrat;﷽﷽﷽﷽﷽﷽﷽﷽at" w:hAnsi="Montserrat;﷽﷽﷽﷽﷽﷽﷽﷽at"/>
                <w:b/>
                <w:color w:val="27344C"/>
                <w:sz w:val="20"/>
                <w:szCs w:val="20"/>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Arial"/>
                <w:b/>
                <w:b/>
                <w:color w:val="27344C"/>
                <w:sz w:val="20"/>
                <w:szCs w:val="20"/>
              </w:rPr>
            </w:pPr>
            <w:r>
              <w:rPr>
                <w:rFonts w:cs="Arial" w:ascii="Montserrat;﷽﷽﷽﷽﷽﷽﷽﷽at" w:hAnsi="Montserrat;﷽﷽﷽﷽﷽﷽﷽﷽at"/>
                <w:b/>
                <w:color w:val="27344C"/>
                <w:sz w:val="20"/>
                <w:szCs w:val="20"/>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cs="Calibri"/>
                <w:b/>
                <w:b/>
                <w:color w:val="27344C"/>
                <w:sz w:val="20"/>
                <w:szCs w:val="20"/>
              </w:rPr>
            </w:pPr>
            <w:r>
              <w:rPr>
                <w:rFonts w:cs="Calibri" w:ascii="Montserrat;﷽﷽﷽﷽﷽﷽﷽﷽at" w:hAnsi="Montserrat;﷽﷽﷽﷽﷽﷽﷽﷽at"/>
                <w:b/>
                <w:color w:val="27344C"/>
                <w:sz w:val="20"/>
                <w:szCs w:val="20"/>
              </w:rPr>
              <w:t xml:space="preserve">Documente </w:t>
            </w:r>
            <w:r>
              <w:rPr>
                <w:rFonts w:cs="Calibri" w:ascii="Montserrat;﷽﷽﷽﷽﷽﷽﷽﷽at" w:hAnsi="Montserrat;﷽﷽﷽﷽﷽﷽﷽﷽at"/>
                <w:b/>
                <w:color w:val="27344C"/>
                <w:sz w:val="20"/>
                <w:szCs w:val="20"/>
                <w:lang w:val="ro-RO"/>
              </w:rPr>
              <w:t>verificate</w:t>
            </w:r>
            <w:r>
              <w:rPr>
                <w:rFonts w:cs="Calibri" w:ascii="Montserrat;﷽﷽﷽﷽﷽﷽﷽﷽at" w:hAnsi="Montserrat;﷽﷽﷽﷽﷽﷽﷽﷽at"/>
                <w:b/>
                <w:color w:val="27344C"/>
                <w:sz w:val="20"/>
                <w:szCs w:val="20"/>
              </w:rPr>
              <w:t>:</w:t>
            </w:r>
          </w:p>
          <w:p>
            <w:pPr>
              <w:pStyle w:val="Normal"/>
              <w:numPr>
                <w:ilvl w:val="0"/>
                <w:numId w:val="5"/>
              </w:numPr>
              <w:autoSpaceDE w:val="false"/>
              <w:spacing w:before="120" w:after="120"/>
              <w:jc w:val="both"/>
              <w:rPr>
                <w:rFonts w:ascii="Montserrat;﷽﷽﷽﷽﷽﷽﷽﷽at" w:hAnsi="Montserrat;﷽﷽﷽﷽﷽﷽﷽﷽at" w:cs="Calibri"/>
                <w:bCs/>
                <w:color w:val="27344C"/>
                <w:sz w:val="20"/>
                <w:szCs w:val="20"/>
                <w:lang w:val="ro-RO"/>
              </w:rPr>
            </w:pPr>
            <w:r>
              <w:rPr>
                <w:rFonts w:cs="Calibri" w:ascii="Montserrat;﷽﷽﷽﷽﷽﷽﷽﷽at" w:hAnsi="Montserrat;﷽﷽﷽﷽﷽﷽﷽﷽at"/>
                <w:bCs/>
                <w:color w:val="27344C"/>
                <w:sz w:val="20"/>
                <w:szCs w:val="20"/>
                <w:lang w:val="ro-RO"/>
              </w:rPr>
              <w:t>Anexa 2_Declarația unică</w:t>
            </w:r>
          </w:p>
          <w:p>
            <w:pPr>
              <w:pStyle w:val="Normal"/>
              <w:numPr>
                <w:ilvl w:val="0"/>
                <w:numId w:val="5"/>
              </w:numPr>
              <w:autoSpaceDE w:val="false"/>
              <w:spacing w:before="120" w:after="120"/>
              <w:jc w:val="both"/>
              <w:rPr>
                <w:rFonts w:ascii="Montserrat;﷽﷽﷽﷽﷽﷽﷽﷽at" w:hAnsi="Montserrat;﷽﷽﷽﷽﷽﷽﷽﷽at" w:cs="Calibri"/>
                <w:bCs/>
                <w:color w:val="27344C"/>
                <w:sz w:val="20"/>
                <w:szCs w:val="20"/>
              </w:rPr>
            </w:pPr>
            <w:r>
              <w:rPr>
                <w:rFonts w:cs="Calibri" w:ascii="Montserrat;﷽﷽﷽﷽﷽﷽﷽﷽at" w:hAnsi="Montserrat;﷽﷽﷽﷽﷽﷽﷽﷽at"/>
                <w:bCs/>
                <w:color w:val="27344C"/>
                <w:sz w:val="20"/>
                <w:szCs w:val="20"/>
                <w:lang w:val="ro-RO"/>
              </w:rPr>
              <w:t>Formularul c</w:t>
            </w:r>
            <w:r>
              <w:rPr>
                <w:rFonts w:cs="Calibri" w:ascii="Montserrat;﷽﷽﷽﷽﷽﷽﷽﷽at" w:hAnsi="Montserrat;﷽﷽﷽﷽﷽﷽﷽﷽at"/>
                <w:bCs/>
                <w:color w:val="27344C"/>
                <w:sz w:val="20"/>
                <w:szCs w:val="20"/>
              </w:rPr>
              <w:t>erer</w:t>
            </w:r>
            <w:r>
              <w:rPr>
                <w:rFonts w:cs="Calibri" w:ascii="Montserrat;﷽﷽﷽﷽﷽﷽﷽﷽at" w:hAnsi="Montserrat;﷽﷽﷽﷽﷽﷽﷽﷽at"/>
                <w:bCs/>
                <w:color w:val="27344C"/>
                <w:sz w:val="20"/>
                <w:szCs w:val="20"/>
                <w:lang w:val="ro-RO"/>
              </w:rPr>
              <w:t>ii</w:t>
            </w:r>
            <w:r>
              <w:rPr>
                <w:rFonts w:cs="Calibri" w:ascii="Montserrat;﷽﷽﷽﷽﷽﷽﷽﷽at" w:hAnsi="Montserrat;﷽﷽﷽﷽﷽﷽﷽﷽at"/>
                <w:bCs/>
                <w:color w:val="27344C"/>
                <w:sz w:val="20"/>
                <w:szCs w:val="20"/>
              </w:rPr>
              <w:t xml:space="preserve"> de finan</w:t>
            </w:r>
            <w:r>
              <w:rPr>
                <w:rFonts w:cs="Calibri" w:ascii="Montserrat;﷽﷽﷽﷽﷽﷽﷽﷽at" w:hAnsi="Montserrat;﷽﷽﷽﷽﷽﷽﷽﷽at"/>
                <w:bCs/>
                <w:color w:val="27344C"/>
                <w:sz w:val="20"/>
                <w:szCs w:val="20"/>
                <w:lang w:val="ro-RO"/>
              </w:rPr>
              <w:t>ț</w:t>
            </w:r>
            <w:r>
              <w:rPr>
                <w:rFonts w:cs="Calibri" w:ascii="Montserrat;﷽﷽﷽﷽﷽﷽﷽﷽at" w:hAnsi="Montserrat;﷽﷽﷽﷽﷽﷽﷽﷽at"/>
                <w:bCs/>
                <w:color w:val="27344C"/>
                <w:sz w:val="20"/>
                <w:szCs w:val="20"/>
              </w:rPr>
              <w:t>are</w:t>
            </w:r>
          </w:p>
          <w:p>
            <w:pPr>
              <w:pStyle w:val="Normal"/>
              <w:spacing w:before="120" w:after="120"/>
              <w:jc w:val="both"/>
              <w:rPr>
                <w:rFonts w:ascii="Montserrat;﷽﷽﷽﷽﷽﷽﷽﷽at" w:hAnsi="Montserrat;﷽﷽﷽﷽﷽﷽﷽﷽at" w:cs="Arial"/>
                <w:bCs/>
                <w:color w:val="27344C"/>
                <w:sz w:val="20"/>
                <w:szCs w:val="20"/>
                <w:lang w:val="ro-RO"/>
              </w:rPr>
            </w:pPr>
            <w:r>
              <w:rPr>
                <w:rFonts w:cs="Arial" w:ascii="Montserrat;﷽﷽﷽﷽﷽﷽﷽﷽at" w:hAnsi="Montserrat;﷽﷽﷽﷽﷽﷽﷽﷽at"/>
                <w:b/>
                <w:color w:val="27344C"/>
                <w:sz w:val="20"/>
                <w:szCs w:val="20"/>
              </w:rPr>
              <w:t>Se verifică</w:t>
            </w:r>
            <w:r>
              <w:rPr>
                <w:rFonts w:cs="Arial" w:ascii="Montserrat;﷽﷽﷽﷽﷽﷽﷽﷽at" w:hAnsi="Montserrat;﷽﷽﷽﷽﷽﷽﷽﷽at"/>
                <w:b/>
                <w:color w:val="27344C"/>
                <w:sz w:val="20"/>
                <w:szCs w:val="20"/>
                <w:lang w:val="ro-RO"/>
              </w:rPr>
              <w:t>:</w:t>
            </w:r>
            <w:r>
              <w:rPr>
                <w:rFonts w:cs="Arial" w:ascii="Montserrat;﷽﷽﷽﷽﷽﷽﷽﷽at" w:hAnsi="Montserrat;﷽﷽﷽﷽﷽﷽﷽﷽at"/>
                <w:bCs/>
                <w:color w:val="27344C"/>
                <w:sz w:val="20"/>
                <w:szCs w:val="20"/>
              </w:rPr>
              <w:t xml:space="preserve"> dacă activitățile de informare și publicitate propuse prin proiect și cheltuielile aferente acestora respectă prevederile din Regulamentul (UE) 2021/1060, respectiv prevederile </w:t>
            </w:r>
            <w:r>
              <w:rPr>
                <w:rFonts w:cs="Arial" w:ascii="Montserrat;﷽﷽﷽﷽﷽﷽﷽﷽at" w:hAnsi="Montserrat;﷽﷽﷽﷽﷽﷽﷽﷽at"/>
                <w:bCs/>
                <w:color w:val="27344C"/>
                <w:sz w:val="20"/>
                <w:szCs w:val="20"/>
                <w:lang w:val="ro-RO"/>
              </w:rPr>
              <w:t>Manualului de Identitate Vizuală</w:t>
            </w:r>
            <w:r>
              <w:rPr>
                <w:rFonts w:cs="Arial" w:ascii="Montserrat;﷽﷽﷽﷽﷽﷽﷽﷽at" w:hAnsi="Montserrat;﷽﷽﷽﷽﷽﷽﷽﷽at"/>
                <w:bCs/>
                <w:color w:val="27344C"/>
                <w:sz w:val="20"/>
                <w:szCs w:val="20"/>
              </w:rPr>
              <w:t xml:space="preserve"> PR Vest 2021 – 2027</w:t>
            </w:r>
            <w:r>
              <w:rPr>
                <w:rFonts w:cs="Arial" w:ascii="Montserrat;﷽﷽﷽﷽﷽﷽﷽﷽at" w:hAnsi="Montserrat;﷽﷽﷽﷽﷽﷽﷽﷽at"/>
                <w:bCs/>
                <w:color w:val="27344C"/>
                <w:sz w:val="20"/>
                <w:szCs w:val="20"/>
                <w:lang w:val="ro-RO"/>
              </w:rPr>
              <w:t>.</w:t>
            </w:r>
          </w:p>
          <w:p>
            <w:pPr>
              <w:pStyle w:val="Normal"/>
              <w:autoSpaceDE w:val="false"/>
              <w:spacing w:before="120" w:after="120"/>
              <w:jc w:val="both"/>
              <w:rPr>
                <w:rFonts w:ascii="Montserrat;﷽﷽﷽﷽﷽﷽﷽﷽at" w:hAnsi="Montserrat;﷽﷽﷽﷽﷽﷽﷽﷽at" w:eastAsia="Calibri" w:cs="Calibri"/>
                <w:bCs/>
                <w:color w:val="27344C"/>
                <w:sz w:val="20"/>
                <w:szCs w:val="20"/>
                <w:lang w:val="en-GB"/>
              </w:rPr>
            </w:pPr>
            <w:r>
              <w:rPr>
                <w:rFonts w:eastAsia="Calibri" w:cs="Calibri" w:ascii="Montserrat;﷽﷽﷽﷽﷽﷽﷽﷽at" w:hAnsi="Montserrat;﷽﷽﷽﷽﷽﷽﷽﷽at"/>
                <w:bCs/>
                <w:color w:val="27344C"/>
                <w:sz w:val="20"/>
                <w:szCs w:val="20"/>
                <w:lang w:val="en-GB"/>
              </w:rPr>
            </w:r>
          </w:p>
        </w:tc>
      </w:tr>
      <w:tr>
        <w:trPr>
          <w:trHeight w:val="542" w:hRule="atLeast"/>
        </w:trPr>
        <w:tc>
          <w:tcPr>
            <w:tcW w:w="798"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8"/>
              </w:numPr>
              <w:autoSpaceDE w:val="false"/>
              <w:snapToGrid w:val="false"/>
              <w:spacing w:before="120" w:after="120"/>
              <w:contextualSpacing/>
              <w:jc w:val="center"/>
              <w:rPr>
                <w:rFonts w:ascii="Montserrat;﷽﷽﷽﷽﷽﷽﷽﷽at" w:hAnsi="Montserrat;﷽﷽﷽﷽﷽﷽﷽﷽at" w:eastAsia="Calibri" w:cs="Calibri"/>
                <w:color w:val="27344C"/>
                <w:sz w:val="20"/>
                <w:szCs w:val="20"/>
                <w:lang w:val="en-GB"/>
              </w:rPr>
            </w:pPr>
            <w:r>
              <w:rPr>
                <w:rFonts w:eastAsia="Calibri" w:cs="Calibri" w:ascii="Montserrat;﷽﷽﷽﷽﷽﷽﷽﷽at" w:hAnsi="Montserrat;﷽﷽﷽﷽﷽﷽﷽﷽at"/>
                <w:color w:val="27344C"/>
                <w:sz w:val="20"/>
                <w:szCs w:val="20"/>
                <w:lang w:val="en-GB"/>
              </w:rPr>
            </w:r>
          </w:p>
        </w:tc>
        <w:tc>
          <w:tcPr>
            <w:tcW w:w="443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cs="Arial"/>
                <w:bCs/>
                <w:color w:val="27344C"/>
                <w:sz w:val="20"/>
                <w:szCs w:val="20"/>
              </w:rPr>
            </w:pPr>
            <w:r>
              <w:rPr>
                <w:rFonts w:cs="Arial" w:ascii="Montserrat;﷽﷽﷽﷽﷽﷽﷽﷽at" w:hAnsi="Montserrat;﷽﷽﷽﷽﷽﷽﷽﷽at"/>
                <w:bCs/>
                <w:color w:val="27344C"/>
                <w:sz w:val="20"/>
                <w:szCs w:val="20"/>
                <w:lang w:val="ro-RO"/>
              </w:rPr>
              <w:t xml:space="preserve">Proiectul se încadrează în lista proiectelor finanțabile ? </w:t>
            </w:r>
          </w:p>
        </w:tc>
        <w:tc>
          <w:tcPr>
            <w:tcW w:w="932"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Arial"/>
                <w:b/>
                <w:b/>
                <w:bCs/>
                <w:color w:val="27344C"/>
                <w:sz w:val="20"/>
                <w:szCs w:val="20"/>
              </w:rPr>
            </w:pPr>
            <w:r>
              <w:rPr>
                <w:rFonts w:cs="Arial" w:ascii="Montserrat;﷽﷽﷽﷽﷽﷽﷽﷽at" w:hAnsi="Montserrat;﷽﷽﷽﷽﷽﷽﷽﷽at"/>
                <w:b/>
                <w:bCs/>
                <w:color w:val="27344C"/>
                <w:sz w:val="20"/>
                <w:szCs w:val="20"/>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Arial"/>
                <w:b/>
                <w:b/>
                <w:color w:val="27344C"/>
                <w:sz w:val="20"/>
                <w:szCs w:val="20"/>
              </w:rPr>
            </w:pPr>
            <w:r>
              <w:rPr>
                <w:rFonts w:cs="Arial" w:ascii="Montserrat;﷽﷽﷽﷽﷽﷽﷽﷽at" w:hAnsi="Montserrat;﷽﷽﷽﷽﷽﷽﷽﷽at"/>
                <w:b/>
                <w:color w:val="27344C"/>
                <w:sz w:val="20"/>
                <w:szCs w:val="20"/>
              </w:rPr>
            </w:r>
          </w:p>
        </w:tc>
        <w:tc>
          <w:tcPr>
            <w:tcW w:w="77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at" w:hAnsi="Montserrat;﷽﷽﷽﷽﷽﷽﷽﷽at" w:cs="Arial"/>
                <w:b/>
                <w:b/>
                <w:color w:val="27344C"/>
                <w:sz w:val="20"/>
                <w:szCs w:val="20"/>
              </w:rPr>
            </w:pPr>
            <w:r>
              <w:rPr>
                <w:rFonts w:cs="Arial" w:ascii="Montserrat;﷽﷽﷽﷽﷽﷽﷽﷽at" w:hAnsi="Montserrat;﷽﷽﷽﷽﷽﷽﷽﷽at"/>
                <w:b/>
                <w:color w:val="27344C"/>
                <w:sz w:val="20"/>
                <w:szCs w:val="20"/>
              </w:rPr>
            </w:r>
          </w:p>
        </w:tc>
        <w:tc>
          <w:tcPr>
            <w:tcW w:w="669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at" w:hAnsi="Montserrat;﷽﷽﷽﷽﷽﷽﷽﷽at" w:cs="Calibri"/>
                <w:b/>
                <w:b/>
                <w:color w:val="27344C"/>
                <w:sz w:val="20"/>
                <w:szCs w:val="20"/>
              </w:rPr>
            </w:pPr>
            <w:r>
              <w:rPr>
                <w:rFonts w:cs="Calibri" w:ascii="Montserrat;﷽﷽﷽﷽﷽﷽﷽﷽at" w:hAnsi="Montserrat;﷽﷽﷽﷽﷽﷽﷽﷽at"/>
                <w:b/>
                <w:color w:val="27344C"/>
                <w:sz w:val="20"/>
                <w:szCs w:val="20"/>
              </w:rPr>
              <w:t xml:space="preserve">Documente </w:t>
            </w:r>
            <w:r>
              <w:rPr>
                <w:rFonts w:cs="Calibri" w:ascii="Montserrat;﷽﷽﷽﷽﷽﷽﷽﷽at" w:hAnsi="Montserrat;﷽﷽﷽﷽﷽﷽﷽﷽at"/>
                <w:b/>
                <w:color w:val="27344C"/>
                <w:sz w:val="20"/>
                <w:szCs w:val="20"/>
                <w:lang w:val="ro-RO"/>
              </w:rPr>
              <w:t>verificate</w:t>
            </w:r>
            <w:r>
              <w:rPr>
                <w:rFonts w:cs="Calibri" w:ascii="Montserrat;﷽﷽﷽﷽﷽﷽﷽﷽at" w:hAnsi="Montserrat;﷽﷽﷽﷽﷽﷽﷽﷽at"/>
                <w:b/>
                <w:color w:val="27344C"/>
                <w:sz w:val="20"/>
                <w:szCs w:val="20"/>
              </w:rPr>
              <w:t>:</w:t>
            </w:r>
          </w:p>
          <w:p>
            <w:pPr>
              <w:pStyle w:val="Normal"/>
              <w:numPr>
                <w:ilvl w:val="0"/>
                <w:numId w:val="5"/>
              </w:numPr>
              <w:autoSpaceDE w:val="false"/>
              <w:spacing w:before="120" w:after="120"/>
              <w:jc w:val="both"/>
              <w:rPr>
                <w:rFonts w:ascii="Montserrat;﷽﷽﷽﷽﷽﷽﷽﷽at" w:hAnsi="Montserrat;﷽﷽﷽﷽﷽﷽﷽﷽at" w:cs="Calibri"/>
                <w:b/>
                <w:b/>
                <w:color w:val="27344C"/>
                <w:sz w:val="20"/>
                <w:szCs w:val="20"/>
              </w:rPr>
            </w:pPr>
            <w:r>
              <w:rPr>
                <w:rFonts w:cs="Calibri" w:ascii="Montserrat;﷽﷽﷽﷽﷽﷽﷽﷽at" w:hAnsi="Montserrat;﷽﷽﷽﷽﷽﷽﷽﷽at"/>
                <w:bCs/>
                <w:color w:val="27344C"/>
                <w:sz w:val="20"/>
                <w:szCs w:val="20"/>
                <w:lang w:val="ro-RO"/>
              </w:rPr>
              <w:t>Lista</w:t>
            </w:r>
            <w:r>
              <w:rPr>
                <w:rFonts w:cs="Arial" w:ascii="Montserrat;﷽﷽﷽﷽﷽﷽﷽﷽at" w:hAnsi="Montserrat;﷽﷽﷽﷽﷽﷽﷽﷽at"/>
                <w:bCs/>
                <w:color w:val="27344C"/>
                <w:sz w:val="20"/>
                <w:szCs w:val="20"/>
                <w:lang w:val="ro-RO"/>
              </w:rPr>
              <w:t xml:space="preserve"> proiectelor finanțabile</w:t>
            </w:r>
          </w:p>
          <w:p>
            <w:pPr>
              <w:pStyle w:val="Normal"/>
              <w:autoSpaceDE w:val="false"/>
              <w:spacing w:before="120" w:after="120"/>
              <w:jc w:val="both"/>
              <w:rPr>
                <w:rFonts w:ascii="Montserrat;﷽﷽﷽﷽﷽﷽﷽﷽at" w:hAnsi="Montserrat;﷽﷽﷽﷽﷽﷽﷽﷽at" w:cs="Calibri"/>
                <w:b/>
                <w:b/>
                <w:color w:val="27344C"/>
                <w:sz w:val="20"/>
                <w:szCs w:val="20"/>
              </w:rPr>
            </w:pPr>
            <w:r>
              <w:rPr>
                <w:rFonts w:cs="Arial" w:ascii="Montserrat;﷽﷽﷽﷽﷽﷽﷽﷽at" w:hAnsi="Montserrat;﷽﷽﷽﷽﷽﷽﷽﷽at"/>
                <w:b/>
                <w:color w:val="27344C"/>
                <w:sz w:val="20"/>
                <w:szCs w:val="20"/>
              </w:rPr>
              <w:t>Se verifică</w:t>
            </w:r>
            <w:r>
              <w:rPr>
                <w:rFonts w:cs="Arial" w:ascii="Montserrat;﷽﷽﷽﷽﷽﷽﷽﷽at" w:hAnsi="Montserrat;﷽﷽﷽﷽﷽﷽﷽﷽at"/>
                <w:b/>
                <w:color w:val="27344C"/>
                <w:sz w:val="20"/>
                <w:szCs w:val="20"/>
                <w:lang w:val="ro-RO"/>
              </w:rPr>
              <w:t>:</w:t>
            </w:r>
            <w:r>
              <w:rPr>
                <w:rFonts w:cs="Arial" w:ascii="Montserrat;﷽﷽﷽﷽﷽﷽﷽﷽at" w:hAnsi="Montserrat;﷽﷽﷽﷽﷽﷽﷽﷽at"/>
                <w:bCs/>
                <w:color w:val="27344C"/>
                <w:sz w:val="20"/>
                <w:szCs w:val="20"/>
              </w:rPr>
              <w:t xml:space="preserve"> </w:t>
            </w:r>
            <w:r>
              <w:rPr>
                <w:rFonts w:cs="Arial" w:ascii="Montserrat;﷽﷽﷽﷽﷽﷽﷽﷽at" w:hAnsi="Montserrat;﷽﷽﷽﷽﷽﷽﷽﷽at"/>
                <w:bCs/>
                <w:color w:val="27344C"/>
                <w:sz w:val="20"/>
                <w:szCs w:val="20"/>
                <w:lang w:val="ro-RO"/>
              </w:rPr>
              <w:t>dacă proiectul se încadrează în alocarea financiară disponibilă la momentul finalizării etapei de contractare și se menționează procentele în care se încadrează valoarea asistenței financiare nerambursabile solicitată raportată la  alocarea apelului de proiecte la momentul verificării.</w:t>
            </w:r>
          </w:p>
        </w:tc>
      </w:tr>
    </w:tbl>
    <w:p>
      <w:pPr>
        <w:pStyle w:val="Normal"/>
        <w:spacing w:before="120" w:after="120"/>
        <w:ind w:right="502" w:hanging="0"/>
        <w:jc w:val="both"/>
        <w:rPr>
          <w:rFonts w:ascii="Montserrat;﷽﷽﷽﷽﷽﷽﷽﷽at" w:hAnsi="Montserrat;﷽﷽﷽﷽﷽﷽﷽﷽at" w:cs="Arial"/>
          <w:b/>
          <w:b/>
          <w:bCs/>
          <w:color w:val="27344C"/>
          <w:sz w:val="20"/>
          <w:szCs w:val="20"/>
          <w:lang w:val="ro-RO"/>
        </w:rPr>
      </w:pPr>
      <w:r>
        <w:rPr>
          <w:rFonts w:cs="Arial" w:ascii="Montserrat;﷽﷽﷽﷽﷽﷽﷽﷽at" w:hAnsi="Montserrat;﷽﷽﷽﷽﷽﷽﷽﷽at"/>
          <w:b/>
          <w:bCs/>
          <w:color w:val="27344C"/>
          <w:sz w:val="20"/>
          <w:szCs w:val="20"/>
          <w:lang w:val="ro-RO"/>
        </w:rPr>
        <w:t xml:space="preserve">Rezultatul etapei de contractare: </w:t>
      </w:r>
      <w:r>
        <w:rPr>
          <w:rFonts w:cs="Arial" w:ascii="Montserrat;﷽﷽﷽﷽﷽﷽﷽﷽at" w:hAnsi="Montserrat;﷽﷽﷽﷽﷽﷽﷽﷽at"/>
          <w:color w:val="27344C"/>
          <w:sz w:val="20"/>
          <w:szCs w:val="20"/>
          <w:lang w:val="ro-RO"/>
        </w:rPr>
        <w:t>Proiectul se acceptă la finanțare/se respinge de la finanțate/se include în lista de rezervă.</w:t>
      </w:r>
    </w:p>
    <w:p>
      <w:pPr>
        <w:pStyle w:val="Normal"/>
        <w:tabs>
          <w:tab w:val="clear" w:pos="720"/>
          <w:tab w:val="right" w:pos="12900" w:leader="none"/>
          <w:tab w:val="left" w:pos="14175" w:leader="none"/>
        </w:tabs>
        <w:spacing w:before="120" w:after="120"/>
        <w:ind w:right="502" w:hanging="0"/>
        <w:jc w:val="both"/>
        <w:rPr/>
      </w:pPr>
      <w:r>
        <w:rPr>
          <w:rFonts w:cs="Arial" w:ascii="Montserrat;﷽﷽﷽﷽﷽﷽﷽﷽at" w:hAnsi="Montserrat;﷽﷽﷽﷽﷽﷽﷽﷽at"/>
          <w:b/>
          <w:bCs/>
          <w:color w:val="27344C"/>
          <w:sz w:val="20"/>
          <w:szCs w:val="20"/>
          <w:lang w:val="ro-RO"/>
        </w:rPr>
        <w:t>Pentru ca rezultatul etapei de contractare să fie acceptarea la finanțare, toate criteriile aplicabile din cadrul Grilei de contractare trebuie să fie bifate cu DA. În cazul bifării cu NU a unui criteriu aplicabil, la finalul etapei de contractare, proiectul se va respinge din procesul de contractare și de la finanțare.</w:t>
      </w:r>
    </w:p>
    <w:sectPr>
      <w:headerReference w:type="default" r:id="rId2"/>
      <w:footerReference w:type="default" r:id="rId3"/>
      <w:type w:val="nextPage"/>
      <w:pgSz w:orient="landscape" w:w="15840" w:h="12240"/>
      <w:pgMar w:left="1440" w:right="1440" w:gutter="0" w:header="284" w:top="1440" w:footer="28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Arial">
    <w:charset w:val="ee"/>
    <w:family w:val="swiss"/>
    <w:pitch w:val="variable"/>
  </w:font>
  <w:font w:name="Trebuchet MS">
    <w:altName w:val="﷽﷽﷽﷽﷽﷽﷽﷽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altName w:val="﷽﷽﷽﷽﷽﷽﷽﷽ns MS"/>
    <w:charset w:val="00"/>
    <w:family w:val="script"/>
    <w:pitch w:val="variable"/>
  </w:font>
  <w:font w:name="Verdana">
    <w:charset w:val="00"/>
    <w:family w:val="swiss"/>
    <w:pitch w:val="variable"/>
  </w:font>
  <w:font w:name="Arial Unicode MS">
    <w:charset w:val="80"/>
    <w:family w:val="swiss"/>
    <w:pitch w:val="variable"/>
  </w:font>
  <w:font w:name="Georgia">
    <w:altName w:val="﷽﷽﷽﷽﷽﷽﷽"/>
    <w:charset w:val="00"/>
    <w:family w:val="roman"/>
    <w:pitch w:val="variable"/>
  </w:font>
  <w:font w:name="Cambria">
    <w:charset w:val="00"/>
    <w:family w:val="roman"/>
    <w:pitch w:val="variable"/>
  </w:font>
  <w:font w:name="EUAlbertina">
    <w:altName w:val="Cambria"/>
    <w:charset w:val="00"/>
    <w:family w:val="swiss"/>
    <w:pitch w:val="default"/>
  </w:font>
  <w:font w:name="Montserrat">
    <w:altName w:val="﷽﷽﷽﷽﷽﷽﷽﷽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02"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35">
          <wp:simplePos x="0" y="0"/>
          <wp:positionH relativeFrom="column">
            <wp:posOffset>-450850</wp:posOffset>
          </wp:positionH>
          <wp:positionV relativeFrom="paragraph">
            <wp:posOffset>182880</wp:posOffset>
          </wp:positionV>
          <wp:extent cx="8229600" cy="52705"/>
          <wp:effectExtent l="0" t="0" r="0" b="0"/>
          <wp:wrapNone/>
          <wp:docPr id="2" name="Graphic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 7" descr=""/>
                  <pic:cNvPicPr>
                    <a:picLocks noChangeAspect="1" noChangeArrowheads="1"/>
                  </pic:cNvPicPr>
                </pic:nvPicPr>
                <pic:blipFill>
                  <a:blip r:embed="rId1"/>
                  <a:srcRect l="-9" t="-1266" r="-9" b="-1266"/>
                  <a:stretch>
                    <a:fillRect/>
                  </a:stretch>
                </pic:blipFill>
                <pic:spPr bwMode="auto">
                  <a:xfrm>
                    <a:off x="0" y="0"/>
                    <a:ext cx="8229600" cy="52705"/>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7410450</wp:posOffset>
          </wp:positionH>
          <wp:positionV relativeFrom="paragraph">
            <wp:posOffset>102870</wp:posOffset>
          </wp:positionV>
          <wp:extent cx="795020" cy="795020"/>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page">
                <wp:posOffset>9316720</wp:posOffset>
              </wp:positionH>
              <wp:positionV relativeFrom="paragraph">
                <wp:align>bottom</wp:align>
              </wp:positionV>
              <wp:extent cx="365125" cy="190500"/>
              <wp:effectExtent l="0" t="0" r="0" b="0"/>
              <wp:wrapSquare wrapText="largest"/>
              <wp:docPr id="4" name="Frame4"/>
              <a:graphic xmlns:a="http://schemas.openxmlformats.org/drawingml/2006/main">
                <a:graphicData uri="http://schemas.microsoft.com/office/word/2010/wordprocessingShape">
                  <wps:wsp>
                    <wps:cNvSpPr txBox="1"/>
                    <wps:spPr>
                      <a:xfrm>
                        <a:off x="0" y="0"/>
                        <a:ext cx="365125" cy="190500"/>
                      </a:xfrm>
                      <a:prstGeom prst="rect"/>
                      <a:solidFill>
                        <a:srgbClr val="FFFFFF">
                          <a:alpha val="0"/>
                        </a:srgbClr>
                      </a:solidFill>
                    </wps:spPr>
                    <wps:txbx>
                      <w:txbxContent>
                        <w:p>
                          <w:pPr>
                            <w:pStyle w:val="Footer"/>
                            <w:ind w:right="-575" w:hanging="0"/>
                            <w:rPr>
                              <w:rStyle w:val="PageNumber"/>
                              <w:rFonts w:ascii="Montserrat;﷽﷽﷽﷽﷽﷽﷽﷽at" w:hAnsi="Montserrat;﷽﷽﷽﷽﷽﷽﷽﷽at" w:cs="Montserrat;﷽﷽﷽﷽﷽﷽﷽﷽at"/>
                              <w:sz w:val="22"/>
                              <w:szCs w:val="22"/>
                            </w:rPr>
                          </w:pPr>
                          <w:r>
                            <w:rPr>
                              <w:rStyle w:val="PageNumber"/>
                              <w:rFonts w:cs="Montserrat;﷽﷽﷽﷽﷽﷽﷽﷽at" w:ascii="Montserrat;﷽﷽﷽﷽﷽﷽﷽﷽at" w:hAnsi="Montserrat;﷽﷽﷽﷽﷽﷽﷽﷽at"/>
                              <w:sz w:val="22"/>
                              <w:szCs w:val="22"/>
                            </w:rPr>
                            <w:fldChar w:fldCharType="begin"/>
                          </w:r>
                          <w:r>
                            <w:rPr>
                              <w:rStyle w:val="PageNumber"/>
                              <w:sz w:val="22"/>
                              <w:szCs w:val="22"/>
                              <w:rFonts w:cs="Montserrat;﷽﷽﷽﷽﷽﷽﷽﷽at" w:ascii="Montserrat;﷽﷽﷽﷽﷽﷽﷽﷽at" w:hAnsi="Montserrat;﷽﷽﷽﷽﷽﷽﷽﷽at"/>
                            </w:rPr>
                            <w:instrText xml:space="preserve"> PAGE </w:instrText>
                          </w:r>
                          <w:r>
                            <w:rPr>
                              <w:rStyle w:val="PageNumber"/>
                              <w:sz w:val="22"/>
                              <w:szCs w:val="22"/>
                              <w:rFonts w:cs="Montserrat;﷽﷽﷽﷽﷽﷽﷽﷽at" w:ascii="Montserrat;﷽﷽﷽﷽﷽﷽﷽﷽at" w:hAnsi="Montserrat;﷽﷽﷽﷽﷽﷽﷽﷽at"/>
                            </w:rPr>
                            <w:fldChar w:fldCharType="separate"/>
                          </w:r>
                          <w:r>
                            <w:rPr>
                              <w:rStyle w:val="PageNumber"/>
                              <w:sz w:val="22"/>
                              <w:szCs w:val="22"/>
                              <w:rFonts w:cs="Montserrat;﷽﷽﷽﷽﷽﷽﷽﷽at" w:ascii="Montserrat;﷽﷽﷽﷽﷽﷽﷽﷽at" w:hAnsi="Montserrat;﷽﷽﷽﷽﷽﷽﷽﷽at"/>
                            </w:rPr>
                            <w:t>17</w:t>
                          </w:r>
                          <w:r>
                            <w:rPr>
                              <w:rStyle w:val="PageNumber"/>
                              <w:sz w:val="22"/>
                              <w:szCs w:val="22"/>
                              <w:rFonts w:cs="Montserrat;﷽﷽﷽﷽﷽﷽﷽﷽at" w:ascii="Montserrat;﷽﷽﷽﷽﷽﷽﷽﷽at" w:hAnsi="Montserrat;﷽﷽﷽﷽﷽﷽﷽﷽at"/>
                            </w:rPr>
                            <w:fldChar w:fldCharType="end"/>
                          </w:r>
                        </w:p>
                      </w:txbxContent>
                    </wps:txbx>
                    <wps:bodyPr anchor="t" lIns="0" tIns="0" rIns="0" bIns="0">
                      <a:noAutofit/>
                    </wps:bodyPr>
                  </wps:wsp>
                </a:graphicData>
              </a:graphic>
            </wp:anchor>
          </w:drawing>
        </mc:Choice>
        <mc:Fallback>
          <w:pict>
            <v:rect fillcolor="#FFFFFF" style="position:absolute;rotation:-0;width:28.75pt;height:15pt;mso-wrap-distance-left:0pt;mso-wrap-distance-right:0pt;mso-wrap-distance-top:0pt;mso-wrap-distance-bottom:0pt;margin-top:-6.95pt;mso-position-vertical:bottom;mso-position-vertical-relative:text;margin-left:733.6pt;mso-position-horizontal-relative:page">
              <v:fill opacity="0f"/>
              <v:textbox inset="0in,0in,0in,0in">
                <w:txbxContent>
                  <w:p>
                    <w:pPr>
                      <w:pStyle w:val="Footer"/>
                      <w:ind w:right="-575" w:hanging="0"/>
                      <w:rPr>
                        <w:rStyle w:val="PageNumber"/>
                        <w:rFonts w:ascii="Montserrat;﷽﷽﷽﷽﷽﷽﷽﷽at" w:hAnsi="Montserrat;﷽﷽﷽﷽﷽﷽﷽﷽at" w:cs="Montserrat;﷽﷽﷽﷽﷽﷽﷽﷽at"/>
                        <w:sz w:val="22"/>
                        <w:szCs w:val="22"/>
                      </w:rPr>
                    </w:pPr>
                    <w:r>
                      <w:rPr>
                        <w:rStyle w:val="PageNumber"/>
                        <w:rFonts w:cs="Montserrat;﷽﷽﷽﷽﷽﷽﷽﷽at" w:ascii="Montserrat;﷽﷽﷽﷽﷽﷽﷽﷽at" w:hAnsi="Montserrat;﷽﷽﷽﷽﷽﷽﷽﷽at"/>
                        <w:sz w:val="22"/>
                        <w:szCs w:val="22"/>
                      </w:rPr>
                      <w:fldChar w:fldCharType="begin"/>
                    </w:r>
                    <w:r>
                      <w:rPr>
                        <w:rStyle w:val="PageNumber"/>
                        <w:sz w:val="22"/>
                        <w:szCs w:val="22"/>
                        <w:rFonts w:cs="Montserrat;﷽﷽﷽﷽﷽﷽﷽﷽at" w:ascii="Montserrat;﷽﷽﷽﷽﷽﷽﷽﷽at" w:hAnsi="Montserrat;﷽﷽﷽﷽﷽﷽﷽﷽at"/>
                      </w:rPr>
                      <w:instrText xml:space="preserve"> PAGE </w:instrText>
                    </w:r>
                    <w:r>
                      <w:rPr>
                        <w:rStyle w:val="PageNumber"/>
                        <w:sz w:val="22"/>
                        <w:szCs w:val="22"/>
                        <w:rFonts w:cs="Montserrat;﷽﷽﷽﷽﷽﷽﷽﷽at" w:ascii="Montserrat;﷽﷽﷽﷽﷽﷽﷽﷽at" w:hAnsi="Montserrat;﷽﷽﷽﷽﷽﷽﷽﷽at"/>
                      </w:rPr>
                      <w:fldChar w:fldCharType="separate"/>
                    </w:r>
                    <w:r>
                      <w:rPr>
                        <w:rStyle w:val="PageNumber"/>
                        <w:sz w:val="22"/>
                        <w:szCs w:val="22"/>
                        <w:rFonts w:cs="Montserrat;﷽﷽﷽﷽﷽﷽﷽﷽at" w:ascii="Montserrat;﷽﷽﷽﷽﷽﷽﷽﷽at" w:hAnsi="Montserrat;﷽﷽﷽﷽﷽﷽﷽﷽at"/>
                      </w:rPr>
                      <w:t>17</w:t>
                    </w:r>
                    <w:r>
                      <w:rPr>
                        <w:rStyle w:val="PageNumber"/>
                        <w:sz w:val="22"/>
                        <w:szCs w:val="22"/>
                        <w:rFonts w:cs="Montserrat;﷽﷽﷽﷽﷽﷽﷽﷽at" w:ascii="Montserrat;﷽﷽﷽﷽﷽﷽﷽﷽at" w:hAnsi="Montserrat;﷽﷽﷽﷽﷽﷽﷽﷽at"/>
                      </w:rPr>
                      <w:fldChar w:fldCharType="end"/>
                    </w:r>
                  </w:p>
                </w:txbxContent>
              </v:textbox>
              <w10:wrap type="square" side="largest"/>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1" w:firstLine="360"/>
      <w:rPr>
        <w:rFonts w:ascii="Arial" w:hAnsi="Arial" w:cs="Arial"/>
        <w:color w:val="7F7F7F"/>
        <w:w w:val="116"/>
        <w:sz w:val="14"/>
        <w:szCs w:val="14"/>
      </w:rPr>
    </w:pPr>
    <w:r>
      <w:rPr>
        <w:rFonts w:cs="Arial" w:ascii="Arial" w:hAnsi="Arial"/>
        <w:color w:val="7F7F7F"/>
        <w:w w:val="116"/>
        <w:sz w:val="14"/>
        <w:szCs w:val="14"/>
      </w:rPr>
    </w:r>
  </w:p>
  <w:p>
    <w:pPr>
      <w:pStyle w:val="Footer"/>
      <w:rPr>
        <w:lang w:val="en-US" w:eastAsia="en-US"/>
      </w:rPr>
    </w:pPr>
    <w:r>
      <w:rPr>
        <w:lang w:val="en-US" w:eastAsia="en-US"/>
      </w:rPr>
      <w:drawing>
        <wp:anchor behindDoc="0" distT="0" distB="0" distL="114935" distR="114935" simplePos="0" locked="0" layoutInCell="0" allowOverlap="1" relativeHeight="103">
          <wp:simplePos x="0" y="0"/>
          <wp:positionH relativeFrom="margin">
            <wp:posOffset>-1270</wp:posOffset>
          </wp:positionH>
          <wp:positionV relativeFrom="margin">
            <wp:posOffset>6146800</wp:posOffset>
          </wp:positionV>
          <wp:extent cx="2555240" cy="237490"/>
          <wp:effectExtent l="0" t="0" r="0" b="0"/>
          <wp:wrapSquare wrapText="bothSides"/>
          <wp:docPr id="5" name="Picture 408978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08978552" descr=""/>
                  <pic:cNvPicPr>
                    <a:picLocks noChangeAspect="1" noChangeArrowheads="1"/>
                  </pic:cNvPicPr>
                </pic:nvPicPr>
                <pic:blipFill>
                  <a:blip r:embed="rId3"/>
                  <a:srcRect l="-1" t="-12" r="-1" b="-12"/>
                  <a:stretch>
                    <a:fillRect/>
                  </a:stretch>
                </pic:blipFill>
                <pic:spPr bwMode="auto">
                  <a:xfrm>
                    <a:off x="0" y="0"/>
                    <a:ext cx="2555240" cy="23749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6283325</wp:posOffset>
              </wp:positionH>
              <wp:positionV relativeFrom="paragraph">
                <wp:posOffset>111125</wp:posOffset>
              </wp:positionV>
              <wp:extent cx="1024255" cy="417195"/>
              <wp:effectExtent l="0" t="0" r="0" b="0"/>
              <wp:wrapNone/>
              <wp:docPr id="6" name="Frame5"/>
              <a:graphic xmlns:a="http://schemas.openxmlformats.org/drawingml/2006/main">
                <a:graphicData uri="http://schemas.microsoft.com/office/word/2010/wordprocessingShape">
                  <wps:wsp>
                    <wps:cNvSpPr txBox="1"/>
                    <wps:spPr>
                      <a:xfrm>
                        <a:off x="0" y="0"/>
                        <a:ext cx="1024255" cy="417195"/>
                      </a:xfrm>
                      <a:prstGeom prst="rect"/>
                      <a:solidFill>
                        <a:srgbClr val="FFFFFF">
                          <a:alpha val="0"/>
                        </a:srgbClr>
                      </a:solidFill>
                    </wps:spPr>
                    <wps:txbx>
                      <w:txbxContent>
                        <w:p>
                          <w:pPr>
                            <w:pStyle w:val="NoSpacing"/>
                            <w:spacing w:lineRule="auto" w:line="276" w:before="120" w:after="120"/>
                            <w:jc w:val="right"/>
                            <w:rPr/>
                          </w:pPr>
                          <w:r>
                            <w:rPr>
                              <w:rFonts w:cs="Montserrat;﷽﷽﷽﷽﷽﷽﷽﷽at" w:ascii="Montserrat;﷽﷽﷽﷽﷽﷽﷽﷽at" w:hAnsi="Montserrat;﷽﷽﷽﷽﷽﷽﷽﷽at"/>
                              <w:b/>
                              <w:bCs/>
                              <w:sz w:val="16"/>
                              <w:szCs w:val="16"/>
                              <w:lang w:val="en-US"/>
                            </w:rPr>
                            <w:t>Dezvoltăm în Vest</w:t>
                          </w:r>
                          <w:r>
                            <w:rPr>
                              <w:rFonts w:cs="Montserrat;﷽﷽﷽﷽﷽﷽﷽﷽at" w:ascii="Montserrat;﷽﷽﷽﷽﷽﷽﷽﷽at" w:hAnsi="Montserrat;﷽﷽﷽﷽﷽﷽﷽﷽at"/>
                              <w:sz w:val="16"/>
                              <w:szCs w:val="16"/>
                              <w:lang w:val="en-US"/>
                            </w:rPr>
                            <w:t xml:space="preserve"> </w:t>
                            <w:br/>
                          </w:r>
                          <w:r>
                            <w:rPr>
                              <w:rFonts w:cs="Montserrat;﷽﷽﷽﷽﷽﷽﷽﷽at" w:ascii="Montserrat;﷽﷽﷽﷽﷽﷽﷽﷽at" w:hAnsi="Montserrat;﷽﷽﷽﷽﷽﷽﷽﷽at"/>
                              <w:b/>
                              <w:bCs/>
                              <w:sz w:val="16"/>
                              <w:szCs w:val="16"/>
                              <w:lang w:val="en-US"/>
                            </w:rPr>
                            <w:t>www.vest.ro</w:t>
                          </w:r>
                        </w:p>
                      </w:txbxContent>
                    </wps:txbx>
                    <wps:bodyPr anchor="t" lIns="635" tIns="635" rIns="635" bIns="635">
                      <a:noAutofit/>
                    </wps:bodyPr>
                  </wps:wsp>
                </a:graphicData>
              </a:graphic>
            </wp:anchor>
          </w:drawing>
        </mc:Choice>
        <mc:Fallback>
          <w:pict>
            <v:rect fillcolor="#FFFFFF" style="position:absolute;rotation:-0;width:80.65pt;height:32.85pt;mso-wrap-distance-left:9.05pt;mso-wrap-distance-right:9.05pt;mso-wrap-distance-top:0pt;mso-wrap-distance-bottom:0pt;margin-top:8.75pt;mso-position-vertical-relative:text;margin-left:494.75pt;mso-position-horizontal-relative:text">
              <v:fill opacity="0f"/>
              <v:textbox inset="0.000694444444444445in,0.000694444444444445in,0.000694444444444445in,0.000694444444444445in">
                <w:txbxContent>
                  <w:p>
                    <w:pPr>
                      <w:pStyle w:val="NoSpacing"/>
                      <w:spacing w:lineRule="auto" w:line="276" w:before="120" w:after="120"/>
                      <w:jc w:val="right"/>
                      <w:rPr/>
                    </w:pPr>
                    <w:r>
                      <w:rPr>
                        <w:rFonts w:cs="Montserrat;﷽﷽﷽﷽﷽﷽﷽﷽at" w:ascii="Montserrat;﷽﷽﷽﷽﷽﷽﷽﷽at" w:hAnsi="Montserrat;﷽﷽﷽﷽﷽﷽﷽﷽at"/>
                        <w:b/>
                        <w:bCs/>
                        <w:sz w:val="16"/>
                        <w:szCs w:val="16"/>
                        <w:lang w:val="en-US"/>
                      </w:rPr>
                      <w:t>Dezvoltăm în Vest</w:t>
                    </w:r>
                    <w:r>
                      <w:rPr>
                        <w:rFonts w:cs="Montserrat;﷽﷽﷽﷽﷽﷽﷽﷽at" w:ascii="Montserrat;﷽﷽﷽﷽﷽﷽﷽﷽at" w:hAnsi="Montserrat;﷽﷽﷽﷽﷽﷽﷽﷽at"/>
                        <w:sz w:val="16"/>
                        <w:szCs w:val="16"/>
                        <w:lang w:val="en-US"/>
                      </w:rPr>
                      <w:t xml:space="preserve"> </w:t>
                      <w:br/>
                    </w:r>
                    <w:r>
                      <w:rPr>
                        <w:rFonts w:cs="Montserrat;﷽﷽﷽﷽﷽﷽﷽﷽at" w:ascii="Montserrat;﷽﷽﷽﷽﷽﷽﷽﷽at" w:hAnsi="Montserrat;﷽﷽﷽﷽﷽﷽﷽﷽at"/>
                        <w:b/>
                        <w:bCs/>
                        <w:sz w:val="16"/>
                        <w:szCs w:val="16"/>
                        <w:lang w:val="en-US"/>
                      </w:rPr>
                      <w:t>www.vest.ro</w:t>
                    </w:r>
                  </w:p>
                </w:txbxContent>
              </v:textbox>
              <w10:wrap type="none"/>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21285" simplePos="0" locked="0" layoutInCell="0" allowOverlap="1" relativeHeight="52">
          <wp:simplePos x="0" y="0"/>
          <wp:positionH relativeFrom="column">
            <wp:posOffset>0</wp:posOffset>
          </wp:positionH>
          <wp:positionV relativeFrom="paragraph">
            <wp:posOffset>64135</wp:posOffset>
          </wp:positionV>
          <wp:extent cx="8133715" cy="469900"/>
          <wp:effectExtent l="0" t="0" r="0" b="0"/>
          <wp:wrapNone/>
          <wp:docPr id="1"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2" descr=""/>
                  <pic:cNvPicPr>
                    <a:picLocks noChangeAspect="1" noChangeArrowheads="1"/>
                  </pic:cNvPicPr>
                </pic:nvPicPr>
                <pic:blipFill>
                  <a:blip r:embed="rId1"/>
                  <a:srcRect l="-2" t="-36" r="-2" b="-36"/>
                  <a:stretch>
                    <a:fillRect/>
                  </a:stretch>
                </pic:blipFill>
                <pic:spPr bwMode="auto">
                  <a:xfrm>
                    <a:off x="0" y="0"/>
                    <a:ext cx="8133715" cy="4699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val="false"/>
        <w:bCs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lowerRoman"/>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dstrike w:val="false"/>
        <w:strike w:val="false"/>
        <w:b w:val="false"/>
        <w:bCs w:val="false"/>
        <w:color w:val="27344C"/>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0"/>
        </w:tabs>
        <w:ind w:left="1080" w:hanging="360"/>
      </w:pPr>
      <w:rPr>
        <w:dstrike w:val="false"/>
        <w:strike w:val="false"/>
        <w:b/>
        <w:bCs/>
        <w:rFonts w:cs="Arial"/>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2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1">
    <w:lvl w:ilvl="0">
      <w:start w:val="1"/>
      <w:numFmt w:val="bullet"/>
      <w:lvlText w:val=""/>
      <w:lvlJc w:val="left"/>
      <w:pPr>
        <w:tabs>
          <w:tab w:val="num" w:pos="0"/>
        </w:tabs>
        <w:ind w:left="0" w:hanging="0"/>
      </w:pPr>
      <w:rPr>
        <w:rFonts w:ascii="Symbol" w:hAnsi="Symbol" w:cs="Symbol" w:hint="default"/>
        <w:color w:val="27344C"/>
      </w:rPr>
    </w:lvl>
  </w:abstractNum>
  <w:abstractNum w:abstractNumId="22">
    <w:lvl w:ilvl="0">
      <w:start w:val="1"/>
      <w:numFmt w:val="lowerRoman"/>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7">
    <w:lvl w:ilvl="0">
      <w:start w:val="1"/>
      <w:numFmt w:val="upperLetter"/>
      <w:lvlText w:val="%1."/>
      <w:lvlJc w:val="left"/>
      <w:pPr>
        <w:tabs>
          <w:tab w:val="num" w:pos="0"/>
        </w:tabs>
        <w:ind w:left="360" w:hanging="360"/>
      </w:pPr>
      <w:rPr/>
    </w:lvl>
  </w:abstractNum>
  <w:abstractNum w:abstractNumId="28">
    <w:lvl w:ilvl="0">
      <w:start w:val="1"/>
      <w:numFmt w:val="decimal"/>
      <w:lvlText w:val="%1."/>
      <w:lvlJc w:val="left"/>
      <w:pPr>
        <w:tabs>
          <w:tab w:val="num" w:pos="0"/>
        </w:tabs>
        <w:ind w:left="648" w:hanging="360"/>
      </w:pPr>
      <w:rPr>
        <w:b w:val="false"/>
        <w:bCs/>
        <w:color w:val="27344C"/>
      </w:rPr>
    </w:lvl>
  </w:abstractNum>
  <w:abstractNum w:abstractNumId="29">
    <w:lvl w:ilvl="0">
      <w:start w:val="1"/>
      <w:numFmt w:val="bullet"/>
      <w:lvlText w:val=""/>
      <w:lvlJc w:val="left"/>
      <w:pPr>
        <w:tabs>
          <w:tab w:val="num" w:pos="0"/>
        </w:tabs>
        <w:ind w:left="0" w:hanging="0"/>
      </w:pPr>
      <w:rPr>
        <w:rFonts w:ascii="Symbol" w:hAnsi="Symbol" w:cs="Symbol" w:hint="default"/>
        <w:dstrike w:val="false"/>
        <w:strike w:val="false"/>
        <w:color w:val="27344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strike w:val="false"/>
      <w:dstrike w:val="false"/>
      <w:color w:val="27344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rFonts w:cs="Arial"/>
      <w:b/>
      <w:bCs/>
      <w:strike w:val="false"/>
      <w:dstrike w:val="false"/>
    </w:rPr>
  </w:style>
  <w:style w:type="character" w:styleId="WW8Num21z0">
    <w:name w:val="WW8Num21z0"/>
    <w:qFormat/>
    <w:rPr>
      <w:rFonts w:ascii="Calibri" w:hAnsi="Calibri" w:cs="Calibri"/>
      <w:b/>
      <w:i w:val="false"/>
      <w:color w:val="000000"/>
      <w:sz w:val="20"/>
    </w:rPr>
  </w:style>
  <w:style w:type="character" w:styleId="WW8Num21z1">
    <w:name w:val="WW8Num21z1"/>
    <w:qFormat/>
    <w:rPr>
      <w:rFonts w:ascii="Calibri" w:hAnsi="Calibri" w:cs="Calibri"/>
      <w:sz w:val="20"/>
    </w:rPr>
  </w:style>
  <w:style w:type="character" w:styleId="WW8Num21z3">
    <w:name w:val="WW8Num21z3"/>
    <w:qFormat/>
    <w:rPr>
      <w:rFonts w:ascii="Calibri" w:hAnsi="Calibri" w:cs="Calibri"/>
      <w:sz w:val="22"/>
    </w:rPr>
  </w:style>
  <w:style w:type="character" w:styleId="WW8Num21z4">
    <w:name w:val="WW8Num21z4"/>
    <w:qFormat/>
    <w:rPr>
      <w:rFonts w:ascii="Arial" w:hAnsi="Arial" w:eastAsia="Calibri" w:cs="Arial"/>
    </w:rPr>
  </w:style>
  <w:style w:type="character" w:styleId="WW8Num21z5">
    <w:name w:val="WW8Num21z5"/>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Calibri"/>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27344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Calibri" w:hAnsi="Calibri" w:cs="Calibri"/>
      <w:b/>
      <w:i w:val="false"/>
      <w:color w:val="000000"/>
      <w:sz w:val="20"/>
    </w:rPr>
  </w:style>
  <w:style w:type="character" w:styleId="WW8Num27z1">
    <w:name w:val="WW8Num27z1"/>
    <w:qFormat/>
    <w:rPr>
      <w:rFonts w:ascii="Calibri" w:hAnsi="Calibri" w:cs="Calibri"/>
      <w:sz w:val="20"/>
    </w:rPr>
  </w:style>
  <w:style w:type="character" w:styleId="WW8Num27z3">
    <w:name w:val="WW8Num27z3"/>
    <w:qFormat/>
    <w:rPr>
      <w:rFonts w:ascii="Calibri" w:hAnsi="Calibri" w:cs="Calibri"/>
      <w:sz w:val="22"/>
    </w:rPr>
  </w:style>
  <w:style w:type="character" w:styleId="WW8Num27z4">
    <w:name w:val="WW8Num27z4"/>
    <w:qFormat/>
    <w:rPr/>
  </w:style>
  <w:style w:type="character" w:styleId="WW8Num27z6">
    <w:name w:val="WW8Num27z6"/>
    <w:qFormat/>
    <w:rPr>
      <w:rFonts w:ascii="Symbol" w:hAnsi="Symbol" w:cs="Symbol"/>
      <w:color w:val="000000"/>
    </w:rPr>
  </w:style>
  <w:style w:type="character" w:styleId="WW8Num27z7">
    <w:name w:val="WW8Num27z7"/>
    <w:qFormat/>
    <w:rPr>
      <w:rFonts w:ascii="Calibri" w:hAnsi="Calibri" w:cs="Calibri"/>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val="false"/>
      <w:bCs/>
      <w:color w:val="27344C"/>
    </w:rPr>
  </w:style>
  <w:style w:type="character" w:styleId="WW8Num39z0">
    <w:name w:val="WW8Num39z0"/>
    <w:qFormat/>
    <w:rPr>
      <w:rFonts w:ascii="Symbol" w:hAnsi="Symbol" w:cs="Symbol"/>
      <w:strike w:val="false"/>
      <w:dstrike w:val="false"/>
      <w:color w:val="27344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t MS" w:hAnsi="Trebuchet MS;﷽﷽﷽﷽﷽﷽﷽﷽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t MS" w:hAnsi="Trebuchet MS;﷽﷽﷽﷽﷽﷽﷽﷽t MS" w:cs="Trebuchet MS;﷽﷽﷽﷽﷽﷽﷽﷽t MS"/>
      <w:sz w:val="16"/>
    </w:rPr>
  </w:style>
  <w:style w:type="character" w:styleId="FooterChar">
    <w:name w:val="Footer Char"/>
    <w:qFormat/>
    <w:rPr>
      <w:rFonts w:ascii="Trebuchet MS;﷽﷽﷽﷽﷽﷽﷽﷽t MS" w:hAnsi="Trebuchet MS;﷽﷽﷽﷽﷽﷽﷽﷽t MS" w:cs="Trebuchet MS;﷽﷽﷽﷽﷽﷽﷽﷽t MS"/>
      <w:sz w:val="24"/>
      <w:szCs w:val="24"/>
    </w:rPr>
  </w:style>
  <w:style w:type="character" w:styleId="CommentTextChar">
    <w:name w:val="Comment Text Char"/>
    <w:qFormat/>
    <w:rPr>
      <w:rFonts w:ascii="Trebuchet MS;﷽﷽﷽﷽﷽﷽﷽﷽t MS" w:hAnsi="Trebuchet MS;﷽﷽﷽﷽﷽﷽﷽﷽t MS" w:cs="Trebuchet MS;﷽﷽﷽﷽﷽﷽﷽﷽t MS"/>
    </w:rPr>
  </w:style>
  <w:style w:type="character" w:styleId="CommentSubjectChar">
    <w:name w:val="Comment Subject Char"/>
    <w:qFormat/>
    <w:rPr>
      <w:rFonts w:ascii="Trebuchet MS;﷽﷽﷽﷽﷽﷽﷽﷽t MS" w:hAnsi="Trebuchet MS;﷽﷽﷽﷽﷽﷽﷽﷽t MS" w:cs="Trebuchet MS;﷽﷽﷽﷽﷽﷽﷽﷽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t MS" w:hAnsi="Trebuchet MS;﷽﷽﷽﷽﷽﷽﷽﷽t MS" w:cs="Trebuchet MS;﷽﷽﷽﷽﷽﷽﷽﷽t MS"/>
    </w:rPr>
  </w:style>
  <w:style w:type="character" w:styleId="EndnoteCharacters">
    <w:name w:val="Endnote Characters"/>
    <w:qFormat/>
    <w:rPr>
      <w:vertAlign w:val="superscript"/>
    </w:rPr>
  </w:style>
  <w:style w:type="character" w:styleId="Heading1Char">
    <w:name w:val="Heading 1 Char"/>
    <w:qFormat/>
    <w:rPr>
      <w:rFonts w:ascii="Trebuchet MS;﷽﷽﷽﷽﷽﷽﷽﷽t MS" w:hAnsi="Trebuchet MS;﷽﷽﷽﷽﷽﷽﷽﷽t MS" w:cs="Arial"/>
      <w:b/>
      <w:bCs/>
      <w:kern w:val="2"/>
      <w:sz w:val="28"/>
      <w:szCs w:val="32"/>
      <w:shd w:fill="D9D9D9" w:val="clear"/>
    </w:rPr>
  </w:style>
  <w:style w:type="character" w:styleId="Heading2Char">
    <w:name w:val="Heading 2 Char"/>
    <w:qFormat/>
    <w:rPr>
      <w:rFonts w:ascii="Trebuchet MS;﷽﷽﷽﷽﷽﷽﷽﷽t MS" w:hAnsi="Trebuchet MS;﷽﷽﷽﷽﷽﷽﷽﷽t MS" w:cs="Arial"/>
      <w:b/>
      <w:bCs/>
      <w:sz w:val="24"/>
      <w:szCs w:val="28"/>
    </w:rPr>
  </w:style>
  <w:style w:type="character" w:styleId="BodyTextChar1">
    <w:name w:val="Body Text Char1"/>
    <w:qFormat/>
    <w:rPr>
      <w:rFonts w:ascii="Trebuchet MS;﷽﷽﷽﷽﷽﷽﷽﷽t MS" w:hAnsi="Trebuchet MS;﷽﷽﷽﷽﷽﷽﷽﷽t MS" w:cs="Trebuchet MS;﷽﷽﷽﷽﷽﷽﷽﷽t MS"/>
      <w:szCs w:val="24"/>
    </w:rPr>
  </w:style>
  <w:style w:type="character" w:styleId="HeaderChar">
    <w:name w:val="Header Char"/>
    <w:qFormat/>
    <w:rPr>
      <w:rFonts w:ascii="Trebuchet MS;﷽﷽﷽﷽﷽﷽﷽﷽t MS" w:hAnsi="Trebuchet MS;﷽﷽﷽﷽﷽﷽﷽﷽t MS" w:cs="Trebuchet MS;﷽﷽﷽﷽﷽﷽﷽﷽t MS"/>
      <w:szCs w:val="24"/>
    </w:rPr>
  </w:style>
  <w:style w:type="character" w:styleId="Heading8Char">
    <w:name w:val="Heading 8 Char"/>
    <w:qFormat/>
    <w:rPr>
      <w:rFonts w:ascii="Trebuchet MS;﷽﷽﷽﷽﷽﷽﷽﷽t MS" w:hAnsi="Trebuchet MS;﷽﷽﷽﷽﷽﷽﷽﷽t MS" w:cs="Trebuchet MS;﷽﷽﷽﷽﷽﷽﷽﷽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t MS" w:hAnsi="Trebuchet MS;﷽﷽﷽﷽﷽﷽﷽﷽t MS" w:cs="Trebuchet MS;﷽﷽﷽﷽﷽﷽﷽﷽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rPr>
  </w:style>
  <w:style w:type="character" w:styleId="Cmg">
    <w:name w:val="cm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8"/>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720"/>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6"/>
      </w:numPr>
      <w:outlineLvl w:val="9"/>
    </w:pPr>
    <w:rPr>
      <w:sz w:val="20"/>
    </w:rPr>
  </w:style>
  <w:style w:type="paragraph" w:styleId="Bullet">
    <w:name w:val="bullet"/>
    <w:basedOn w:val="Normal"/>
    <w:qFormat/>
    <w:pPr>
      <w:numPr>
        <w:ilvl w:val="0"/>
        <w:numId w:val="7"/>
      </w:numPr>
    </w:pPr>
    <w:rPr/>
  </w:style>
  <w:style w:type="paragraph" w:styleId="Bullet1">
    <w:name w:val="bullet1"/>
    <w:basedOn w:val="Normal"/>
    <w:qFormat/>
    <w:pPr>
      <w:numPr>
        <w:ilvl w:val="0"/>
        <w:numId w:val="20"/>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ns MS" w:hAnsi="Comic Sans MS;﷽﷽﷽﷽﷽﷽﷽﷽ns MS" w:cs="Comic Sans MS;﷽﷽﷽﷽﷽﷽﷽﷽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6"/>
      </w:numPr>
      <w:jc w:val="both"/>
    </w:pPr>
    <w:rPr>
      <w:b/>
      <w:bCs/>
      <w:caps/>
    </w:rPr>
  </w:style>
  <w:style w:type="paragraph" w:styleId="Head2Alin">
    <w:name w:val="Head2-Alin"/>
    <w:basedOn w:val="Head1Art"/>
    <w:qFormat/>
    <w:pPr>
      <w:numPr>
        <w:ilvl w:val="0"/>
        <w:numId w:val="6"/>
      </w:numPr>
    </w:pPr>
    <w:rPr>
      <w:b w:val="false"/>
      <w:bCs w:val="false"/>
      <w:caps w:val="false"/>
      <w:smallCaps w:val="false"/>
    </w:rPr>
  </w:style>
  <w:style w:type="paragraph" w:styleId="Head3Bullet">
    <w:name w:val="Head3-Bullet"/>
    <w:basedOn w:val="Head2Alin"/>
    <w:qFormat/>
    <w:pPr>
      <w:numPr>
        <w:ilvl w:val="0"/>
        <w:numId w:val="6"/>
      </w:numPr>
    </w:pPr>
    <w:rPr/>
  </w:style>
  <w:style w:type="paragraph" w:styleId="Head4Subsect">
    <w:name w:val="Head4-Subsect"/>
    <w:basedOn w:val="Head3Bullet"/>
    <w:qFormat/>
    <w:pPr>
      <w:numPr>
        <w:ilvl w:val="0"/>
        <w:numId w:val="6"/>
      </w:numPr>
    </w:pPr>
    <w:rPr>
      <w:b/>
      <w:bCs/>
    </w:rPr>
  </w:style>
  <w:style w:type="paragraph" w:styleId="Head5Subsect">
    <w:name w:val="Head5-Subsect"/>
    <w:basedOn w:val="Head4Subsect"/>
    <w:qFormat/>
    <w:pPr>
      <w:numPr>
        <w:ilvl w:val="0"/>
        <w:numId w:val="6"/>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t MS" w:hAnsi="Trebuchet MS;﷽﷽﷽﷽﷽﷽﷽﷽t MS" w:eastAsia="MS Mincho;ＭＳ 明朝" w:cs="Trebuchet MS;﷽﷽﷽﷽﷽﷽﷽﷽t MS"/>
      <w:color w:val="auto"/>
      <w:sz w:val="18"/>
      <w:szCs w:val="18"/>
      <w:lang w:val="en-US" w:bidi="ar-SA" w:eastAsia="zh-CN"/>
    </w:rPr>
  </w:style>
  <w:style w:type="paragraph" w:styleId="NoSpacing">
    <w:name w:val="No Spacing"/>
    <w:qFormat/>
    <w:pPr>
      <w:widowControl/>
      <w:bidi w:val="0"/>
    </w:pPr>
    <w:rPr>
      <w:rFonts w:ascii="Trebuchet MS;﷽﷽﷽﷽﷽﷽﷽﷽t MS" w:hAnsi="Trebuchet MS;﷽﷽﷽﷽﷽﷽﷽﷽t MS" w:eastAsia="Times New Roman" w:cs="Trebuchet MS;﷽﷽﷽﷽﷽﷽﷽﷽t MS"/>
      <w:color w:val="auto"/>
      <w:sz w:val="20"/>
      <w:szCs w:val="24"/>
      <w:lang w:val="ro-RO" w:bidi="ar-SA" w:eastAsia="zh-CN"/>
    </w:rPr>
  </w:style>
  <w:style w:type="paragraph" w:styleId="ListDash2">
    <w:name w:val="List Dash 2"/>
    <w:basedOn w:val="Normal"/>
    <w:qFormat/>
    <w:pPr>
      <w:numPr>
        <w:ilvl w:val="0"/>
        <w:numId w:val="26"/>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0"/>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0"/>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0"/>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0"/>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mbria" w:hAnsi="EUAlbertina;Cambria" w:cs="EUAlbertina;Cambria"/>
      <w:sz w:val="24"/>
      <w:szCs w:val="24"/>
      <w:lang w:val="ro-RO"/>
    </w:rPr>
  </w:style>
  <w:style w:type="paragraph" w:styleId="CM3">
    <w:name w:val="CM3"/>
    <w:basedOn w:val="Default"/>
    <w:next w:val="Default"/>
    <w:qFormat/>
    <w:pPr/>
    <w:rPr>
      <w:rFonts w:ascii="EUAlbertina;Cambria" w:hAnsi="EUAlbertina;Cambria" w:cs="EUAlbertina;Cambria"/>
      <w:sz w:val="24"/>
      <w:szCs w:val="24"/>
      <w:lang w:val="ro-RO"/>
    </w:rPr>
  </w:style>
  <w:style w:type="paragraph" w:styleId="CM4">
    <w:name w:val="CM4"/>
    <w:basedOn w:val="Default"/>
    <w:next w:val="Default"/>
    <w:qFormat/>
    <w:pPr/>
    <w:rPr>
      <w:rFonts w:ascii="EUAlbertina;Cambria" w:hAnsi="EUAlbertina;Cambria" w:cs="EUAlbertina;Cambria"/>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720"/>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9"/>
      </w:numPr>
    </w:pPr>
    <w:rPr/>
  </w:style>
  <w:style w:type="paragraph" w:styleId="Revision">
    <w:name w:val="Revision"/>
    <w:qFormat/>
    <w:pPr>
      <w:widowControl/>
      <w:bidi w:val="0"/>
    </w:pPr>
    <w:rPr>
      <w:rFonts w:ascii="Trebuchet MS;﷽﷽﷽﷽﷽﷽﷽﷽t MS" w:hAnsi="Trebuchet MS;﷽﷽﷽﷽﷽﷽﷽﷽t MS" w:eastAsia="Times New Roman" w:cs="Trebuchet MS;﷽﷽﷽﷽﷽﷽﷽﷽t MS"/>
      <w:color w:val="auto"/>
      <w:sz w:val="20"/>
      <w:szCs w:val="24"/>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rPr>
  </w:style>
  <w:style w:type="paragraph" w:styleId="Ac">
    <w:name w:val="a_c"/>
    <w:basedOn w:val="Normal"/>
    <w:qFormat/>
    <w:pPr>
      <w:spacing w:before="280" w:after="280"/>
    </w:pPr>
    <w:rPr/>
  </w:style>
  <w:style w:type="paragraph" w:styleId="Al">
    <w:name w:val="a_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5:56:00Z</dcterms:created>
  <dc:creator>gabi</dc:creator>
  <dc:description/>
  <cp:keywords>4.1 – Dezvoltarea durabilă a structurilor de sprijinire a afacerilor de importanţă regională şi locală</cp:keywords>
  <dc:language>en-US</dc:language>
  <cp:lastModifiedBy>Iuliana Ursu</cp:lastModifiedBy>
  <cp:lastPrinted>2023-05-10T12:25:00Z</cp:lastPrinted>
  <dcterms:modified xsi:type="dcterms:W3CDTF">2023-10-26T12:52:00Z</dcterms:modified>
  <cp:revision>24</cp:revision>
  <dc:subject>Ghidul solicitantului Axa 4</dc:subject>
  <dc:title>Axa 4</dc:title>
</cp:coreProperties>
</file>